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9 апреля 2017                       п.Танзыбей                                        № 18-4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Танзыбейск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6года и плановый пери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7-2018 год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, Уставом Танзыбейского сельсовета,  Танзыбейский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 бюджета администрации Танзыбейского сельсовета за   2016 года по доходам в сумме 9 262 189,84 рублей и по расходам в сумме 9 538 296,85 рублей,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официального опубликования в информационном бюллетене «Вести Танзыб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нзыбей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Н.В. 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421</dc:creator>
  <dc:description/>
  <cp:keywords/>
  <dc:language>en-US</dc:language>
  <cp:lastModifiedBy>Admin</cp:lastModifiedBy>
  <cp:lastPrinted>2017-05-17T09:05:00Z</cp:lastPrinted>
  <dcterms:modified xsi:type="dcterms:W3CDTF">2017-05-17T02:06:00Z</dcterms:modified>
  <cp:revision>48</cp:revision>
  <dc:subject/>
  <dc:title/>
</cp:coreProperties>
</file>