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НЗЫБЕЙСКИЙ СЕЛЬСКИ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августа 2017 г.                         п.Танзыбей                                      № 24-52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решение Танзыбейского сельского Совета депутатов от 26.12.2016г. № 15-37р «О бюджете на 2017 год и плановый период 2018-2019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ab/>
        <w:t>1.</w:t>
      </w:r>
      <w:r>
        <w:rPr>
          <w:sz w:val="28"/>
          <w:szCs w:val="28"/>
        </w:rPr>
        <w:t xml:space="preserve"> Внести в решение Танзыбейского сельского Совета депутатов № 15-37р от 26.12.2016г. «О бюджете на 2017 год и плановый период 2018- 2019 годов»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внести изменения в приложение № 3 «Перечень главных администраторов дохода бюджета Танзыбейского сельсовета» к решению № 15-37р от26.12.2016г. «Об утверждении бюджета на2017г и плановый период 2018- 2019 годов», и изложить его в редакции согласно приложению № 1 к данно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>Контроль за данным решением возложить на главу Танзыбейского сельсовета – Н.В. Бычков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Танзыбей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Совета депутатов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овета                            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Admin</cp:lastModifiedBy>
  <cp:lastPrinted>2017-09-11T10:19:00Z</cp:lastPrinted>
  <dcterms:modified xsi:type="dcterms:W3CDTF">2017-09-11T03:19:00Z</dcterms:modified>
  <cp:revision>15</cp:revision>
  <dc:subject/>
  <dc:title>КРАСНОЯРСКИЙ КРАЙ</dc:title>
</cp:coreProperties>
</file>