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июля 2022                              п.Танзыбей                                        № 4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ого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2022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руководствуясь статьей 7 Устава Танзыбейского сельсовета, ПОСТАНОВЛЯЮ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отчет «Об исполнении бюджета Танзыбейского сельсовета за 1 квартал 2022 год» по доходам в сумме 5 279 874,71 рублей и по расходам в сумме 4 684 538,01 рублей, согласно приложения №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 (обнародования) в информационном бюллетене «Вести Танзыб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нзыбейского сельсовета:                                    Н.В.Бычкова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06:00Z</dcterms:created>
  <dc:creator>пользователь</dc:creator>
  <dc:description/>
  <cp:keywords/>
  <dc:language>en-US</dc:language>
  <cp:lastModifiedBy>Бухгалтер</cp:lastModifiedBy>
  <cp:lastPrinted>2017-10-30T11:43:00Z</cp:lastPrinted>
  <dcterms:modified xsi:type="dcterms:W3CDTF">2022-07-14T03:10:00Z</dcterms:modified>
  <cp:revision>17</cp:revision>
  <dc:subject/>
  <dc:title>РОССИЙСКАЯ ФЕДЕРАЦИЯ</dc:title>
</cp:coreProperties>
</file>