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Cs w:val="20"/>
        </w:rPr>
        <w:t xml:space="preserve">29 апреля 2022                                         </w:t>
      </w:r>
      <w:r>
        <w:rPr>
          <w:b/>
        </w:rPr>
        <w:t>п.Танзыбей                                         № 30-106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зыбе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го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46  решения Танзыбейского сельского Совета депутатов от 11 апреля 2016 года № 09-21-р «О бюджетном процессе в Танзыбейском сельсовете» (в редакции от 16.11.2018 № 43-92-р; от 19.07.2019 № 53-122-р; от 14.12.2020 № 08-18-р «О внесении изменений в решение  Танзыбейского сельского Совета депутатов от 11.04.2016 № 09-21-р «О бюджетном процессе в Танзыбейском сельсовете») Танзыбейски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тчет об исполнении  бюджета Танзыбейского сельсовета за 2021 год по доходам в сумме  12 900,9 тыс. рублей,  расходам в сумме  12 889,3 тыс. рублей и источник внутреннего финансирования дефицита бюджета в сумме 1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Утвердить исполнение бюджета за 2021 год со следующими показателя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Танзыбейск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ов Танзыбейского бюджета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точников финансирования дефицита Танзыбейского бюдж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ов бюджета сельсовета по кодам видом доходов, подвидов доходов, классификации операций сектора государственного управления, относящихся к доходам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ов бюджета сельсовета по разделам, подразделам классификации расходов бюджета,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ов бюджета сельсовета  по ведомственной структуре расходов,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ругими показателями согласно приложениям 7 к настоящему Решению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х трансфертов, предоставленных бюджетам поселений, со-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 в информационном бюллетене «Вести Танзыб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анзыб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 Совета депутатов                                                       А.М. Крюч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Танзыбейского сельсовета                                              Н.В. Быч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421</dc:creator>
  <dc:description/>
  <cp:keywords/>
  <dc:language>en-US</dc:language>
  <cp:lastModifiedBy>Бухгалтер</cp:lastModifiedBy>
  <cp:lastPrinted>2019-04-04T13:41:00Z</cp:lastPrinted>
  <dcterms:modified xsi:type="dcterms:W3CDTF">2022-04-28T06:27:00Z</dcterms:modified>
  <cp:revision>85</cp:revision>
  <dc:subject/>
  <dc:title/>
</cp:coreProperties>
</file>