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апреля 2022                              п.Танзыбей                                        № 18а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2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1 квартал 2022 год» по доходам в сумме 2 110 230,82 рублей и по расходам в сумме 2 071 006,72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Бухгалтер</cp:lastModifiedBy>
  <cp:lastPrinted>2017-10-30T11:43:00Z</cp:lastPrinted>
  <dcterms:modified xsi:type="dcterms:W3CDTF">2022-07-14T01:18:00Z</dcterms:modified>
  <cp:revision>15</cp:revision>
  <dc:subject/>
  <dc:title>РОССИЙСКАЯ ФЕДЕРАЦИЯ</dc:title>
</cp:coreProperties>
</file>