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РМАКОВСКИЙ РАЙОН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ЗЫБЕЙСКИЙ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r>
        <w:rPr>
          <w:b/>
          <w:sz w:val="28"/>
          <w:szCs w:val="28"/>
          <w:lang w:val="ru-RU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____»__________ 2020          п. Танзыбей                                      № 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 бюдже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 xml:space="preserve">Танзыбейского сельсовета на 2021 год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и плановый период 2022- 2023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  <w:lang w:val="ru-RU"/>
        </w:rPr>
        <w:t>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21 год и плановый период 2022-2023 годов:</w:t>
      </w:r>
    </w:p>
    <w:p>
      <w:pPr>
        <w:pStyle w:val="Normal"/>
        <w:autoSpaceDE w:val="false"/>
        <w:ind w:left="179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Танзыбейского  сельсовета  на 2021 г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12160,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12160,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22 год и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2 год в сумме 8620,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8604,9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на 2022 год в сумме 8620,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23 год в сумме 8604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ублей в том числе условно утвержденные расходы в сумме 645,8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22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2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2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3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3. Доходы бюджета на 2021 год и плановый период 2022-2023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1. Утвердить доходы бюджета на 2021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доходы бюджета на  плановый период 2022-2023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4. Распределение на 2021 год и плановый период </w:t>
        <w:br/>
        <w:t>2022-2023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0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2-2023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едомственную структуру расходов бюджета на 2021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едомственную структуру расходов бюджета на  плановый период 2021-2022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1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2-2023 годов согласно приложения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твердить общий объем средств бюджета поселения на исполнение публичных нормативных обязательств Танзыбейского сельсовета на 2021 год в сумме 0,00 тыс. рублей, на 2022год в сумме 0,00 тыс. рублей и на 2023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6. Изменение показателей сводной бюджетной росписи бюджета в 2021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lang w:val="ru-RU" w:eastAsia="ru-RU"/>
        </w:rPr>
        <w:t xml:space="preserve">главный распорядитель (распорядитель) бюджетных средств </w:t>
      </w:r>
      <w:r>
        <w:rPr>
          <w:sz w:val="28"/>
          <w:szCs w:val="28"/>
          <w:lang w:val="ru-RU"/>
        </w:rPr>
        <w:t>вправе в ходе исполнения настоящего Решения вносить изменения в  бюджетную роспись бюджета сельсовета на 2021 год и плановый период 2022-2023 год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Размеры денежного вознаграждения лиц, замещающих муниципальные должности администрации Танзыбейского сельсовета, размеры должностных окладов по должностям муниципальной служб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Танзыбейского сельсовета, увеличиваются (индексируются) в 2021 году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ом периоде 2022–2023 годов на коэффициент, равный 1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8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и выборных должностных лиц, принятая к финансовому обеспечению в 2021 году и плановом периоде 2022-2023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дельная штатная численность муниципальных служащих всего 5 штатных единицы, в т.ч.: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 xml:space="preserve"> – 5 ед.,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ельная численность  выборных должностных лиц 1 штатная единица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местного самоуправления муниципального образования не вправе принимать в 2021 году и плановом периоде 2022-2023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9.  Индексация заработной платы работников муниципальных бюджетных учреждений.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аботная плата работников муниципальных бюджетных учреждений увеличивается (индексируется) в 2021 году и плановом периоде 2022–2023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0. Особенности использования средств, получаемых казенными учреждениями в 2021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Особенности исполнения бюджета в 2021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Установить, что не использованные по состоянию на 1 января 2022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21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1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1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ую роспись местного бюджета по расходам на 2021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1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1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</w:t>
      </w:r>
      <w:r>
        <w:rPr>
          <w:b/>
          <w:sz w:val="28"/>
          <w:szCs w:val="28"/>
          <w:lang w:val="ru-RU"/>
        </w:rPr>
        <w:t>12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честь в составе доходов местного бюджета межбюджетные трансферты на осуществление части полномочий по решению вопроса в области культуры из бюджета поселений на 2021 год в сумме 1401,2 тыс. рублей, на 2022 год в сумме 1121,0 тыс. рублей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3 год в сумме 1121,0 тыс. рублей.  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Учесть в составе доходов местного бюджета межбюджетные трансферты на осуществление части о передаче полномочий по осуществлению внешнего муниципального финансового контроля из бюджета поселений на 2021 год в сумме 5,0 тыс. рублей, на 2022 год в сумме 29,9 тыс. рублей, на 2023 год в сумме 29,9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13. Размещение средств местного бюджета на банковских депозитах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становить, что временно свободные средства местного бюджета, в том числе средства, поступившие из районного бюджета, не могут быть размещены на банковских депозитах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4. Резервный фонд администрации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21 год в размере 5,0 тыс. руб., на 2022 год 5,0 тыс. руб., на 2023 год 5,0 тыс. рублей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Расходование средств резервного фонда осуществляется в порядке, установленном  администрацией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5. Муниципальные внутренние заимствования Танзыбейского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ограмму муниципальных внутренних заимствований на 2021 год и на плановый период 2022-2023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16. Муниципальный внутренний долг муниципального образования Танзыбейского сельсовет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2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3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4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Предельный объем расходов на обслуживание муниципального долга сельсовета не должен превышать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,0 тыс. рублей в 2021 году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,0 тыс. рублей в 2022 году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,0 тыс. рублей в 2023 году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Установить предельный объем муниципального долга муниципального образования Танзыбейского сельсовета в сумме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>0,00 тыс. рублей на 2021 год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>215,5 тыс. рублей на 2022 год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>430,3 тыс. рублей на 2023 год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Утвердить программу муниципальных гарантий в валюте Российской Федерации на 2021 год и плановый период 2022 – 2023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7.  Дорожный фонд администрации Танзыбейского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бюджетных ассигнований дорожного фонда администрации Танзыбейского  сельсовета на 2021 год в сумме 3235,6 тыс. рублей, на 2022 год в сумме 592,2  тыс. рублей, на 2023 год в сумме 711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  <w:lang w:val="ru-RU"/>
        </w:rPr>
        <w:t>18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Утвердить объем капитальных вложений в объекты муниципальной собственности в соответствии с перечнем строек и объектов на 2021 год и на плановый период 2022-2023 годов  согласно приложению 13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. Настоящее решение подлежит опубликованию и вступает в силу 1 января 2021 года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Нормативные и иные правовые акты органов местного самоуправления, влекущие дополнительные расходы за счет средств местного бюджета на 2021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1 год, а также после внесения соответствующих изменений в настоящее Реш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21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анзыбейско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А.М. Крючков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Танзыбейского сельсовета                                             Н.В. Быч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0:00Z</dcterms:created>
  <dc:creator>Светлана Ивановна</dc:creator>
  <dc:description/>
  <cp:keywords/>
  <dc:language>en-US</dc:language>
  <cp:lastModifiedBy>Бухгалтер</cp:lastModifiedBy>
  <cp:lastPrinted>2017-12-24T12:39:00Z</cp:lastPrinted>
  <dcterms:modified xsi:type="dcterms:W3CDTF">2020-11-13T01:50:00Z</dcterms:modified>
  <cp:revision>25</cp:revision>
  <dc:subject/>
  <dc:title>Ермаковский районный совет депутатов</dc:title>
</cp:coreProperties>
</file>