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15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 xml:space="preserve">к решению Танзыбейского Совета депутатов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№</w:t>
      </w:r>
      <w:r>
        <w:rPr>
          <w:szCs w:val="28"/>
        </w:rPr>
        <w:t>_____ от __.__.2020г.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муниципальных гарантий Танзыбей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на 2021 год и плановый период 2022 – 2023 годо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Танзыбейского сельсовета в 2021 – 2023 года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3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Танзыбейского сельсовет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Танзыбейского сельсовет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бщий объем бюджетных ассигнований, предусмотренных на исполнение муниципальных гарантий Танзыбей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возможным гарантийным случаям, в 2021 – 2023 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Танзыбей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Танзыбейского сельсовета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3 год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17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4:00Z</dcterms:created>
  <dc:creator>ОАБП</dc:creator>
  <dc:description/>
  <cp:keywords/>
  <dc:language>en-US</dc:language>
  <cp:lastModifiedBy>Бухгалтер</cp:lastModifiedBy>
  <cp:lastPrinted>2014-09-23T17:24:00Z</cp:lastPrinted>
  <dcterms:modified xsi:type="dcterms:W3CDTF">2020-10-26T07:58:00Z</dcterms:modified>
  <cp:revision>6</cp:revision>
  <dc:subject/>
  <dc:title>№</dc:title>
</cp:coreProperties>
</file>