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ЯРСКИЙ КРАЙ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РМАКОВСКИЙ РАЙОН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НЗЫБЕЙСКИЙ СЕЛЬСКИЙ СОВЕТ ДЕПУТА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                         </w:t>
      </w:r>
      <w:r>
        <w:rPr>
          <w:b/>
          <w:sz w:val="28"/>
          <w:szCs w:val="28"/>
          <w:lang w:val="ru-RU"/>
        </w:rPr>
        <w:t xml:space="preserve">РЕШЕНИЕ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____»__________ 2019          п. Танзыбей                                      № ______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О  бюджет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ru-RU"/>
        </w:rPr>
        <w:t xml:space="preserve">Танзыбейского сельсовета на 2020 год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и плановый период 2021- 2022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новные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характеристики  бюджета на 2020 год и плановый период 2021-2022 годов:</w:t>
      </w:r>
    </w:p>
    <w:p>
      <w:pPr>
        <w:pStyle w:val="Normal"/>
        <w:autoSpaceDE w:val="false"/>
        <w:ind w:left="1792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Утвердить основные характеристики  бюджета Танзыбейского  сельсовета  на 2020 г.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1.прогнозируемый общий объем доходов бюджета в сумме 8474,2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2.общий объем расходов в сумме 8474,2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тыс. рублей;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дефицит местного бюджета в сумме  0  тыс. руб.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источники внутреннего финансирования дефицита местного бюджета в сумме 0  тыс. руб.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Утвердить основные характеристики бюджета сельсовета</w:t>
        <w:br/>
        <w:t>на 2021 год и на 2022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 xml:space="preserve">1) прогнозируемый общий объем доходов бюджета </w:t>
        <w:br/>
        <w:t>на 2021 год в сумме 7558,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и на 2022 год в сумме 7430,1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ind w:left="142" w:firstLine="567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на 2021 год в сумме 7558,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и на 2022 год в сумме 7430,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рублей в том числе условно утвержденные расходы в сумме 560,5 тыс. руб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val="ru-RU"/>
        </w:rPr>
        <w:t>3) дефицит местного бюджета на 2021 год в сумме 0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и на 2022 год в сумме 0,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сточники внутреннего финансирования дефицита местного бюджета на 2021 год в сумме 0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и на 2022 год            в сумме 0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согласно приложению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2. Главные администраторы бюджета и главные администраторы источников внутреннего финансирования дефицита  бюджета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Утвердить перечень главных администраторов доходов бюджета и закрепленные за ними доходные источники согласно приложению 3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Утвердить перечень главных администраторов источников внутреннего финансирования дефицита бюджета и закрепленные за ними источники внутреннего финансирования дефицита бюджета согласно приложению 4 к настоящему Решению.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Доходы бюджета на 2020 год и плановый период 2021-2022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.1. Утвердить доходы бюджета на 2020 год согласно приложению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.2. Утвердить доходы бюджета на  плановый период 2021-2022 годов согласно приложению 6 к настоящему Решению.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4. Распределение на 2020 год и плановый период </w:t>
        <w:br/>
        <w:t>2021-2022 годов расходов бюджет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в пределах общего объема расходов бюдж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0 год согласно приложению 7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) распределение бюджетных ассигнований по разделам и подразделам бюджетной классификации расходов бюджетов Российской Федерации на  плановый период 2021-2022 годов согласно приложению 8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ведомственную структуру расходов бюджета на 2020 год согласно приложению 9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ведомственную структуру расходов бюджета на  плановый период 2021-2022 годов согласно приложению 10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5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20 год согласно приложения 11 к настоящему решению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21-2022 годов согласно приложения 12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  <w:lang w:val="ru-RU"/>
        </w:rPr>
        <w:t>5. Публичные нормативные обязательства Танзыбейского сельсовета.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бщий объем средств бюджета поселения на исполнение публичных нормативных обязательств Танзыбейского сельсовета на 2020 год в сумме 0,00 тыс. рублей, на 2021год в сумме 0,00 тыс. рублей и на 2022год в сумме 0,00 тыс. рублей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  <w:lang w:val="ru-RU"/>
        </w:rPr>
        <w:t>6. Изменение показателей сводной бюджетной росписи бюджета в 2020 год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Установить, что </w:t>
      </w:r>
      <w:r>
        <w:rPr>
          <w:sz w:val="28"/>
          <w:szCs w:val="28"/>
          <w:lang w:val="ru-RU" w:eastAsia="ru-RU"/>
        </w:rPr>
        <w:t xml:space="preserve">главный распорядитель (распорядитель) бюджетных средств </w:t>
      </w:r>
      <w:r>
        <w:rPr>
          <w:sz w:val="28"/>
          <w:szCs w:val="28"/>
          <w:lang w:val="ru-RU"/>
        </w:rPr>
        <w:t>вправе в ходе исполнения настоящего Решения вносить изменения в  бюджетную роспись бюджета сельсовета на 2020 год и плановый период 2021-2022 год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без внесения изменений в настоящие Решени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) в случаях образования, переименования, реорганизации, ликвидации  муниципальных органов Танзыбейского  сельсове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в случае перераспределения бюджетных ассигнований в пределах общего объема расходов, предусмотренных бюджетному или автономному учреждению в виде субсидий, включая субсидии на возмещение нормативных затрат, связанных с оказанием ими в соответствии с муниципальным заданием муниципальных услуг (выполнением работ)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4) в случаях изменения размеров субсидий, предусмотренных бюджетным или автоном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5) в случае уменьшения суммы средств межбюджетных трансфертов из районного бюджета;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6) на сумму доходов, дополнительно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 xml:space="preserve">7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местного бюджета бюджетным или автономным учреждениям в виде субсидий на цели, не связанные с финансовым обеспечением выполнения муниципального задания;         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на сумму средств межбюджетных трансфертов, передаваемых из районного бюджета 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районного бюджета и уведомлений главных распорядителей средств районн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9)  в пределах общего объема средств, предусмотренных настоящим Решением для финансирования мероприятий в рамках одной муниципальной программы Танзыбейского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10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бюджета, в пределах общего объема средств, предусмотренных главному распорядителю средств  бюдже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 Индексация размеров денежного вознаграждения лиц, замещающих муниципальных служащих, и должностных окладов муниципальных служащих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Размеры денежного вознаграждения лиц, замещающих муниципальные должности Ермаковского района, размеры должностных окладов по должностям муниципальной службы Ермаковского района, проиндексированные в 2009, 2011, 2012, 2013, 2015, 2018, 2019 годах, увеличиваются (индексируются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в 2020 году на 3 процента с 1 октября 2020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в плановом периоде 202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22 годов на коэффициент, равный 1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8. Общая предельная штатная численность муниципальных служащих поселения и выборных должностных лиц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щая предельная штатная численность муниципальных служащих и выборных должностных лиц, принятая к финансовому обеспечению в 2020 году и плановом периоде 2021-2022 годов, составляет 6 штатных единиц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предельная штатная численность муниципальных служащих всего 5 штатных единицы, в т.ч.: </w:t>
      </w:r>
      <w:r>
        <w:rPr>
          <w:sz w:val="28"/>
          <w:szCs w:val="28"/>
          <w:lang w:val="ru-RU"/>
        </w:rPr>
        <w:t>Танзыбейского  сельсовета</w:t>
      </w:r>
      <w:r>
        <w:rPr>
          <w:color w:val="000000"/>
          <w:sz w:val="28"/>
          <w:szCs w:val="28"/>
          <w:lang w:val="ru-RU"/>
        </w:rPr>
        <w:t xml:space="preserve"> – 5 ед.,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едельная численность  выборных должностных лиц 1 штатная единица </w:t>
      </w:r>
      <w:r>
        <w:rPr>
          <w:sz w:val="28"/>
          <w:szCs w:val="28"/>
          <w:lang w:val="ru-RU"/>
        </w:rPr>
        <w:t>Танзыбейского  сельсовета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ы местного самоуправления муниципального образования не вправе принимать в 2020 году и плановом периоде 2021-2022 годы решения по увеличению численности муниципальных служащих, выборных должностных лиц и работников учреждений и организаций бюджетной сферы, находящихся в ведении органов местного самоуправления муниципального образ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  <w:lang w:val="ru-RU"/>
        </w:rPr>
        <w:t>9.  Индексация заработной платы работников муниципальных бюджетных учреждений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 работников муниципальных бюджетных учреждений за исключением заработной платы отдельных категорий работников, увеличение оплаты труда которых осуществляется в соответствии </w:t>
        <w:br/>
        <w:t xml:space="preserve">с указами Президента Российской Федерации, предусматривающими мероприятия по повышению заработной платы, а также в связи </w:t>
        <w:br/>
        <w:t>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2020 году на 3 процента с 1 октября 2020 год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лановом периоде 202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22 годов на коэффициент, равный 1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  <w:lang w:val="ru-RU"/>
        </w:rPr>
        <w:t>10. Особенности использования средств, получаемых казенными учреждениями в 2020 году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  <w:lang w:val="ru-RU"/>
        </w:rPr>
        <w:t>1. Доходы от сдачи в аренду имущества, находящегося в муниципальной собственности и переданного в оперативное управление учреждениям, от платных услуг, оказываемых местными учреждениями, безвозмездные поступления от физических       и юридических лиц, в том числе добровольные пожертвования, и от иной приносящей доход деятельности, осуществляемой местными учреждениями (далее по тексту статьи - доходы от сдачи           в аренду имущества и от приносящей доход деятельности), направляются   в пределах сумм, фактически поступивших в доход местного бюджета         и отраженных на лицевых счетах местных учреждений,              на обеспечение их деятельности в соответствии с бюджетной смето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Доходы от сдачи в аренду имущества используются на оплату услуг связи, транспортных и коммунальных услуг, арендной платы            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  <w:lang w:val="ru-RU"/>
        </w:rPr>
        <w:t>3. В целях использования доходов от сдачи в аренду имущества и от приносящей доход деятельности местные учреждения ежемесячно до 22-го числа месяца, предшествующего планируемому, направляют информацию главным распорядителям средств мест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  <w:lang w:val="ru-RU"/>
        </w:rPr>
        <w:t>Главные распорядители средств мест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         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Танзыбейского сельсовета  осуществляет зачисление денежных средств на лицевые счета соответствующих местных учреждений, открытые в  отделении №30 Федерального казначейства  Красноярского края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1.Особенности исполнения бюджета в 2020 году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Установить, что не использованные по состоянию на 1 января 2020 года остатки межбюджетных трансфертов, предоставленных бюджету муниципального образования за счет средств федерального бюджета в форме субвенций, субсидий (за исключением субсидии на софинансирование объектов капитального строительства муниципальной собственности) и иных межбюджетных трансфертов, имеющих целевое назначение, подлежат возврату в районный бюджет в течение первых 5 рабочих дней 2020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местного бюджета на 1 января 2020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20 году, а также на увеличение бюджетных ассигнований на оплату заключенных от Танзыбейского сельсовет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0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бюджетную роспись местного бюджета по расходам на 2020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20 года главными распорядителями средств местного бюджета в финансовое управление администрации Ермаков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0 года обязательствам (за исключением обязательств по муниципальных контрактам, предусмотренных в пункте 2 настоящей статьи), производится главными распорядителями средств бюджета за счет утвержденных им бюджетных ассигнований на 2020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</w:t>
      </w:r>
      <w:r>
        <w:rPr>
          <w:b/>
          <w:sz w:val="28"/>
          <w:szCs w:val="28"/>
          <w:lang w:val="ru-RU"/>
        </w:rPr>
        <w:t>12.  Межбюджетные трансферты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Утвердить субвенцию, направляемую в 2020 году бюджетам сельских Советов  на осуществление 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53-ФЗ " О воинской обязанности и военной службе" в 2020 году в сумме 126,7 тыс. руб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Утвердить субвенцию на 2020 год и плановый период 2021-2022 годов на выполнение государственных полномочий по созданию и обеспечению деятельности административных комиссий  в соответствии с  Законом Красноярского края № 8-3170 от 23 апреля 2009 года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, в 2020 году в сумме 5,6 тыс. руб., в 2021 году  в сумме  5,6 тыс. руб., в 2022 году в сумме 5,6 тыс. руб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Утвердить иные межбюджетные трансферты на организацию и проведение акарицидных обработок мест массового отдыха населения  н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20 год и плановый период 2021-2022  годов, на  2020 год в сумме 38,4 тыс. руб., на 2021 год  в сумме 38,4 тыс. руб., на 2022 год в сумме 38,4 тыс. руб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 Учесть в составе доходов местного бюджета межбюджетные трансферты на осуществление части полномочий по решению вопроса в области культуры из бюджета поселений на 2020 год в сумме 1397,5 тыс. рублей, на 2021 год в сумме 1257,8 тыс. рублей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 2022 год в сумме 1257,8 тыс. рублей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3.  Дорожный фонд администрации Танзыбейского</w:t>
      </w: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бъем бюджетных ассигнований дорожного фонда администрации Танзыбейского  сельсовета на 2020 год в сумме 204,1 тыс. рублей, на 2021 год в сумме 211,3  тыс. рублей, на 2022 год в сумме 22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sz w:val="28"/>
          <w:szCs w:val="28"/>
          <w:lang w:val="ru-RU"/>
        </w:rPr>
        <w:t>14. Капитальные вложения в объекты государственной собственност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Утвердить объем капитальных вложений в объекты муниципальной собственности в соответствии с перечнем строек и объектов на 2020 год и на плановый период 2021-2022 годов  согласно приложению 13 к настоящему Решению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5. Резервный фонд администрации 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, что в расходной части бюджета предусматривается резервный фонд администрации сельсовета (далее по тексту статьи – резервный фонд)  на 2020 год в размере 5,0 тыс. руб., на 2021 год 5,0 тыс. руб., на 2022 год 5,0 тыс. рублей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 Администрация </w:t>
      </w:r>
      <w:r>
        <w:rPr>
          <w:sz w:val="28"/>
          <w:szCs w:val="28"/>
          <w:lang w:val="ru-RU"/>
        </w:rPr>
        <w:t>сельсовета</w:t>
      </w:r>
      <w:r>
        <w:rPr>
          <w:color w:val="000000"/>
          <w:sz w:val="28"/>
          <w:szCs w:val="28"/>
          <w:lang w:val="ru-RU"/>
        </w:rPr>
        <w:t xml:space="preserve"> ежеквартально информирует сельский Совет депутатов 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асходовании средств резервного фонд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сходование средств резервного фонда осуществляется 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орядке, установленном  администрацией сельсовет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16. Муниципальные внутренние заимствования Танзыбейского сель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Утвердить программу муниципальных внутренних заимствований на 2020 год и на плановый период 2021-2022 годов согласно приложению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14 к </w:t>
      </w:r>
      <w:r>
        <w:rPr>
          <w:bCs/>
          <w:sz w:val="28"/>
          <w:szCs w:val="28"/>
          <w:lang w:val="ru-RU"/>
        </w:rPr>
        <w:t>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>17. Муниципальный внутренний долг муниципального образования Танзыбейского сельсове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Установить верхний предел муниципального внутреннего долга муниципального образования Танзыбейского сельсовета по долговым обязательствам муниципального образования Танзыбейский сельсовет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1 января 2021 года в сумме 0,00 тыс. рублей, в том числе по муниципальным гарантиям 0,0 тыс.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1 января 2022 года в сумме 0,00 тыс. рублей, в том числе по муниципальным гарантиям 0,0 тыс.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1 января 2023 года в сумме 0,00 тыс. рублей, в том числе по муниципальным гарантиям 0,0 тыс.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 Предельный объем расходов на обслуживание муниципального долга сельсовета не должен превышать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0,0 тыс. рублей в 2020 году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0,0 тыс. рублей в 2021 году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0,0 тыс. рублей в 2022 год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 Установить предельный объем муниципального долга муниципального образования Танзыбейского сельсовета в сумм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>
          <w:sz w:val="28"/>
          <w:szCs w:val="28"/>
          <w:lang w:val="ru-RU"/>
        </w:rPr>
        <w:t>0,00 тыс. рублей на 2020 год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>
          <w:sz w:val="28"/>
          <w:szCs w:val="28"/>
          <w:lang w:val="ru-RU"/>
        </w:rPr>
        <w:t>189,0 тыс. рублей на 2021 год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71,5 тыс. рублей на 2022 год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4.Утвердить программу муниципальных гарантий в валюте Российской Федерации на 2020 год и плановый период 2021 – 2022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18. Вступление в силу настоящего Решения, заключительные и переходные положения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1. Настоящее решение подлежит опубликованию и вступает в силу 1 января 2020 года, но не ранее дня, следующего за днем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Нормативные и иные правовые акты органов местного самоуправления, влекущие дополнительные расходы за счет средств местного бюджета на 2020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20 год, а также после внесения соответствующих изменений в настоящее Решение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Администрация Танзыбейского  сельсовета ежеквартально представляет для публикации в средствах массовой информации сведения о ходе исполнения местного бюджета в 2020 году по основным параметрам, а также о численности муниципальных служащих, работников  муниципальных учреждений с указанием фактических затрат на их денежное содержание по форме, установленной Главой сельсовета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Танзыбейского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Совета депутатов                                                      А.М. Крючкова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 Танзыбейского сельсовета                                             Н.В. Быч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792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40:00Z</dcterms:created>
  <dc:creator>Светлана Ивановна</dc:creator>
  <dc:description/>
  <cp:keywords/>
  <dc:language>en-US</dc:language>
  <cp:lastModifiedBy>Пользователь</cp:lastModifiedBy>
  <cp:lastPrinted>2017-12-24T12:39:00Z</cp:lastPrinted>
  <dcterms:modified xsi:type="dcterms:W3CDTF">2019-11-12T15:01:00Z</dcterms:modified>
  <cp:revision>7</cp:revision>
  <dc:subject/>
  <dc:title>Ермаковский районный совет депутатов</dc:title>
</cp:coreProperties>
</file>