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СНОЯРСКИЙ КРАЙ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РМАКОВСКИЙ РАЙОН</w: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НЗЫБЕЙСКИЙ СЕЛЬСКИЙ СОВЕТ ДЕПУТАТОВ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 xml:space="preserve">                                                    </w:t>
      </w:r>
      <w:r>
        <w:rPr>
          <w:b/>
          <w:sz w:val="28"/>
          <w:szCs w:val="28"/>
          <w:lang w:val="ru-RU"/>
        </w:rPr>
        <w:t xml:space="preserve">РЕШЕНИЕ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«____»__________ 2018          п. Танзыбей                                      № __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О  бюджет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  <w:lang w:val="ru-RU"/>
        </w:rPr>
        <w:t xml:space="preserve">Танзыбейского сельсовета на 2019 год </w:t>
      </w:r>
    </w:p>
    <w:p>
      <w:pPr>
        <w:pStyle w:val="Normal"/>
        <w:rPr/>
      </w:pPr>
      <w:r>
        <w:rPr>
          <w:b/>
          <w:sz w:val="28"/>
          <w:szCs w:val="28"/>
          <w:lang w:val="ru-RU"/>
        </w:rPr>
        <w:t>и плановый период 2020- 2021 годов»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сновны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характеристики  бюджета на 2019 год и плановый период 2020-2021 годов:</w:t>
      </w:r>
    </w:p>
    <w:p>
      <w:pPr>
        <w:pStyle w:val="Normal"/>
        <w:autoSpaceDE w:val="false"/>
        <w:ind w:left="179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 xml:space="preserve">1.Утвердить основные характеристики  бюджета Танзыбейского  сельсовета  на 2019 г.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1.прогнозируемый общий объем доходов бюджета в сумме 9505,1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общий объем расходов в сумме 9505,1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тыс. рублей;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дефицит местного бюджета в сумме  0  тыс. руб.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источники внутреннего финансирования дефицита местного бюджета 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Утвердить основные характеристики бюджета сельсовета</w:t>
        <w:br/>
        <w:t>на 2020 год и на 2021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 xml:space="preserve">1) прогнозируемый общий объем доходов бюджета </w:t>
        <w:br/>
        <w:t>на 2020 год в сумме 8608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1 год в сумме 8350,4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left="142" w:firstLine="567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общий объем расходов бюджета на 2020 год в сумме 8608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, и на 2021 год в сумме 8350,4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рублей в том числе условно утвержденные расходы в сумме 729,1 тыс.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val="ru-RU"/>
        </w:rPr>
        <w:t>3) дефицит местного бюджета на 2020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1 год в сумме 0,0 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сточники внутреннего финансирования дефицита местного бюджета на 2020 год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и на 2021 год            в сумме 0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ыс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рублей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2. Главные администраторы бюджета и главные администраторы источников внутреннего финансирования дефицита  бюджета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Доходы бюджета на 2019 год и плановый период 2020-2021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.1. Утвердить доходы бюджета на 2019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.2. Утвердить доходы бюджета на  плановый период 2020-2021 годов согласно приложению 6 к настоящему Решению.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4. Распределение на 2019 год и плановый период </w:t>
        <w:br/>
        <w:t>2020-2021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9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20-2021 годов согласно приложению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ведомственную структуру расходов бюджета на 2019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ведомственную структуру расходов бюджета на  плановый период 2020-2021 годов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19 год согласно приложения 11 к настоящему решению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6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20-2021 годов согласно приложения 12 к настоящему решению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5. Изменение показателей сводной бюджетной росписи бюджета в 2019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Установить, что </w:t>
      </w:r>
      <w:r>
        <w:rPr>
          <w:sz w:val="28"/>
          <w:szCs w:val="28"/>
          <w:lang w:val="ru-RU" w:eastAsia="ru-RU"/>
        </w:rPr>
        <w:t xml:space="preserve">главный распорядитель (распорядитель) бюджетных средств </w:t>
      </w:r>
      <w:r>
        <w:rPr>
          <w:sz w:val="28"/>
          <w:szCs w:val="28"/>
          <w:lang w:val="ru-RU"/>
        </w:rPr>
        <w:t>вправе в ходе исполнения настоящего Решения вносить изменения в  бюджетную роспись бюджета сельсовета на 2019 год и плановый период 2020-2021 год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1) в случаях образования, переименования, реорганизации, ликвидации  муниципальных органов Танзыбейского 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                  на возмещение нормативных затрат, связанных с оказанием ими                 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4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                 с муниципальным заданием муниципальных услуг (выполнением работ)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) в случае уменьшения суммы средств межбюджетных трансфертов из районного бюджета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6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              в соответствии с бюджетной смето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   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Танзыбей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  <w:lang w:val="ru-RU"/>
        </w:rPr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1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b/>
          <w:sz w:val="28"/>
          <w:szCs w:val="28"/>
          <w:lang w:val="ru-RU"/>
        </w:rPr>
        <w:t>6. Индексация размеров денежного вознаграждения лиц, замещающих муниципальных служащих поселения.</w:t>
      </w:r>
    </w:p>
    <w:p>
      <w:pPr>
        <w:pStyle w:val="Normal"/>
        <w:autoSpaceDE w:val="false"/>
        <w:ind w:firstLine="70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Размеры денежного вознаграждения лиц, замещающих муниципальные должности Ермаковского района, размеры должностных окладов по должностям муниципальной службы Ермаковского района, проиндексированные в 2009, 2011, 2012, 2013, 2015, 2018 годах, увеличиваются (индексируются)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2019 году на 4,3 процента с 1 октября 2019 год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в плановом периоде 202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1 годов на коэффициент, равный 1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7. Общая предельная штатная численность муниципальных служащих поселения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щая предельная штатная численность муниципальных служащих и выборных должностных лиц, принятая к финансовому обеспечению в 2019 году и плановом периоде 2020-2021 годов, составляет 6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8"/>
          <w:szCs w:val="28"/>
          <w:lang w:val="ru-RU"/>
        </w:rPr>
        <w:t xml:space="preserve">предельная штатная численность муниципальных служащих всего 5 штатных единицы, в т.ч.: </w:t>
      </w:r>
      <w:r>
        <w:rPr>
          <w:sz w:val="28"/>
          <w:szCs w:val="28"/>
          <w:lang w:val="ru-RU"/>
        </w:rPr>
        <w:t>Танзыбейского  сельсовета</w:t>
      </w:r>
      <w:r>
        <w:rPr>
          <w:color w:val="000000"/>
          <w:sz w:val="28"/>
          <w:szCs w:val="28"/>
          <w:lang w:val="ru-RU"/>
        </w:rPr>
        <w:t xml:space="preserve"> – 5 ед., </w:t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едельная численность  выборных должностных лиц 1 штатная единица </w:t>
      </w:r>
      <w:r>
        <w:rPr>
          <w:sz w:val="28"/>
          <w:szCs w:val="28"/>
          <w:lang w:val="ru-RU"/>
        </w:rPr>
        <w:t>Танзыбейского  сельсовета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рганы местного самоуправления муниципального образования не вправе принимать в 2019 году и плановом периоде 2020-2021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ru-RU"/>
        </w:rPr>
        <w:t>8.  Индексация заработной платы работников муниципальных бюджетных учреждений.</w:t>
      </w:r>
    </w:p>
    <w:p>
      <w:pPr>
        <w:pStyle w:val="Normal"/>
        <w:autoSpaceDE w:val="false"/>
        <w:ind w:firstLine="708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 работников районных муниципальных учреждений за исключением заработной платы отдельных категорий работников, увеличение оплаты труда которых осуществляется в соответствии </w:t>
        <w:br/>
        <w:t xml:space="preserve">с указами Президента Российской Федерации, предусматривающими мероприятия по повышению заработной платы, а также в связи </w:t>
        <w:br/>
        <w:t>с увеличением региональных выплат и (или) выплат, обеспечивающих уровень заработной платы работников бюджетной сферы не ниже размера минимальной заработной платы (минимального размера оплаты труда), увеличивается (индексируется)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на 4,3 процента с 1 октября 2019 год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лановом периоде 202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1 годов на коэффициент, равный 1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9. Особенности исполнения бюджета в 2019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становить, что не использованные по состоянию на 1 января 2019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19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статки средств местного бюджета на 1 января 2019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9 году, а также на увеличение бюджетных ассигнований на оплату заключенных от Танзыбей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9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бюджетную роспись местного бюджета по расходам на 2019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19 года главными распорядителями средств местного бюджета в финансовое управление администрации Ермаковского район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9 года обязательствам (за исключением обязательств по муниципальных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19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 </w:t>
      </w:r>
      <w:r>
        <w:rPr>
          <w:b/>
          <w:sz w:val="28"/>
          <w:szCs w:val="28"/>
          <w:lang w:val="ru-RU"/>
        </w:rPr>
        <w:t>10.  Межбюджетные трансферт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Утвердить субвенцию, направляемую в 2019 году бюджетам сельских Советов  на осуществление 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53-ФЗ " О воинской обязанности и военной службе" в 2019 году в сумме 269,5 тыс. руб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Утвердить субвенцию на 2019 год и плановый период 2020-2021 годов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 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в 2019 году в сумме 5,4 тыс. руб., в 2020 году  в сумме  5,4 тыс. руб., в 2021 году в сумме 5,4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Утвердить иные межбюджетные трансферты на организацию и проведение акарицидных обработок мест массового отдыха населения  на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2019 год и плановый период 2020-2021  годов, на  2019 год в сумме 37,9 тыс. руб., на 2020 год  в сумме 37,9 тыс. руб., на 2021 год в сумме 37,9 тыс. руб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1.  Дорожный фонд администрации Танзыбейского</w:t>
      </w: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highlight w:val="yellow"/>
          <w:lang w:val="ru-RU"/>
        </w:rPr>
      </w:pPr>
      <w:r>
        <w:rPr>
          <w:b/>
          <w:sz w:val="28"/>
          <w:szCs w:val="28"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твердить объем бюджетных ассигнований дорожного фонда администрации Танзыбейского  сельсовета на 2019 год в сумме 178,7 тыс. рублей, на 2020 год в сумме 190,5  тыс. рублей, на 2021 год в сумме 216,5 тыс. рублей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2. Резервный фонд администрации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Установить, что в расходной части бюджета предусматривается резервный фонд администрации сельсовета (далее по тексту статьи – резервный фонд)  на 2019 год в размере 5,0 тыс. руб., на 2020 год 5,0 тыс. руб., на 2021 год 5,0 тыс. рублей</w:t>
      </w:r>
    </w:p>
    <w:p>
      <w:pPr>
        <w:pStyle w:val="Normal"/>
        <w:autoSpaceDE w:val="false"/>
        <w:ind w:firstLine="70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 Администрация </w:t>
      </w:r>
      <w:r>
        <w:rPr>
          <w:sz w:val="28"/>
          <w:szCs w:val="28"/>
          <w:lang w:val="ru-RU"/>
        </w:rPr>
        <w:t>сельсовета</w:t>
      </w:r>
      <w:r>
        <w:rPr>
          <w:color w:val="000000"/>
          <w:sz w:val="28"/>
          <w:szCs w:val="28"/>
          <w:lang w:val="ru-RU"/>
        </w:rPr>
        <w:t xml:space="preserve"> ежеквартально информирует сельский Совет депутатов о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расходовании средств резервного фонд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асходование средств резервного фонда осуществляется в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орядке, установленном  администрацией сельсовет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</w:t>
      </w:r>
      <w:r>
        <w:rPr>
          <w:b/>
          <w:sz w:val="28"/>
          <w:szCs w:val="28"/>
          <w:lang w:val="ru-RU"/>
        </w:rPr>
        <w:t>. Капитальные вложения в объекты государственной собственности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Утвердить объем капитальных вложений в объекты государственной собственности в соответствии с перечнем строек и объектов на 2019 год и на плановый период 2020-2021 годов  согласно приложению 13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>13. Муниципальные внутренние заимствования Танзыбей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. Утвердить программу муниципальных внутренних заимствований на 2019 год и на плановый период 2020-2021 годов согласно приложению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14 к </w:t>
      </w:r>
      <w:r>
        <w:rPr>
          <w:bCs/>
          <w:sz w:val="28"/>
          <w:szCs w:val="28"/>
          <w:lang w:val="ru-RU"/>
        </w:rPr>
        <w:t>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14. Вступление в силу настоящего Решения, 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1. Настоящее решение подлежит опубликованию и вступает в силу 1 января 2019 года, но не ранее дня, следующего за днем его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Нормативные и иные правовые акты органов местного самоуправления, влекущие дополнительные расходы за счет средств местного бюджета на 2019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9 год, а также после внесения соответствующих изменений в настоящее Решение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Администрация Танзыбейского  сельсовета ежеквартально представляет для публикации в средствах массовой информации сведения о ходе исполнения местного бюджета в 2019 году по основным параметрам, а также о численности муниципальных служащих, работников  муниципальных учреждений с указанием фактических затрат на их денежное содержание по форме, установленной Главой сельсовета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Танзыбейского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Совета депутатов                                                      А.М. Крючкова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  Танзыбейского сельсовета                                             Н.В. Бычков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92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;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41:00Z</dcterms:created>
  <dc:creator>Светлана Ивановна</dc:creator>
  <dc:description/>
  <cp:keywords/>
  <dc:language>en-US</dc:language>
  <cp:lastModifiedBy>Admin</cp:lastModifiedBy>
  <cp:lastPrinted>2017-12-24T12:39:00Z</cp:lastPrinted>
  <dcterms:modified xsi:type="dcterms:W3CDTF">2018-11-15T06:55:00Z</dcterms:modified>
  <cp:revision>37</cp:revision>
  <dc:subject/>
  <dc:title>Ермаковский районный совет депутатов</dc:title>
</cp:coreProperties>
</file>