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КРА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РМАКОВСКИЙ РАЙОН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НЗЫБЕЙСКИЙ СЕЛЬСКИЙ 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 26  » декабря  2016    г           п. Танзыбей                                      №15-37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 бюдже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/>
        </w:rPr>
        <w:t xml:space="preserve">Танзыбейского сельсовета на 2017 год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и плановый период 2018- 2019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Основ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и  бюджета на 2017 год и плановый период 2018-2019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Утвердить основные характеристики  бюджета Танзыбейского  сельсовета  на 2017 г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прогнозируемый общий объем доходов бюджета в сумме 8735,4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общий объем расходов в сумме 8735,4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тыс. рубле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5. Утвердить основные характеристики бюджета сельсовета</w:t>
        <w:br/>
        <w:t>на 2018 год и на 2019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18 год в сумме 7229,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19 год в сумме 7650,6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left="700" w:hanging="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на 2018 год в сумме 7229,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и на 2019 год в сумме 7650,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рублей в том числе условно утвержденные расходы в сумме 588,06 тыс. руб. </w:t>
      </w:r>
    </w:p>
    <w:p>
      <w:pPr>
        <w:pStyle w:val="Normal"/>
        <w:numPr>
          <w:ilvl w:val="0"/>
          <w:numId w:val="0"/>
        </w:numPr>
        <w:autoSpaceDE w:val="false"/>
        <w:ind w:left="700" w:hanging="0"/>
        <w:jc w:val="both"/>
        <w:outlineLvl w:val="2"/>
        <w:rPr/>
      </w:pPr>
      <w:r>
        <w:rPr>
          <w:sz w:val="28"/>
          <w:szCs w:val="28"/>
          <w:lang w:val="ru-RU"/>
        </w:rPr>
        <w:t>3) дефицит местного бюджета на 2018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19 год в сумме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18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19 год           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  <w:lang w:val="ru-RU"/>
        </w:rPr>
        <w:t>2.1. Утвердить перечень главных администраторов доходов бюджета и закрепленные за ними доходные источник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3. Доходы бюджета на 2017 год и плановый период 2018-2019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1. Утвердить доходы бюджета на 2017 год и плановый период 2018-2019 год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4. Распределение на 2017 год и плановый период </w:t>
        <w:br/>
        <w:t>2018-2019 годов расходов бюдж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7 год и плановый период 2018-2019 годов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ведомственную структуру расходов бюджета на 2017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ведомственную структуру расходов бюджета </w:t>
        <w:br/>
        <w:t>на  плановый период 2018-2019 годов согласно приложению 7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 , подразделам классификации расходов бюджета на 2017 год согласно приложения 8 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4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8-2019 годов согласно приложения 9 к настоящему решению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  <w:lang w:val="ru-RU"/>
        </w:rPr>
        <w:t>5. Изменение показателей сводной бюджетной росписи бюджета в 2017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Установить, что глава администрации Танзыбейского  сельсовета вправе в ходе исполнения настоящего Решения вносить изменения в сводную бюджетную роспись бюджета сельсовета на 2017 год и плановый период 2018-2019 год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4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                  на возмещение нормативных затрат, связанных с оказанием ими                 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                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6. Общая предельная штатная численность муниципальных служащих поселения и выборных должностных лиц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и выборных должностных лиц, принятая к финансовому обеспечению в 2017 году и плановом периоде 2018-2019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предельная штатная численность муниципальных служащих всего 5 штатных единицы, в т.ч.: </w:t>
      </w:r>
      <w:r>
        <w:rPr>
          <w:sz w:val="28"/>
          <w:szCs w:val="28"/>
          <w:lang w:val="ru-RU"/>
        </w:rPr>
        <w:t>Танзыбейского  сельсовета</w:t>
      </w:r>
      <w:r>
        <w:rPr>
          <w:color w:val="000000"/>
          <w:sz w:val="28"/>
          <w:szCs w:val="28"/>
          <w:lang w:val="ru-RU"/>
        </w:rPr>
        <w:t xml:space="preserve"> – 5 ед.,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предельная численность  выборных должностных лиц 1 штатная единица </w:t>
      </w:r>
      <w:r>
        <w:rPr>
          <w:sz w:val="28"/>
          <w:szCs w:val="28"/>
          <w:lang w:val="ru-RU"/>
        </w:rPr>
        <w:t>Танзыбейского  сельсовет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Объем средств  бюджета, направляемый на увеличение фондов оплаты труда отдельных категорий работников бюджетной сферы поселения, для которых в соответствии с решением Губернатора Красноярского края предусмотрено увеличение гарантированной части заработной платы на 10 % в пределах предусмотренного фонда оплаты труда за счет перераспределения стимулирующих выплат за результат и отдельных персональных выплат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работная плата работников государственных учреждений увеличивается (индексируется) в 2017 году и плановом периоде 2018 - 2019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8.  Дорожный фонд администрации Танзыбейского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 бюджетных ассигнований дорожного фонда администрации Танзыбейского  сельсовета на 2017 год в сумме 94,0 тыс. рублей, на 2018 год в сумме 94,0  тыс. рублей, на 2019 год в сумме 94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9. Особенности исполнения бюджета в 2017 году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становить, что не использованные по состоянию на 1 января 2017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17 год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10. Резервный фонд администрации сельсовета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17 год в размере 5,0 тыс. руб., на 2018 год 5,0 тыс. руб., на 2019 год 5,0 тыс. рублей</w:t>
      </w:r>
    </w:p>
    <w:p>
      <w:pPr>
        <w:pStyle w:val="Style11"/>
        <w:ind w:left="180" w:firstLine="528"/>
        <w:jc w:val="both"/>
        <w:rPr/>
      </w:pPr>
      <w:r>
        <w:rPr>
          <w:color w:val="000000"/>
          <w:sz w:val="28"/>
          <w:szCs w:val="28"/>
        </w:rPr>
        <w:t xml:space="preserve">2. Администрация </w:t>
      </w:r>
      <w:r>
        <w:rPr>
          <w:sz w:val="28"/>
          <w:szCs w:val="28"/>
        </w:rPr>
        <w:t>сельсовета</w:t>
      </w:r>
      <w:r>
        <w:rPr>
          <w:color w:val="000000"/>
          <w:sz w:val="28"/>
          <w:szCs w:val="28"/>
        </w:rPr>
        <w:t xml:space="preserve"> ежеквартально информирует сельский Совет депутатов о расходовании средств резервного фонда.</w:t>
      </w:r>
    </w:p>
    <w:p>
      <w:pPr>
        <w:pStyle w:val="Style11"/>
        <w:ind w:left="180" w:firstLine="52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асходование средств резервного фонда осуществляется в порядке, установленном  администрацией сельсов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1. Настоящее решение подлежит опубликованию и вступает в силу 1 января 2017 года, но не ранее дня, следующего за днем его официального опубликования.</w:t>
      </w:r>
    </w:p>
    <w:p>
      <w:pPr>
        <w:pStyle w:val="Style11"/>
        <w:jc w:val="both"/>
        <w:rPr/>
      </w:pPr>
      <w:r>
        <w:rPr>
          <w:sz w:val="28"/>
          <w:szCs w:val="28"/>
        </w:rPr>
        <w:t>2. Нормативные и иные правовые акты органов местного самоуправления , влекущие дополнительные расходы за счет средств местного бюджета на 2017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7 год, а также после внесения соответствующих изменений в настоящее Решение.</w:t>
      </w:r>
    </w:p>
    <w:p>
      <w:pPr>
        <w:pStyle w:val="Style11"/>
        <w:jc w:val="both"/>
        <w:rPr/>
      </w:pPr>
      <w:r>
        <w:rPr>
          <w:sz w:val="28"/>
          <w:szCs w:val="28"/>
        </w:rPr>
        <w:t>3. Администрация Танзыбейского  сельсовета ежеквартально представляет для публикации в средствах массовой информации сведения о ходе исполнения местного бюджета в 2017 году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сельсовета.</w:t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сельсовета                                                                          Н.В. Бычкова</w:t>
      </w:r>
    </w:p>
    <w:sectPr>
      <w:type w:val="nextPage"/>
      <w:pgSz w:w="11906" w:h="16838"/>
      <w:pgMar w:left="1701" w:right="851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41:00Z</dcterms:created>
  <dc:creator>Светлана Ивановна</dc:creator>
  <dc:description/>
  <cp:keywords/>
  <dc:language>en-US</dc:language>
  <cp:lastModifiedBy>Бухгалтер</cp:lastModifiedBy>
  <cp:lastPrinted>2014-01-21T09:08:00Z</cp:lastPrinted>
  <dcterms:modified xsi:type="dcterms:W3CDTF">2016-12-29T04:00:00Z</dcterms:modified>
  <cp:revision>3</cp:revision>
  <dc:subject/>
  <dc:title>Ермаковский районный совет депутатов</dc:title>
</cp:coreProperties>
</file>