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____»__________ 2021          п. Танзыбей                                      № 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Танзыбейского сельсовета на 2022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23- 2024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  <w:lang w:val="ru-RU"/>
        </w:rPr>
        <w:t>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2 год и плановый период 2023-2024 годов:</w:t>
      </w:r>
    </w:p>
    <w:p>
      <w:pPr>
        <w:pStyle w:val="Normal"/>
        <w:autoSpaceDE w:val="false"/>
        <w:ind w:left="179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 сельсовета  на 2022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9 835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9 835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3 год и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3 год в сумме 8 865,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4 год в сумме 11 324,6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а 2023 год в сумме 8 865,7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4 год в сумме 11 324,6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том, числе условно утвержденные расходы в сумме 807,8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4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4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3. Доходы бюджета на 2022 год и плановый период 2023-2024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2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доходы бюджета на  плановый период 2023-2024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22 год и плановый период </w:t>
        <w:br/>
        <w:t>2023-2024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3-2024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2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домственную структуру расходов бюджета на  плановый период 2023-2024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3-2024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бюджета поселения на исполнение публичных нормативных обязательств Танзыбейского сельсовета на 2022 год в сумме 0,00 тыс. рублей, на 2023год в сумме 0,00 тыс. рублей и на 2024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6. Изменение показателей сводной бюджетной росписи бюджета в 2022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2 год и плановый период 2023-2024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0"/>
          <w:lang w:val="ru-RU" w:eastAsia="ru-RU"/>
        </w:rPr>
        <w:t>Размеры денежного вознаграждения лиц, муниципальные должности администрации Танзыбейского сельсовета, размеры окладов денежного содержания по должностям муниципальной службы администрации Танзыбейского сельсовета, проиндексированные в 2020 году, увеличиваются (индексирую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 2022 году на 4 процента с 1 октября 2022 года;</w:t>
      </w:r>
    </w:p>
    <w:p>
      <w:pPr>
        <w:pStyle w:val="Normal"/>
        <w:autoSpaceDE w:val="false"/>
        <w:ind w:firstLine="70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 плановом периоде 2023–2024 годов на коэффициент, равный 1</w:t>
      </w:r>
    </w:p>
    <w:p>
      <w:pPr>
        <w:pStyle w:val="Normal"/>
        <w:autoSpaceDE w:val="false"/>
        <w:ind w:firstLine="70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2 году и плановом периоде 2023-2024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22 году и плановом периоде 2023-2024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9.  Индексация заработной платы работников муниципальных бюджетных учреждений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бюджет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0. Особенности использования средств, получаемых казенными учреждениями в 2022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Особенности исполнения бюджета в 2022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2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22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2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2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</w:t>
      </w:r>
      <w:r>
        <w:rPr>
          <w:b/>
          <w:sz w:val="28"/>
          <w:szCs w:val="28"/>
          <w:lang w:val="ru-RU"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честь в составе расходов местного бюджета, Танзыбейского сельсовета, межбюджетные трансферты на осуществление части полномочий по решению вопроса в области культуры из бюджета поселений на 2022 год в сумме 1401,2 тыс. рублей, на 2023 год в сумме 1121,0 тыс. 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в сумме 1121,0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Учесть в составе расходов местного бюджета, Танзыбейского сельсовета,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2 год в сумме 5,0 тыс. рублей, на 2023 год в сумме 0,0 тыс. рублей, на 2024 год в сумме 0,0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13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2 год в размере 5,0 тыс. руб., на 2023 год 5,0 тыс. руб., на 2024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5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ограмму муниципальных внутренних заимствований на 2021 год и на плановый период 2022-2023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6. Муниципальный внутренний долг муниципального образования Танзыбейского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4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5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Утвердить программу муниципальных гарантий в валюте Российской Федерации на 2022 год и плановый период 2023 – 2024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  Дорожный фонд администрации Танзыбейского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администрации Танзыбейского  сельсовета на 2022 год в сумме 546,6 тыс. рублей, на 20232 год в сумме 484,8  тыс. рублей, на 2024 год в сумме 3090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  <w:lang w:val="ru-RU"/>
        </w:rPr>
        <w:t>18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Утвердить объем капитальных вложений в объекты муниципальной собственности в соответствии с перечнем строек и объектов на 2022 год и на плановый период 2023-2024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 Настоящее решение подлежит опубликованию и вступает в силу 1 января 2022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2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22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Танзыбейского сельсовета                                             Н.В. Быч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0:00Z</dcterms:created>
  <dc:creator>Светлана Ивановна</dc:creator>
  <dc:description/>
  <cp:keywords/>
  <dc:language>en-US</dc:language>
  <cp:lastModifiedBy>Бухгалтер</cp:lastModifiedBy>
  <cp:lastPrinted>2017-12-24T12:39:00Z</cp:lastPrinted>
  <dcterms:modified xsi:type="dcterms:W3CDTF">2021-11-11T07:23:00Z</dcterms:modified>
  <cp:revision>32</cp:revision>
  <dc:subject/>
  <dc:title>Ермаковский районный совет депутатов</dc:title>
</cp:coreProperties>
</file>