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к решению Танзыбейского Совета депутатов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№</w:t>
      </w:r>
      <w:r>
        <w:rPr>
          <w:szCs w:val="28"/>
        </w:rPr>
        <w:t>_____ от __.__.2024г.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Танзыбей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22 год и плановый период 2023 – 2024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Танзыбейского сельсовета в 2022 – 2024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Танзыбей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Танзыбейского сельсовет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бщий объем бюджетных ассигнований, предусмотренных на исполнение муниципальных гарантий Танзыбей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озможным гарантийным случаям, в 2022 – 2024 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Танзыбей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Танзыбейского сельсовет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4:00Z</dcterms:created>
  <dc:creator>ОАБП</dc:creator>
  <dc:description/>
  <cp:keywords/>
  <dc:language>en-US</dc:language>
  <cp:lastModifiedBy>Бухгалтер</cp:lastModifiedBy>
  <cp:lastPrinted>2014-09-23T17:24:00Z</cp:lastPrinted>
  <dcterms:modified xsi:type="dcterms:W3CDTF">2021-11-11T07:26:00Z</dcterms:modified>
  <cp:revision>8</cp:revision>
  <dc:subject/>
  <dc:title>№</dc:title>
</cp:coreProperties>
</file>