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ктября 2022                              п.Танзыбей                                        № 5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2022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статьей 7 Устава Танзыбейского сельсовета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отчет «Об исполнении бюджета Танзыбейского сельсовета за 3 квартал 2022 года» по доходам в сумме 10 759 832,07 рублей и по расходам в сумме 10 597 990,69 рублей, согласно приложения №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(обнародования) в информационном бюллетене «Вести Танзыб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нзыбейского сельсовета:                                    Н.В.Бычкова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06:00Z</dcterms:created>
  <dc:creator>пользователь</dc:creator>
  <dc:description/>
  <cp:keywords/>
  <dc:language>en-US</dc:language>
  <cp:lastModifiedBy>Admin</cp:lastModifiedBy>
  <cp:lastPrinted>2017-10-30T11:43:00Z</cp:lastPrinted>
  <dcterms:modified xsi:type="dcterms:W3CDTF">2022-10-07T01:51:00Z</dcterms:modified>
  <cp:revision>29</cp:revision>
  <dc:subject/>
  <dc:title>РОССИЙСКАЯ ФЕДЕРАЦИЯ</dc:title>
</cp:coreProperties>
</file>