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ИЙ КРАЙ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РМАКОВСКИЙ РАЙОН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НЗЫБЕЙСКИЙ СЕЛЬСКИЙ СОВЕТ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</w:t>
      </w:r>
      <w:r>
        <w:rPr>
          <w:b/>
          <w:sz w:val="28"/>
          <w:szCs w:val="28"/>
          <w:lang w:val="ru-RU"/>
        </w:rPr>
        <w:t xml:space="preserve">РЕШЕНИЕ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3 декабря 2022                                п. Танзыбей                                      № 43-138-р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  бюджет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ru-RU"/>
        </w:rPr>
        <w:t xml:space="preserve">Танзыбейского сельсовета на 2023 год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и плановый период 2024- 2025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8"/>
          <w:szCs w:val="28"/>
          <w:lang w:val="ru-RU"/>
        </w:rPr>
        <w:t>Основны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характеристики  бюджета на 2023 год и плановый период 2024-2025 годов:</w:t>
      </w:r>
    </w:p>
    <w:p>
      <w:pPr>
        <w:pStyle w:val="Normal"/>
        <w:autoSpaceDE w:val="false"/>
        <w:ind w:left="179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Утвердить основные характеристики  бюджета Танзыбейского  сельсовета  на 2023 г.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прогнозируемый общий объем доходов бюджета в сумме 11 688,7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общий объем расходов в сумме 11 688,7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тыс. рублей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дефицит местного бюджета в сумме  0  тыс. 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источники внутреннего финансирования дефицита местного бюджета 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.5. Утвердить основные характеристики бюджета сельсовета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 xml:space="preserve">1) прогнозируемый общий объем доходов бюджета </w:t>
        <w:br/>
        <w:t>на 2024 год в сумме 11 696,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5 год в сумме 11 703,3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left="142" w:firstLine="567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на 2024 год в сумме 11 696,4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в том, числе условно утвержденные расходы в сумме 287,7 тыс. руб., и на 2025 год в сумме 11 703,3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рублей в том, числе условно утвержденные расходы в сумме 575,5 тыс. 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val="ru-RU"/>
        </w:rPr>
        <w:t>3) дефицит местного бюджета на 2024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5 год в сумме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и внутреннего финансирования дефицита местного бюджета на 2024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5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2. Доходы бюджета на 2023 год и плановый период 2024-2025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Утвердить доходы местного бюджета на 2023 год и плановый период 2024–2025 годов согласно приложению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3. Распределение на 2023 год и плановый период </w:t>
        <w:br/>
        <w:t>2024-2025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1) </w:t>
      </w:r>
      <w:hyperlink w:anchor="P10532">
        <w:r>
          <w:rPr>
            <w:rStyle w:val="InternetLink"/>
            <w:sz w:val="28"/>
            <w:szCs w:val="28"/>
            <w:lang w:val="ru-RU"/>
          </w:rPr>
          <w:t>распределение</w:t>
        </w:r>
      </w:hyperlink>
      <w:r>
        <w:rPr>
          <w:sz w:val="28"/>
          <w:szCs w:val="28"/>
          <w:lang w:val="ru-RU"/>
        </w:rPr>
        <w:t xml:space="preserve"> бюджетных ассигнований по разделам </w:t>
        <w:br/>
        <w:t>и подразделам бюджетной классификации расходов бюджетов Российской Федерации на 2023 год и плановый период 2024–2025 годов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ведомственную </w:t>
      </w:r>
      <w:hyperlink w:anchor="P11057">
        <w:r>
          <w:rPr>
            <w:rStyle w:val="InternetLink"/>
            <w:sz w:val="28"/>
            <w:szCs w:val="28"/>
            <w:lang w:val="ru-RU"/>
          </w:rPr>
          <w:t>структуру</w:t>
        </w:r>
      </w:hyperlink>
      <w:r>
        <w:rPr>
          <w:sz w:val="28"/>
          <w:szCs w:val="28"/>
          <w:lang w:val="ru-RU"/>
        </w:rPr>
        <w:t xml:space="preserve"> расходов местного бюджета на 2023 год </w:t>
        <w:br/>
        <w:t>и плановый период 2024–2025 годов согласно приложению 4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местного бюджета на 2023 год </w:t>
        <w:br/>
        <w:t xml:space="preserve">и плановый период 2024–2025 годов согласно приложению 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  <w:lang w:val="ru-RU"/>
        </w:rPr>
        <w:t>4. Публичные нормативные обязательства Танзыбейского сельсовета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Утвердить общий объем средств бюджета поселения на исполнение публичных нормативных обязательств Танзыбейского сельсовета на 2023 год в сумме 0,00 тыс. рублей, на 2024год в сумме 0,00 тыс. рублей и на 2025год в сумме 0,00 тыс. рублей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5. Изменение показателей сводной бюджетной росписи бюджета в 2023 год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Установить, что </w:t>
      </w:r>
      <w:r>
        <w:rPr>
          <w:sz w:val="28"/>
          <w:szCs w:val="28"/>
          <w:lang w:val="ru-RU" w:eastAsia="ru-RU"/>
        </w:rPr>
        <w:t xml:space="preserve">главный распорядитель (распорядитель) бюджетных средств </w:t>
      </w:r>
      <w:r>
        <w:rPr>
          <w:sz w:val="28"/>
          <w:szCs w:val="28"/>
          <w:lang w:val="ru-RU"/>
        </w:rPr>
        <w:t>вправе в ходе исполнения настоящего Решения вносить изменения 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водную  бюджетную роспись бюджета сельсовета на 2023 год и плановый период 2024-2025 год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без внесения изменений в настоящи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в случаях образования, переименования, реорганизации, ликвидации  муниципальных органов Танзыбейского 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4) в случаях изменения размеров субсидий, предусмотренных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) в случае уменьшения суммы средств межбюджетных трансфертов из районного бюджета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6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  <w:lang w:val="ru-RU"/>
        </w:rPr>
        <w:t>8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9)  в пределах общего объема средств, предусмотренных настоящим Решением для финансирования мероприятий в рамках одной муниципальной программы Танзыбей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1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, в пределах общего объема средств, предусмотренных главному распорядителю средств 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Индексация размеров денежного вознаграждения лиц, замещающих муниципальных служащих, и должностных окладов муниципальных служащих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0"/>
          <w:lang w:val="ru-RU" w:eastAsia="ru-RU"/>
        </w:rPr>
        <w:t>Размеры денежного вознаграждения лиц, муниципальные должности администрации Танзыбейского сельсовета, размеры окладов денежного содержания по должностям муниципальной службы администрации Танзыбейского сельсовета, проиндексированные в 2020, 2022 годах, увеличиваются (индексируются)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в 2023 году на 5,5 процента с 1 октября 2023 года;</w:t>
      </w:r>
    </w:p>
    <w:p>
      <w:pPr>
        <w:pStyle w:val="Normal"/>
        <w:autoSpaceDE w:val="false"/>
        <w:ind w:firstLine="700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в плановом периоде 2024–2025 годов на коэффициент, равный 1</w:t>
      </w:r>
    </w:p>
    <w:p>
      <w:pPr>
        <w:pStyle w:val="Normal"/>
        <w:autoSpaceDE w:val="false"/>
        <w:ind w:firstLine="700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>7.  Индексация заработной платы работников муниципальных бюджетных учреждений.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работная плата работников муниципальных бюджет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3 году на 5,5 процента с 1 октября 2023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</w:t>
      </w:r>
    </w:p>
    <w:p>
      <w:pPr>
        <w:pStyle w:val="Normal"/>
        <w:autoSpaceDE w:val="false"/>
        <w:ind w:firstLine="700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8. Общая предельная штатная численность муниципальных служащих поселения и выборны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и выборных должностных лиц, принятая к финансовому обеспечению в 2023 году и плановом периоде 2024-2025 годов, составляет 6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предельная штатная численность муниципальных служащих всего 5 штатных единицы, в т.ч.: </w:t>
      </w:r>
      <w:r>
        <w:rPr>
          <w:sz w:val="28"/>
          <w:szCs w:val="28"/>
          <w:lang w:val="ru-RU"/>
        </w:rPr>
        <w:t>Танзыбейского  сельсовета</w:t>
      </w:r>
      <w:r>
        <w:rPr>
          <w:color w:val="000000"/>
          <w:sz w:val="28"/>
          <w:szCs w:val="28"/>
          <w:lang w:val="ru-RU"/>
        </w:rPr>
        <w:t xml:space="preserve"> – 5 ед.,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едельная численность  выборных должностных лиц 1 штатная единица </w:t>
      </w:r>
      <w:r>
        <w:rPr>
          <w:sz w:val="28"/>
          <w:szCs w:val="28"/>
          <w:lang w:val="ru-RU"/>
        </w:rPr>
        <w:t>Танзыбейского  сельсовета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Органы местного самоуправления муниципального образования не вправе принимать в 2023 году и плановом периоде 2024-2025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Особенности исполнения бюджета в 2023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Установить, что не использованные по состоянию на 1 января 2023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 и иных межбюджетных трансфертов, имеющих целевое назначение, подлежат возврату в районный бюджет в течение первых 5 рабочих дней 2023 го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местного бюджета на 1 января 2023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3 году, а также на увеличение бюджетных ассигнований на оплату заключенных от Танзыбейского сельсовет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3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ую роспись местного бюджета по расходам на 2023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3 года главными распорядителями средств местного бюджета в финансовое управление администрации Ермаков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 (за исключением обязательств по муниципальных контрактам, предусмотренных в пункте 2 настоящей статьи), производится главными распорядителями средств бюджета за счет утвержденных им бюджетных ассигнований на 2023г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</w:t>
      </w:r>
      <w:r>
        <w:rPr>
          <w:b/>
          <w:sz w:val="28"/>
          <w:szCs w:val="28"/>
          <w:lang w:val="ru-RU"/>
        </w:rPr>
        <w:t>10.  Межбюджетные трансферт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честь в составе расходов местного бюджета, Танзыбейского сельсовета, межбюджетные трансферты на осуществление части полномочий по решению вопроса в области культуры из бюджета поселений на 2023 год в сумме 1412,1 тыс. рублей, на 2024 год в сумме 1129,7 тыс. рублей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25 год в сумме 1129,7 тыс. рублей.   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Учесть в составе расходов местного бюджета, Танзыбейского сельсовета, межбюджетные трансферты на осуществление части о передаче полномочий по осуществлению внешнего муниципального финансового контроля из бюджета поселений на 2023 год в сумме 5,4 тыс. рублей, на 2024 год в сумме 5,4 тыс. рублей, на 2025 год в сумме 5,4 тыс. рублей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>11. Размещение средств местного бюджета на банковских депозитах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Установить, что временно свободные средства местного бюджета, в том числе средства, поступившие из районного бюджета, не могут быть размещены на банковских депозитах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2. Резервный фонд администрации сельсовет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Установить, что в расходной части бюджета предусматривается резервный фонд администрации сельсовета (далее по тексту статьи – резервный фонд)  на 2023 год в размере 5,0 тыс. руб., на 2024 год 5,0 тыс. руб., на 2025 год 5,0 тыс. рублей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Администрация сельсовета ежеквартально информирует сельский Совет депутатов о расходовании средств резервного фонд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Расходование средств резервного фонда осуществляется в порядке, установленном  администрацией сельсовет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13. Муниципальные внутренние заимствования Танзыбейского сельсовета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  <w:tab w:val="left" w:pos="284" w:leader="none"/>
        </w:tabs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программу муниципальных внутренних заимствований </w:t>
      </w:r>
      <w:r>
        <w:rPr>
          <w:rFonts w:eastAsia="Calibri"/>
          <w:sz w:val="28"/>
          <w:szCs w:val="28"/>
          <w:lang w:val="ru-RU"/>
        </w:rPr>
        <w:t xml:space="preserve">на 2023 год и плановый период 2024–2025 </w:t>
      </w:r>
      <w:r>
        <w:rPr>
          <w:sz w:val="28"/>
          <w:szCs w:val="28"/>
          <w:lang w:val="ru-RU"/>
        </w:rPr>
        <w:t>согласно приложению 7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  <w:tab w:val="left" w:pos="1080" w:leader="none"/>
        </w:tabs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в 2023 году и плановом периоде 2024 - 2025 годов программы муниципальных внешних заимствований не предоставляются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14. Муниципальный внутренний долг муниципального образования Танзыбейского сельсовет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становить верхний предел муниципального внутреннего долга муниципального образования Танзыбейского сельсовета по долговым обязательствам муниципального образования Танзыбейский сельсовет: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1 января 2024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1 января 2025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1 января 2026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 Установить, что в 2023 году и плановом периоде 2024 - 2025 годов муниципальные гарантии Танзыбейского сельсовета не предоставляются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Бюджетные ассигнования на исполнение муниципальных гарантий Танзыбейского сельсовета по возможным гарантийным случаям на 2023 год 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>и плановый период 2024 - 2025 годов не предусмотрены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5.  Дорожный фонд администрации Танзыбейского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ъем бюджетных ассигнований дорожного фонда администрации Танзыбейского  сельсовета на 2023 год в сумме 761,1тыс. рублей, на 2024 год в сумме 723,7  тыс. рублей, на 2025 год в сумме 751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  <w:lang w:val="ru-RU"/>
        </w:rPr>
        <w:t>16. Капитальные вложения в объекты государствен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.Утвердить объем капитальных вложений в объекты муниципальной собственности в соответствии с перечнем строек и объектов на 2023 год и на плановый период 2024-2025 годов  согласно приложению 6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7. Вступление в силу настоящего Решения, заключительные и переход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. Настоящее решение подлежит опубликованию и вступает в силу 1 января 2023 года, но не ранее дня, следующего за днем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Нормативные и иные правовые акты органов местного самоуправления, влекущие дополнительные расходы за счет средств местного бюджета на 2023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3 год, а также после внесения соответствующих изменений в настоящее Реше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Администрация Танзыбейского  сельсовета ежеквартально представляет для публикации в средствах массовой информации сведения о ходе исполнения местного бюджета в 2023 году по основным параметрам, а также о численности муниципальных служащих, работников  муниципальных учреждений с указанием фактических затрат на их денежное содержание по форме, установленной Главой сельсовета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Танзыбейског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                                                      А.М. Крючков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Танзыбейского сельсовета                                             Н.В. Бычкова</w:t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92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40:00Z</dcterms:created>
  <dc:creator>Светлана Ивановна</dc:creator>
  <dc:description/>
  <cp:keywords/>
  <dc:language>en-US</dc:language>
  <cp:lastModifiedBy>Бухгалтер</cp:lastModifiedBy>
  <cp:lastPrinted>2017-12-24T12:39:00Z</cp:lastPrinted>
  <dcterms:modified xsi:type="dcterms:W3CDTF">2022-12-23T01:53:00Z</dcterms:modified>
  <cp:revision>61</cp:revision>
  <dc:subject/>
  <dc:title>Ермаковский районный совет депутатов</dc:title>
</cp:coreProperties>
</file>