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9"/>
        <w:gridCol w:w="6547"/>
      </w:tblGrid>
      <w:tr>
        <w:trPr/>
        <w:tc>
          <w:tcPr>
            <w:tcW w:w="8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1 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18"/>
                <w:szCs w:val="18"/>
              </w:rPr>
              <w:t>к  подпрограмме «Улично-дорожная сеть Танзыбейского сельсовета», реализуемой в рамках муниципальной программы Танзыбейского сельсовета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Перечень целевых индикаторов подпрограммы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388"/>
        <w:gridCol w:w="5671"/>
        <w:gridCol w:w="3075"/>
        <w:gridCol w:w="2085"/>
        <w:gridCol w:w="701"/>
        <w:gridCol w:w="701"/>
        <w:gridCol w:w="701"/>
        <w:gridCol w:w="701"/>
        <w:gridCol w:w="701"/>
        <w:gridCol w:w="24"/>
      </w:tblGrid>
      <w:tr>
        <w:trPr>
          <w:trHeight w:val="1145" w:hRule="atLeast"/>
          <w:cantSplit w:val="true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</w:t>
              <w:br/>
              <w:t>информаци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о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о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о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Организация дорожной деятельности в отношении внутри поселенческих дорог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и улучшение существующей улично-дорожной сети поселения, доведение их  технического состояния до уровня соответствующего нормативным требования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дорожного движения (дорожные знаки)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аспортизация сооружений улично-дорожной сети, оформление правоустанавливающих документ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ктов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1" w:hRule="atLeast"/>
        </w:trPr>
        <w:tc>
          <w:tcPr>
            <w:tcW w:w="609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ложение № 2 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18"/>
                <w:szCs w:val="18"/>
              </w:rPr>
              <w:t>к  подпрограмме «Улично-дорожная сеть Танзыбейского сельсовета», реализуемой в рамках муниципальной программы Танзыбейского сельсовета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7"/>
        <w:gridCol w:w="993"/>
        <w:gridCol w:w="850"/>
        <w:gridCol w:w="992"/>
        <w:gridCol w:w="567"/>
        <w:gridCol w:w="1134"/>
        <w:gridCol w:w="1134"/>
        <w:gridCol w:w="1134"/>
        <w:gridCol w:w="1276"/>
      </w:tblGrid>
      <w:tr>
        <w:trPr>
          <w:trHeight w:val="67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, задачи, мероприятия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БС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</w:tr>
      <w:tr>
        <w:trPr>
          <w:trHeight w:val="87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«Улично-дорожная сеть Танзыбейского сельсовет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Мероприятие 1. увеличение протяженности автомобильных дорог общего пользования местного значения, соответствующих нормативным требованиям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3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13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626,00</w:t>
            </w:r>
          </w:p>
        </w:tc>
      </w:tr>
      <w:tr>
        <w:trPr>
          <w:trHeight w:val="2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е 2 обеспечение безопасности дорожного движ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,00</w:t>
            </w:r>
          </w:p>
        </w:tc>
      </w:tr>
      <w:tr>
        <w:trPr>
          <w:trHeight w:val="2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ероприятие 3 повышение качества содержания дорог общего пользования местного значения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24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Мероприятие 4. паспортизация сооружений улично-дорожной сети, оформление правоустанавливающих документов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</w:t>
            </w:r>
          </w:p>
        </w:tc>
      </w:tr>
    </w:tbl>
    <w:p>
      <w:pPr>
        <w:pStyle w:val="Normal"/>
        <w:spacing w:before="60" w:after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</w:t>
      </w: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11:00Z</dcterms:created>
  <dc:creator>User</dc:creator>
  <dc:description/>
  <cp:keywords/>
  <dc:language>en-US</dc:language>
  <cp:lastModifiedBy>User</cp:lastModifiedBy>
  <cp:lastPrinted>2013-12-05T08:39:00Z</cp:lastPrinted>
  <dcterms:modified xsi:type="dcterms:W3CDTF">2013-12-05T04:40:00Z</dcterms:modified>
  <cp:revision>20</cp:revision>
  <dc:subject/>
  <dc:title/>
</cp:coreProperties>
</file>