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5809"/>
      </w:tblGrid>
      <w:tr>
        <w:trPr>
          <w:trHeight w:val="1290" w:hRule="atLeast"/>
        </w:trPr>
        <w:tc>
          <w:tcPr>
            <w:tcW w:w="89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 xml:space="preserve">Информация о ресурсном обеспечении и прогнозной оценке расходов на реализацию целей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 </w:t>
      </w:r>
      <w:r>
        <w:rPr/>
        <w:t>с учетом источников финансир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01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4444,0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00,00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3444,00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культурного наслед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972,29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972,29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скусства и народного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19,5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419,5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63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63,2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63,21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3626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ведение мероприятий посвященных празднованию 9 Мая Дня Побе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43:00Z</dcterms:created>
  <dc:creator>User</dc:creator>
  <dc:description/>
  <cp:keywords/>
  <dc:language>en-US</dc:language>
  <cp:lastModifiedBy>User</cp:lastModifiedBy>
  <cp:lastPrinted>2013-12-04T10:51:00Z</cp:lastPrinted>
  <dcterms:modified xsi:type="dcterms:W3CDTF">2013-12-04T06:51:00Z</dcterms:modified>
  <cp:revision>18</cp:revision>
  <dc:subject/>
  <dc:title/>
</cp:coreProperties>
</file>