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риложение № 4 </w:t>
      </w:r>
    </w:p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>ПОДПРОГРАММА 4 «Благоустройство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АСПОРТ ПОДПРОГРАММЫ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«БЛАГОУСТРОЙСТВО» (НА 2014-2016 ГОД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4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чистка водопропусков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боты по сбору и вывозу бытовых отходов и мусо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влечение на общественные оплачиваемые работы по благоустройству территории безработных граждан;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я освещенных улиц и переулков к 2016 году вырастет до 50%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Бесперебойная работа дренажной канавы, протяженность дренажной канавы нормативного состояния к 2016 году составит 5 км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я благоустроенной территории кладбищ к 2016 году составит 35%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рмативное состояние детских площадок поселения к 2016 году-70 %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я ликвидированных старых и аварийных деревьев - к 2016 году составит 70%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гулярность сбора и вывоза мусора один раз в месяц, сохраниться в 2016 году 12 раз в год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рмативное состояние объектов благоустройства (мосты и переправы, скамьи и иные объекты) к 2016 году составит-90%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личество обустроенных мест массового отдыха к 2016 году составит -7 ед..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2014 - 2016 годы                                          </w:t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бщий объем финансирования на 2014 - 2016 год составляет  747363,21 руб., в том числе:                         </w:t>
              <w:br/>
              <w:t xml:space="preserve">в том числе по годам:                                     </w:t>
              <w:br/>
              <w:t xml:space="preserve">2014 год всего:  241721 руб.07 коп                       </w:t>
              <w:br/>
              <w:t xml:space="preserve">2015 год всего:  252821руб.07 коп                       </w:t>
              <w:br/>
              <w:t xml:space="preserve">2016 год всего:252821 руб.07 коп.                       </w:t>
              <w:br/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1.</w:t>
        <w:tab/>
        <w:t xml:space="preserve">ТЕКУЩЕЕ СОСТОЯНИЕ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Общая протяженность освещенных частей улиц, проездов по состоянию на 01.01.2013 года составляет 4 км. (14%). В рамкам долгосрочной муниципальной программы «Повышение эффективности деятельности органов местного самоуправления в Красноярском крае» на 2011-2013 годы, в 2011 году проведены работы по монтажу наружного уличного освещению  ул. Лесная, Рабочая, Пушкина, пер.Школьный, ул.Мира, част ул.Береговая и часть ул.Набережная, общей протяженностью 2,2  км и стоимостью 432 тыс. рублей. В 2013 году на средства самообложения граждан будет произведен монтаж сети уличного освещения в п.Танзыбей, ул.Трактовая и части ул.Набережная, ул.Березовая, пер.Трактового общей протяженностью 2 км на сумму 140 тыс. руб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 проводяться работы по сбору мусора. За период летнего времени с береговой территории было вывезено 15 м3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В рамках реализации мероприятий подпрограммы предполагается выполнение работ по ликвидации старых и аварийных деревьев на территории поселка с целью улучшения внешнего облика и обеспечения безопасного проживания жителей. В 2012 году ликвидировано 12 тополей, представлявших угрозу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В администрации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ак уже отмечалось выше, основной проблемой сдерживающей комплексную работу по благоустройству территории села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3. ЦЕЛИ И ЗАДАЧИ ПОДПРОГРАММЫ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Подпрограмма «Благоустройство»  направлена на решение задачи 4 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чистка водопропусков и дренажных сооруж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Организация работы по сбору и вывозу бытовых отходов и мусор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роки выполнения подпрограммы: 2014-2016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8"/>
          <w:szCs w:val="18"/>
        </w:rPr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</w:t>
      </w:r>
      <w:r>
        <w:rPr>
          <w:rFonts w:cs="Times New Roman CYR" w:ascii="Times New Roman CYR" w:hAnsi="Times New Roman CYR"/>
          <w:sz w:val="18"/>
          <w:szCs w:val="18"/>
        </w:rPr>
        <w:t xml:space="preserve">Общий объем финансирования на 2014 - 2016 год составляет  747363,21 руб., в том числе:                         </w:t>
        <w:br/>
        <w:t xml:space="preserve">в том числе по годам:                                     </w:t>
        <w:br/>
        <w:t xml:space="preserve">2014 год всего:  241721 руб.07 коп                       </w:t>
        <w:br/>
        <w:t xml:space="preserve">2015 год всего:  252821руб. 07 коп                      </w:t>
        <w:br/>
        <w:t xml:space="preserve">2016 год всего:252821 руб.07 коп.                       </w:t>
        <w:b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9:00Z</dcterms:created>
  <dc:creator>User</dc:creator>
  <dc:description/>
  <cp:keywords/>
  <dc:language>en-US</dc:language>
  <cp:lastModifiedBy>User</cp:lastModifiedBy>
  <dcterms:modified xsi:type="dcterms:W3CDTF">2013-12-03T06:27:00Z</dcterms:modified>
  <cp:revision>21</cp:revision>
  <dc:subject/>
  <dc:title/>
</cp:coreProperties>
</file>