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tbl>
      <w:tblPr>
        <w:tblW w:w="1443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  <w:gridCol w:w="5714"/>
      </w:tblGrid>
      <w:tr>
        <w:trPr>
          <w:trHeight w:val="1290" w:hRule="atLeast"/>
        </w:trPr>
        <w:tc>
          <w:tcPr>
            <w:tcW w:w="8719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39" w:firstLine="72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к паспорту муниципальной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а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 xml:space="preserve">Информация о ресурсном обеспечении и прогнозной оценке расходов на реализацию целей муниципальной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 </w:t>
      </w:r>
      <w:r>
        <w:rPr/>
        <w:t>с учетом источников финансирования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6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тус (муниципальная программа, подпрограмм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 программы, подпрограмм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</w:t>
              <w:br/>
              <w:t>(руб.), годы</w:t>
            </w:r>
          </w:p>
        </w:tc>
      </w:tr>
      <w:tr>
        <w:trPr>
          <w:trHeight w:val="75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на период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1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236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80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1687,93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00,00</w:t>
            </w:r>
          </w:p>
        </w:tc>
      </w:tr>
      <w:tr>
        <w:trPr>
          <w:trHeight w:val="3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6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536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90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0687,93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культурного наслед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41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11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113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640,29</w:t>
            </w:r>
          </w:p>
        </w:tc>
      </w:tr>
      <w:tr>
        <w:trPr>
          <w:trHeight w:val="1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41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11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113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640,29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искусства и народного творче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0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1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18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3441,5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0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1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18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7441,5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Развитие массовой физической культуры и спорт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5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6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3715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6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715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лагоустройство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2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2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2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2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00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Улично-дорожная сеть Танзыбейского сельсовет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75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750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«Обеспечение безопасности жизнедеятельности населения»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6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00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ие мероприятий посвященных празднику   «День поселка Танзыбей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ведение мероприятий посвященных празднованию 9 Мая Дня Побед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6:43:00Z</dcterms:created>
  <dc:creator>User</dc:creator>
  <dc:description/>
  <cp:keywords/>
  <dc:language>en-US</dc:language>
  <cp:lastModifiedBy>User</cp:lastModifiedBy>
  <cp:lastPrinted>2013-12-05T08:52:00Z</cp:lastPrinted>
  <dcterms:modified xsi:type="dcterms:W3CDTF">2013-12-05T04:53:00Z</dcterms:modified>
  <cp:revision>17</cp:revision>
  <dc:subject/>
  <dc:title/>
</cp:coreProperties>
</file>