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                                                                  </w:t>
      </w:r>
    </w:p>
    <w:p>
      <w:pPr>
        <w:pStyle w:val="ConsPlusNormal"/>
        <w:widowControl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муниципальной программе     </w:t>
      </w:r>
    </w:p>
    <w:p>
      <w:pPr>
        <w:pStyle w:val="ConsPlusNormal"/>
        <w:widowControl/>
        <w:ind w:left="56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Создание условий для комфортного проживания и повышение качества жизни населения  на территории  Танзыбейского сельсовета Ермаковского района       Красноярского края 2014-2026гг. </w:t>
      </w:r>
    </w:p>
    <w:p>
      <w:pPr>
        <w:pStyle w:val="ConsPlusNormal"/>
        <w:widowControl/>
        <w:ind w:left="56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1</w:t>
      </w:r>
    </w:p>
    <w:p>
      <w:pPr>
        <w:pStyle w:val="Normal"/>
        <w:widowControl w:val="false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 xml:space="preserve">«Улично-дорожная сеть Танзыбейского сельсовета»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851"/>
      </w:tblGrid>
      <w:tr>
        <w:trPr>
          <w:trHeight w:val="48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</w:t>
            </w:r>
          </w:p>
        </w:tc>
      </w:tr>
      <w:tr>
        <w:trPr>
          <w:trHeight w:val="33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ь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48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160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Под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Сохранение и улучшение существующей улично-дорожной сети поселения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>Доведение технического состояния УДС до уровня соответствующего нормативным требованиям к 2025 году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амена вышедших из строя ламп и светильников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8"/>
                <w:szCs w:val="18"/>
              </w:rPr>
              <w:t xml:space="preserve">Паспортизация сооружений улично-дорожной сети, оформление правоустанавливающих документов ежегодно не менее 2 объектов. </w:t>
            </w:r>
          </w:p>
        </w:tc>
      </w:tr>
      <w:tr>
        <w:trPr>
          <w:trHeight w:val="134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, соответствующих нормативным требованиям к 2026 году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содержания дорог общего пользования местного значения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в нормативное состояние уличной дорожной сети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отремонтированных внутри поселенческих дорог (100% освоение денежных средств).</w:t>
            </w:r>
          </w:p>
        </w:tc>
      </w:tr>
      <w:tr>
        <w:trPr>
          <w:trHeight w:val="42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- 2026 годы</w:t>
            </w:r>
          </w:p>
        </w:tc>
      </w:tr>
      <w:tr>
        <w:trPr>
          <w:trHeight w:val="111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ы и источники финансирования Подпрограммы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тыс.руб.)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бюджетных ассигнований на реализацию мероприятий подпрограммы составляет всего 6001.62 тыс. руб. в том числе по годам 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4 году всего: 308,22 тыс. руб.;   в 2015 году всего: 1112,41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6 году всего: 435,39 тыс. руб.;   в 2017 году всего: 431,97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8 году всего: 3495,82 тыс.руб.;  в 2019 году всего: 590,83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0 году всего: 602,96 тыс. руб.;   в 2021 году всего: 3477,70 тыс. руб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18"/>
                <w:szCs w:val="18"/>
              </w:rPr>
              <w:t>в 2022году всего: 732,49 тыс. руб.;    в 2023 году всего: 829,05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4 году всего: 3970.92 тыс. руб.; в 2025 году всего: 1069,20 тыс. руб.;</w:t>
            </w:r>
          </w:p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6 году всего: 961,50 тыс. руб.</w:t>
            </w:r>
          </w:p>
        </w:tc>
      </w:tr>
      <w:tr>
        <w:trPr>
          <w:trHeight w:val="704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b/>
          <w:sz w:val="18"/>
          <w:szCs w:val="18"/>
        </w:rPr>
        <w:t>Постановка проблемы и обоснование необходимости разработки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 соответствии с Программой   </w:t>
      </w:r>
      <w:r>
        <w:rPr>
          <w:sz w:val="18"/>
          <w:szCs w:val="18"/>
          <w:lang w:eastAsia="ru-RU"/>
        </w:rPr>
        <w:t>социально- экономического развития территории Танзыбейского сельсовета на период до 2026 года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На территории сельсовета протяженность внутри поселенческих дорог составляет 21,65 км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редства местного бюджета (в том числе доходы от уплаты акцизов на дизельное топливо)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</w:t>
      </w:r>
      <w:r>
        <w:rPr>
          <w:rFonts w:cs="Times New Roman" w:ascii="Times New Roman" w:hAnsi="Times New Roman"/>
          <w:b w:val="false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Times New Roman" w:hAnsi="Times New Roman" w:eastAsia="SimSun;宋体" w:cs="Times New Roman"/>
          <w:b/>
          <w:b/>
          <w:bCs/>
          <w:kern w:val="2"/>
          <w:sz w:val="18"/>
          <w:szCs w:val="18"/>
        </w:rPr>
      </w:pPr>
      <w:r>
        <w:rPr>
          <w:rFonts w:eastAsia="SimSun;宋体" w:cs="Times New Roman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18"/>
          <w:szCs w:val="18"/>
        </w:rPr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Паспортизация сооружений улично-дорожной сети, оформление правоустанавливающих документов.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Цель Подпрограммы: 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я дорожной деятельности в отношении внутри поселенческих дорог.</w:t>
      </w:r>
    </w:p>
    <w:p>
      <w:pPr>
        <w:pStyle w:val="Normal"/>
        <w:suppressAutoHyphens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</w:rPr>
        <w:t>Сроки выполнения Подпрограммы: 2014-2026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хранение и улучшение существующей улично-дорожной сети поселения. 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Доведение технического состояния УДС до уровня соответствующего нормативным требованиям к 2026 году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Обеспечение безопасности дорожного движения, (установка и содержание дорожно-знаковой информации, устройство тротуаров или пешеходных дорожек,</w:t>
      </w:r>
      <w:r>
        <w:rPr/>
        <w:t xml:space="preserve"> </w:t>
      </w:r>
      <w:r>
        <w:rPr>
          <w:sz w:val="18"/>
          <w:szCs w:val="18"/>
        </w:rPr>
        <w:t>замена вышедших из строя ламп и светильников).</w:t>
      </w:r>
    </w:p>
    <w:p>
      <w:pPr>
        <w:pStyle w:val="Normal"/>
        <w:numPr>
          <w:ilvl w:val="0"/>
          <w:numId w:val="5"/>
        </w:numPr>
        <w:suppressAutoHyphens w:val="false"/>
        <w:rPr>
          <w:sz w:val="18"/>
          <w:szCs w:val="18"/>
        </w:rPr>
      </w:pPr>
      <w:r>
        <w:rPr>
          <w:sz w:val="18"/>
          <w:szCs w:val="18"/>
        </w:rPr>
        <w:t>Паспортизация сооружений улично-дорожной сети, оформление правоустанавливающих документов ежегодно не менее 2 объектов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отсыпку щебнем и грейдирование дорог: в д.Черная речка по ул.Черная речка – 0,5 км, в д.Покровка по ул.Сельская – 1,3 км, в п.Червизюль по ул.Новая – 0,3 км, ул.Центральная – 1,0 км, в п.Танзыбей по ул.Березовая – 0,6 км, ул.Лесная – 0,75 км, ул.Пушкина – 0,5 км, ул.Береговая – 1,3 км, ул.Мира – 0,2 км, ул.Зеленая – 2,0 км, пер.Саянский – 0,6 км, ул.Трудовая – 0,25 км, ул.2-я Набережная – 0,7 км,. Провести ямочный ремонт в п.Танзыбей по ул. Саянская - 4,0 км, ул. Мира – 0,2 км, ул.Набережная – 0,2 км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вести работы по устройству тротуаров или пешеходных дорожек на ул.Набережная, ул. Рабочая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оддержание в чистоте и порядке линий электроосвещения дорог и других дорожных сооружений; замена вышедших из строя ламп и светильников, проводов, кабелей, автоматических выключателей и других элементов электроосвещения, плата за расход электроэнергии на освещение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 выполнения мероприятий по проведению технического состояния и паспортизации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ю Подпрограммы осуществляют: 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4. Организация управления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еализация мероприятий Подпрограммы за период 2014 - 2026 годов позволит обеспечить достижение следующих результатов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ывом мероприятий и недостижением целевых показателе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еэффективным использованием ресурсов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пособами ограничения административного риска являются: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и целевые индикаторы  Подпрограммы приведены в приложениях № 1 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краевого и местного бюджета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ConsPlusCell"/>
        <w:rPr/>
      </w:pPr>
      <w:r>
        <w:rPr>
          <w:rFonts w:cs="Times New Roman" w:ascii="Times New Roman" w:hAnsi="Times New Roman"/>
          <w:sz w:val="18"/>
          <w:szCs w:val="18"/>
        </w:rPr>
        <w:t xml:space="preserve">Объем бюджетных ассигнований на реализацию мероприятий подпрограммы составляет всего 6001.62 тыс. руб. в том числе по годам 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в 2014 году всего: 308,22 тыс. руб.;   в 2015 году всего: 1112,41 тыс. руб.;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в 2016 году всего: 435,39 тыс. руб.;   в 2017 году всего: 431,97 тыс. руб.;</w:t>
      </w:r>
    </w:p>
    <w:p>
      <w:pPr>
        <w:pStyle w:val="Normal"/>
        <w:widowControl w:val="false"/>
        <w:spacing w:lineRule="atLeast" w:line="100"/>
        <w:rPr>
          <w:sz w:val="18"/>
          <w:szCs w:val="18"/>
        </w:rPr>
      </w:pPr>
      <w:r>
        <w:rPr>
          <w:sz w:val="18"/>
          <w:szCs w:val="18"/>
        </w:rPr>
        <w:t>в 2018 году всего: 3495,82 тыс.руб.;  в 2019 году всего: 590,83 тыс. руб.;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</w:rPr>
        <w:t>в 2020 году всего: 602,96 тыс. руб.;   в 2021 году всего: 3477,70 тыс. руб.;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</w:rPr>
        <w:t>в 2022году всего: 732,49 тыс. руб.;    в 2023 году всего: 829,05 тыс. руб.;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</w:rPr>
        <w:t>в 2024 году всего: 3970.92 тыс. руб.; в 2025 году всего: 1069,20 тыс. руб.;</w:t>
      </w:r>
    </w:p>
    <w:p>
      <w:pPr>
        <w:pStyle w:val="ConsPlusCell"/>
        <w:rPr/>
      </w:pPr>
      <w:r>
        <w:rPr>
          <w:sz w:val="18"/>
          <w:szCs w:val="18"/>
        </w:rPr>
        <w:t>в 2026 году всего: 961,50 тыс. руб.</w:t>
      </w:r>
    </w:p>
    <w:sectPr>
      <w:headerReference w:type="default" r:id="rId2"/>
      <w:headerReference w:type="first" r:id="rId3"/>
      <w:type w:val="nextPage"/>
      <w:pgSz w:w="11906" w:h="16838"/>
      <w:pgMar w:left="1134" w:right="565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29:00Z</dcterms:created>
  <dc:creator>Ситников</dc:creator>
  <dc:description/>
  <cp:keywords/>
  <dc:language>en-US</dc:language>
  <cp:lastModifiedBy>Лариса</cp:lastModifiedBy>
  <cp:lastPrinted>2022-10-28T08:29:00Z</cp:lastPrinted>
  <dcterms:modified xsi:type="dcterms:W3CDTF">2024-03-11T07:02:00Z</dcterms:modified>
  <cp:revision>37</cp:revision>
  <dc:subject/>
  <dc:title>ПАСПОРТ</dc:title>
</cp:coreProperties>
</file>