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8 апреля 2018 года                                                                                                     п.Танзыб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Постановления главы администрации № 15-П от 16.04.2018 года о назначении публичных слушаний «Об утверждении отчета об исполнении бюджета за 2017 год и плановый период 2018-2019 годов» публичные слушания назначены на сегодня, 28 апрел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уют   16 человек, согласно регистрационного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ет: Бычк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упило предложение избрать Цедрик О.И.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6  ,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Об утверждении отчета об исполнении бюджета за 2017 год и плановый период 2018-2019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предоставляется главному бухгалтеру администрации Танзыбейского сельсовета Риве Л.В.        Доходы    9 906 377,89 – 9 793 748,45 выполнено на 98,86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Расходы  9 942 847,08 –  9 689 910,88 выполнено на 97,4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балюк Ю.А..        -   предлагаю утвердить отчет об исполнении бюджета за 2017 год,</w:t>
      </w:r>
    </w:p>
    <w:p>
      <w:pPr>
        <w:pStyle w:val="Normal"/>
        <w:jc w:val="both"/>
        <w:rPr/>
      </w:pPr>
      <w:r>
        <w:rPr/>
        <w:t>Наумочкин Д.И.        -     предлагаю утвердить отчет об исполнении бюджета за 201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 16   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6   , «Против» - 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м разрешите публичные слушания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 Бычкова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:                                                           Цедрик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18-04-28T08:41:00Z</cp:lastPrinted>
  <dcterms:modified xsi:type="dcterms:W3CDTF">2019-03-13T02:29:00Z</dcterms:modified>
  <cp:revision>57</cp:revision>
  <dc:subject/>
  <dc:title>П Р О Т О К О Л</dc:title>
</cp:coreProperties>
</file>