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ЗОЛЮ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убличных слушаний от 28.04.2018 года по вопросу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отчета об исполнении бюджета за 2017  год и плановый период 2018-2019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частники публичных слушаний, обсудив отчет об исполнении бюджета за 2017 год, </w:t>
      </w:r>
      <w:r>
        <w:rPr>
          <w:b/>
          <w:sz w:val="28"/>
          <w:szCs w:val="28"/>
          <w:u w:val="single"/>
        </w:rPr>
        <w:t>рекомендуют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отчет об исполнении бюджета за 2017 г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Резолюция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анзыбейского сельсовета:                                                Н.В.Бычк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70" w:hanging="0"/>
      <w:jc w:val="both"/>
      <w:outlineLvl w:val="6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8:35:00Z</dcterms:created>
  <dc:creator>пользователь</dc:creator>
  <dc:description/>
  <cp:keywords/>
  <dc:language>en-US</dc:language>
  <cp:lastModifiedBy>Admin</cp:lastModifiedBy>
  <cp:lastPrinted>2018-04-28T08:31:00Z</cp:lastPrinted>
  <dcterms:modified xsi:type="dcterms:W3CDTF">2018-04-28T01:31:00Z</dcterms:modified>
  <cp:revision>27</cp:revision>
  <dc:subject/>
  <dc:title>РЕЗОЛЮЦИЯ</dc:title>
</cp:coreProperties>
</file>