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вопросу « О проекте решения сельского Совета депутатов « О бюджете Танзыбейского сельсовета на 2019 год и плановый период 2020-2021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астники публичных слушаний, обсудив доклады: прогноз социально-экономического развития Танзыбейского сельсовета на 2019-2021 годы, основные направления бюджетной и налоговой политики, о подходах к формированию бюджета на 2019 год и плановый период 2020-2021 годов     </w:t>
      </w:r>
      <w:r>
        <w:rPr>
          <w:b/>
        </w:rPr>
        <w:t>ОТМЕЧАЮТ:</w:t>
      </w:r>
    </w:p>
    <w:p>
      <w:pPr>
        <w:pStyle w:val="TextBody"/>
        <w:tabs>
          <w:tab w:val="clear" w:pos="708"/>
          <w:tab w:val="left" w:pos="405" w:leader="none"/>
          <w:tab w:val="center" w:pos="4818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решения  «О бюджете Танзыбейского сельсовета на 2019 год и плановый период 2020-2021 годов» (далее – проект решения) сформирован с учетом:</w:t>
      </w:r>
    </w:p>
    <w:p>
      <w:pPr>
        <w:pStyle w:val="TextBodyIndent"/>
        <w:spacing w:before="120" w:after="120"/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Красноярского края на 2019 год и плановый период 2020-2021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Танзыбейского сельсовета на 2019 год и плановый период 2020-2021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Танзыбейского сельсовета на 2019 год и плановый период 2020-2021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характеристики  бюджета на 2019 год и плановый период 2020-2021 годов:</w:t>
      </w:r>
    </w:p>
    <w:p>
      <w:pPr>
        <w:pStyle w:val="Normal"/>
        <w:autoSpaceDE w:val="false"/>
        <w:ind w:left="1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основные характеристики  бюджета Танзыбейского  сельсовета  на 2019 г.: </w:t>
      </w:r>
    </w:p>
    <w:p>
      <w:pPr>
        <w:pStyle w:val="Normal"/>
        <w:ind w:firstLine="708"/>
        <w:jc w:val="both"/>
        <w:rPr/>
      </w:pPr>
      <w:r>
        <w:rPr/>
        <w:t>1.1.прогнозируемый общий объем доходов бюджета в сумме 9505,1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1.2.общий объем расходов в сумме 9505,1</w:t>
      </w:r>
      <w:r>
        <w:rPr>
          <w:b/>
        </w:rPr>
        <w:t xml:space="preserve"> </w:t>
      </w:r>
      <w:r>
        <w:rPr/>
        <w:t xml:space="preserve"> тыс. рублей; </w:t>
      </w:r>
    </w:p>
    <w:p>
      <w:pPr>
        <w:pStyle w:val="Normal"/>
        <w:ind w:firstLine="708"/>
        <w:jc w:val="both"/>
        <w:rPr/>
      </w:pPr>
      <w:r>
        <w:rPr/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/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5. Утвердить основные характеристики бюджета сельсовета</w:t>
        <w:br/>
        <w:t>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1) прогнозируемый общий объем доходов бюджета </w:t>
        <w:br/>
        <w:t>на 2020 год в сумме 8608,0 тыс. рублей и на 2021 год в сумме 8350,4 тыс. 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/>
      </w:pPr>
      <w:r>
        <w:rPr/>
        <w:t xml:space="preserve">2) общий объем расходов бюджета на 2020 год в сумме 8608,0 тыс. рублей, и на 2021 год в сумме 8350,4 тыс. рублей в том числе условно утвержденные расходы в сумме 729,1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дефицит местного бюджета на 2020 год в сумме 0,0 тыс. рублей и на 2021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местного бюджета на 2020 год в сумме 0,0 тыс. рублей и на 2021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3. Доходы бюджета на 2019 год и плановый период 2020-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3.1. Утвердить доходы бюджета на 2019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2. Утвердить доходы бюджета на  плановый период 2020-2021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Распределение на 2019 год и плановый период </w:t>
        <w:br/>
        <w:t>2020-2021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0-2021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на 2019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) ведомственную структуру расходов бюджета на  плановый период 2020-2021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/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-2021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поселения на исполнение публичных нормативных обязательств Танзыбейского сельсовета на 2019 год в сумме 0,00 тыс. рублей, на 2020 год в сумме 0,00 тыс. рублей и на 2021 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зменение показателей сводной бюджетной росписи бюджета в 2019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главный распорядитель (распорядитель) бюджетных средств вправе в ходе исполнения настоящего Решения вносить изменения в  бюджетную роспись бюджета сельсовета на 2019 год и плановый период 2020-2021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/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 </w:t>
      </w:r>
      <w:r>
        <w:rPr/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</w:t>
      </w:r>
      <w:r>
        <w:rPr/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/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/>
        <w:t>в плановом периоде 2020 - 2021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19 году и плановом периоде 2020-2021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штатная численность муниципальных служащих всего 5 штатных единицы, в т.ч.: </w:t>
      </w:r>
      <w:r>
        <w:rPr/>
        <w:t>Танзыбейского  сельсовета</w:t>
      </w:r>
      <w:r>
        <w:rPr>
          <w:color w:val="000000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численность  выборных должностных лиц 1 штатная единица </w:t>
      </w:r>
      <w:r>
        <w:rPr/>
        <w:t>Танзыбейского 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рганы местного самоуправления муниципального образования не вправе принимать в 2019 году и плановом периоде 2020-2021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а 4,3 процента с 1 октября 2019 года;</w:t>
      </w:r>
    </w:p>
    <w:p>
      <w:pPr>
        <w:pStyle w:val="Normal"/>
        <w:autoSpaceDE w:val="false"/>
        <w:ind w:firstLine="708"/>
        <w:jc w:val="both"/>
        <w:rPr/>
      </w:pPr>
      <w:r>
        <w:rPr/>
        <w:t>в плановом периоде 2020 - 2021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0. Особенности использования средств, получаемых казенными учреждениями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1.Особенности исполнения бюджета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1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9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19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ab/>
        <w:t xml:space="preserve">     </w:t>
      </w:r>
      <w:r>
        <w:rPr>
          <w:b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субвенцию, направляемую в 2019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19 году в сумме 269,5 тыс.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субвенцию на 2019 год и плановый период 2020-2021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9 году в сумме 5,4 тыс. руб., в 2020 году  в сумме  5,4 тыс. руб., в 2021 году в сумме 5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</w:rPr>
        <w:t xml:space="preserve"> </w:t>
      </w:r>
      <w:r>
        <w:rPr/>
        <w:t>2019 год и плановый период 2020-2021  годов, на  2019 год в сумме 37,9 тыс. руб., на 2020 год  в сумме 37,9 тыс. руб., на 2021 год в сумме 37,9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4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19 год в сумме 2218,0 тыс. рублей, на 2020 год в сумме 1996,3 тыс. рублей, на 2021 год в сумме 1996,3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13.  Дорожный фонд администрации Танзыбей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дминистрации Танзыбейского  сельсовета на 2019 год в сумме 178,7 тыс. рублей, на 2020 год в сумме 190,5  тыс. рублей, на 2021 год в сумме 216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  <w:t>14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Утвердить объем капитальных вложений в объекты муниципальной собственности в соответствии с перечнем строек и объектов на 2019 год и на плановый период 2020-2021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5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9 год в размере 5,0 тыс. руб., на 2020 год 5,0 тыс. руб., на 2021 год 5,0 тыс. рублей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</w:rPr>
        <w:t xml:space="preserve">2. Администрация </w:t>
      </w:r>
      <w:r>
        <w:rPr/>
        <w:t>сельсовета</w:t>
      </w:r>
      <w:r>
        <w:rPr>
          <w:color w:val="000000"/>
        </w:rPr>
        <w:t xml:space="preserve"> ежеквартально информирует сельский Совет депутатов о расходовании средств резервного фонда.</w:t>
      </w:r>
    </w:p>
    <w:p>
      <w:pPr>
        <w:pStyle w:val="Normal"/>
        <w:autoSpaceDE w:val="false"/>
        <w:ind w:firstLine="700"/>
        <w:jc w:val="both"/>
        <w:rPr/>
      </w:pPr>
      <w:r>
        <w:rPr/>
        <w:t>3. Расходование средств резервного фонда осуществляется в 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6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1. Утвердить программу муниципальных внутренних заимствований на 2019 год и на плановый период 2020-2021 годов согласно приложению 14 к </w:t>
      </w:r>
      <w:r>
        <w:rPr>
          <w:bCs/>
        </w:rPr>
        <w:t>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7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на 1 января 2020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</w:t>
      </w:r>
      <w:r>
        <w:rPr/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</w:t>
      </w:r>
      <w:r>
        <w:rPr/>
        <w:t>0,0 тыс. рублей в 2019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</w:t>
      </w:r>
      <w:r>
        <w:rPr/>
        <w:t>0,0 тыс. рублей в 2020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</w:t>
      </w:r>
      <w:r>
        <w:rPr/>
        <w:t>0,0 тыс. рублей в 2021 го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</w:t>
      </w:r>
      <w:r>
        <w:rPr/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0,00 тыс. рублей на 2019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215,2 тыс. рублей на 2020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417,5 тыс. рублей на 2021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4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18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Н.В. Бы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22">
    <w:name w:val=" Знак Знак2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8">
    <w:name w:val="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7:44:00Z</dcterms:created>
  <dc:creator>Natali</dc:creator>
  <dc:description/>
  <cp:keywords/>
  <dc:language>en-US</dc:language>
  <cp:lastModifiedBy>Admin</cp:lastModifiedBy>
  <cp:lastPrinted>2018-12-29T10:03:00Z</cp:lastPrinted>
  <dcterms:modified xsi:type="dcterms:W3CDTF">2018-12-29T03:03:00Z</dcterms:modified>
  <cp:revision>75</cp:revision>
  <dc:subject/>
  <dc:title>Резолюция</dc:title>
</cp:coreProperties>
</file>