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бличных слушаний от 17.07.2019 года по вопросу «О внесении изменений  в  Правила  землепользования  и  застройки  муниципального  образования  Танзыбейский  сельсов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</w:t>
      </w:r>
      <w:r>
        <w:rPr/>
        <w:t xml:space="preserve">Участники публичных слушаний, обсудив проект решения сельского Совета депутатов о внесении изменений  в  Правила  землепользования  и  застройки  муниципального  образования  Танзыбейский  сельсовет, отмечают, что вносимые в Правила  землепользования  и  застройки  муниципального  образования  Танзыбейский  сельсовет изменения и дополнения соответствуют действующему законодательству и  </w:t>
      </w:r>
      <w:r>
        <w:rPr>
          <w:b/>
          <w:u w:val="single"/>
        </w:rPr>
        <w:t>рекомендую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Сельскому Совету депутатов одобрить проект Правил землепользования  и  застройки  муниципального  образования  Танзыбейский  сельсове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Резолюция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нзыбейского сельсовета:                                                          Н.В.Быч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Admin</cp:lastModifiedBy>
  <cp:lastPrinted>2019-07-22T14:34:00Z</cp:lastPrinted>
  <dcterms:modified xsi:type="dcterms:W3CDTF">2019-07-22T07:57:00Z</dcterms:modified>
  <cp:revision>36</cp:revision>
  <dc:subject/>
  <dc:title>РЕЗОЛЮЦИЯ</dc:title>
</cp:coreProperties>
</file>