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СНОЯРСКИЙ 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РМАКОВ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ЗЫБЕЙСКИЙ  СЕЛЬСКИЙ  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 мая  2019 года                                    п.Танзыбей                                      №  50А-118А -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both"/>
        <w:rPr/>
      </w:pPr>
      <w:r>
        <w:rPr/>
        <w:t>О внесении изменений в решение Танзыбейского сельского Совета депутатов от 14.05.2019 № 50-116-р «О назначении публичных слушаний и порядке учета предложений по проекту решения сельского Совета депутатов о внесении изменений  в  Правила  землепользования  и  застройки  муниципального  образования  сельского  поселения  Танзыбейский  сельсов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ями 28, 44 Закона от 06.10.2003г. № 131-ФЗ «Об общих принципах организации местного самоуправления в Российской Федерации», Уставом  Танзыбейского  сельсовета  Ермаковского  района  Красноярского  края, 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1. Пункт 1  изложить в следующей редакции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1. Назначить публичные слушания по проекту решения сельского Совета депутатов о внесении изменений  в  Правила  землепользования  и  застройки  муниципального  образования  сельского  поселения  Танзыбейский  сельсовет на 10 часов 17 июля 2019 года в здании администрации Танзыбейского  сельсовета по адресу: Красноярский край, Ермаковский район, п.Танзыбей, ул. Мира,  32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2. Пункт 3  изложить в следующей редакции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«3. Установить срок принятия предложений граждан по проекту решения сельского Совета депутатов о внесении изменений  в  Правила  землепользования  и  застройки  муниципального  образования  сельского  поселения  Танзыбейский  сельсовет по 16 июля  2019 года включительно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Контроль за вы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Решение вступает в силу со дня официального опубликования в информационном бюллетене «Вести Танзыб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>сельского Совета депутатов          :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анзыбейского сельсовета  :                                                   Н.В. Бычкова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36:00Z</dcterms:created>
  <dc:creator>1</dc:creator>
  <dc:description/>
  <cp:keywords/>
  <dc:language>en-US</dc:language>
  <cp:lastModifiedBy>Admin</cp:lastModifiedBy>
  <cp:lastPrinted>2019-07-15T09:35:00Z</cp:lastPrinted>
  <dcterms:modified xsi:type="dcterms:W3CDTF">2019-07-15T02:36:00Z</dcterms:modified>
  <cp:revision>4</cp:revision>
  <dc:subject/>
  <dc:title>КРАСНОЯРСКИЙ  КРАЙ</dc:title>
</cp:coreProperties>
</file>