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4 апреля 2019 года                                                                                                     п.Танзыб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огласно Постановления главы администрации № 31-П от 10.04.2019 года о назначении публичных слушаний «Об утверждении отчета об исполнении бюджета за 2018 год и плановый период 2019-2020 годов» публичные слушания назначены на сегодня, 24 апреля 201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уют   18 человек, согласно регистрационного ли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ствует: Бычкова Н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ю для ведения протокола выбрать секретар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тупило предложение избрать Цедрик О.И.                                       </w:t>
      </w:r>
    </w:p>
    <w:p>
      <w:pPr>
        <w:pStyle w:val="Normal"/>
        <w:jc w:val="both"/>
        <w:rPr/>
      </w:pPr>
      <w:r>
        <w:rPr/>
        <w:t>Голосуем.</w:t>
      </w:r>
    </w:p>
    <w:p>
      <w:pPr>
        <w:pStyle w:val="Normal"/>
        <w:jc w:val="both"/>
        <w:rPr/>
      </w:pPr>
      <w:r>
        <w:rPr/>
        <w:t>Результаты голосования: «За» - 18  , «Против» - нет, «Воздержались» - нет.</w:t>
      </w:r>
    </w:p>
    <w:p>
      <w:pPr>
        <w:pStyle w:val="Normal"/>
        <w:jc w:val="both"/>
        <w:rPr/>
      </w:pPr>
      <w:r>
        <w:rPr/>
        <w:t>Принято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сегодня тема публичных слушаний «Об утверждении отчета об исполнении бюджета за 2018 год и плановый период 2019-2020 годов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ово предоставляется главному бухгалтеру администрации Танзыбейского сельсовета Риве Л.В.        Доходы    13 402,7 – 13 391,3 выполнено на 99,9 %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Расходы  13 543,0 –  13 480,5 выполнено на 99,5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мелева Л.В.             -   предлагаю утвердить отчет об исполнении бюджета за 2018 год,</w:t>
      </w:r>
    </w:p>
    <w:p>
      <w:pPr>
        <w:pStyle w:val="Normal"/>
        <w:jc w:val="both"/>
        <w:rPr/>
      </w:pPr>
      <w:r>
        <w:rPr/>
        <w:t>Шавлак Ю.В.             -     предлагаю утвердить отчет об исполнении бюджета за 2018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носим вопрос на голос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зультаты голосования: «За» -  18   , «Против» -нет, «Воздержались» -нет.</w:t>
      </w:r>
    </w:p>
    <w:p>
      <w:pPr>
        <w:pStyle w:val="Normal"/>
        <w:jc w:val="both"/>
        <w:rPr/>
      </w:pPr>
      <w:r>
        <w:rPr/>
        <w:t>Принято -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глашаем резолюцию публичных слуш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то за то, чтобы принять резолюцию публичных слушаний, прошу голосо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зультаты голосования: «За» - 18   , «Против» - нет, «Воздержались» -нет.</w:t>
      </w:r>
    </w:p>
    <w:p>
      <w:pPr>
        <w:pStyle w:val="Normal"/>
        <w:jc w:val="both"/>
        <w:rPr/>
      </w:pPr>
      <w:r>
        <w:rPr/>
        <w:t>Принято -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золюция подлежит официальному опубликова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этом разрешите публичные слушания закрыть. Всем спасиб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:                                                     Бычкова Н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екретарь:                                                           Цедрик О.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70" w:hanging="0"/>
      <w:jc w:val="both"/>
      <w:outlineLvl w:val="6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8:50:00Z</dcterms:created>
  <dc:creator>пользователь</dc:creator>
  <dc:description/>
  <cp:keywords/>
  <dc:language>en-US</dc:language>
  <cp:lastModifiedBy>Admin</cp:lastModifiedBy>
  <cp:lastPrinted>2019-05-13T10:02:00Z</cp:lastPrinted>
  <dcterms:modified xsi:type="dcterms:W3CDTF">2019-05-13T03:02:00Z</dcterms:modified>
  <cp:revision>58</cp:revision>
  <dc:subject/>
  <dc:title>П Р О Т О К О Л</dc:title>
</cp:coreProperties>
</file>