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вопросу « О проекте решения сельского Совета депутатов « О бюджете Танзыбейского сельсовета на 2020 год и плановый период 2021-2022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частники публичных слушаний, обсудив доклады: прогноз социально-экономического развития Танзыбейского сельсовета на 2019-2021 годы, основные направления бюджетной и налоговой политики, о подходах к формированию бюджета на 2020 год и плановый период 2021-2022 годов     </w:t>
      </w:r>
      <w:r>
        <w:rPr>
          <w:b/>
        </w:rPr>
        <w:t>ОТМЕЧАЮТ:</w:t>
      </w:r>
    </w:p>
    <w:p>
      <w:pPr>
        <w:pStyle w:val="TextBody"/>
        <w:tabs>
          <w:tab w:val="clear" w:pos="708"/>
          <w:tab w:val="left" w:pos="405" w:leader="none"/>
          <w:tab w:val="center" w:pos="4818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решения  «О бюджете Танзыбейского сельсовета на 2020 год и плановый период 2021-2022 годов» (далее – проект решения) сформирован с учетом:</w:t>
      </w:r>
    </w:p>
    <w:p>
      <w:pPr>
        <w:pStyle w:val="TextBodyIndent"/>
        <w:spacing w:before="120" w:after="120"/>
        <w:ind w:lef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Красноярского края на 2020 год и плановый период 2021-2022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Танзыбейского сельсовета на 2020 год и плановый период 2021-2022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параметров прогноза социально-экономического развития Танзыбейского сельсовета на 2020 год и плановый период 2021-2022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Основные</w:t>
      </w:r>
      <w:r>
        <w:rPr/>
        <w:t xml:space="preserve"> </w:t>
      </w:r>
      <w:r>
        <w:rPr>
          <w:b/>
        </w:rPr>
        <w:t>характеристики  бюджета на 2020 год и плановый период 2021-2022 годов:</w:t>
      </w:r>
    </w:p>
    <w:p>
      <w:pPr>
        <w:pStyle w:val="Normal"/>
        <w:autoSpaceDE w:val="false"/>
        <w:ind w:left="1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основные характеристики  бюджета Танзыбейского  сельсовета  на 2020:</w:t>
      </w:r>
    </w:p>
    <w:p>
      <w:pPr>
        <w:pStyle w:val="Normal"/>
        <w:ind w:firstLine="708"/>
        <w:jc w:val="both"/>
        <w:rPr/>
      </w:pPr>
      <w:r>
        <w:rPr/>
        <w:t>1.1.прогнозируемый общий объем доходов бюджета в сумме 8474,2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>1.2.общий объем расходов в сумме 8474,2</w:t>
      </w:r>
      <w:r>
        <w:rPr>
          <w:b/>
        </w:rPr>
        <w:t xml:space="preserve"> </w:t>
      </w:r>
      <w:r>
        <w:rPr/>
        <w:t xml:space="preserve"> тыс. рублей; </w:t>
      </w:r>
    </w:p>
    <w:p>
      <w:pPr>
        <w:pStyle w:val="Normal"/>
        <w:ind w:firstLine="708"/>
        <w:jc w:val="both"/>
        <w:rPr/>
      </w:pPr>
      <w:r>
        <w:rPr/>
        <w:t>1.3.дефицит местного бюджета в сумме  0  тыс. руб.;</w:t>
      </w:r>
    </w:p>
    <w:p>
      <w:pPr>
        <w:pStyle w:val="Normal"/>
        <w:ind w:firstLine="708"/>
        <w:jc w:val="both"/>
        <w:rPr/>
      </w:pPr>
      <w:r>
        <w:rPr/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5. Утвердить основные характеристики бюджета сельсовета</w:t>
        <w:br/>
        <w:t>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1) прогнозируемый общий объем доходов бюджета </w:t>
        <w:br/>
        <w:t>на 2021 год в сумме 7558,1 тыс. рублей и на 2022 год в сумме 7430,1 тыс. 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/>
      </w:pPr>
      <w:r>
        <w:rPr/>
        <w:t xml:space="preserve">2) общий объем расходов бюджета на 2021 год в сумме 7558,1 тыс. рублей, и на 2022 год в сумме 7430,1 тыс. рублей в том числе условно утвержденные расходы в сумме 560,5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дефицит местного бюджета на 2021 год в сумме 0,0 тыс. рублей и на 2022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источники внутреннего финансирования дефицита местного бюджета на 2021 год в сумме 0,0 тыс. рублей и на 2022 год           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3. Доходы бюджета на 2020 год и плановый период 2021-2022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3.1. Утвердить доходы бюджета на 2020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.2. Утвердить доходы бюджета на  плановый период 2021-2022 годов согласно приложению 6 к настоящему Решению.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Распределение на 2020 год и плановый период </w:t>
        <w:br/>
        <w:t>2021-2022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20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1-2022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) ведомственную структуру расходов бюджета на 2020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4) ведомственную структуру расходов бюджета на  плановый период 2021-2022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0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/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1-2022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общий объем средств бюджета поселения на исполнение публичных нормативных обязательств Танзыбейского сельсовета на 2020 год в сумме 0,00 тыс. рублей, на 2021год в сумме 0,00 тыс. рублей и на 2022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Изменение показателей сводной бюджетной росписи бюджета в 2020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 главный распорядитель (распорядитель) бюджетных средств вправе в ходе исполнения настоящего Решения вносить изменения в  бюджетную роспись бюджета сельсовета на 2020 год и плановый период 2021-2022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/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 </w:t>
      </w:r>
      <w:r>
        <w:rPr/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</w:t>
      </w:r>
      <w:r>
        <w:rPr/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/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, 2018, 2019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/>
        <w:t>в 2020 году на 3 процента с 1 октября 2020 года;</w:t>
      </w:r>
    </w:p>
    <w:p>
      <w:pPr>
        <w:pStyle w:val="Normal"/>
        <w:autoSpaceDE w:val="false"/>
        <w:ind w:firstLine="709"/>
        <w:jc w:val="both"/>
        <w:rPr/>
      </w:pPr>
      <w:r>
        <w:rPr/>
        <w:t>в плановом периоде 2021 - 2022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20 году и плановом периоде 2021-2022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штатная численность муниципальных служащих всего 5 штатных единицы, в т.ч.: </w:t>
      </w:r>
      <w:r>
        <w:rPr/>
        <w:t>Танзыбейского  сельсовета</w:t>
      </w:r>
      <w:r>
        <w:rPr>
          <w:color w:val="000000"/>
        </w:rPr>
        <w:t xml:space="preserve"> – 5 ед.,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численность  выборных должностных лиц 1 штатная единица </w:t>
      </w:r>
      <w:r>
        <w:rPr/>
        <w:t>Танзыбейского 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Органы местного самоуправления муниципального образования не вправе принимать в 2020 году и плановом периоде 2021-2022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9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работников муниципальных бюджет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на 3 процента с 1 октября 2020 года;</w:t>
      </w:r>
    </w:p>
    <w:p>
      <w:pPr>
        <w:pStyle w:val="Normal"/>
        <w:autoSpaceDE w:val="false"/>
        <w:ind w:firstLine="708"/>
        <w:jc w:val="both"/>
        <w:rPr/>
      </w:pPr>
      <w:r>
        <w:rPr/>
        <w:t>в плановом периоде 2021 - 2022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0. Особенности использования средств, получаемых казенными учреждениями в 2020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1.Особенности исполнения бюджета в 2020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Установить, что не использованные по состоянию на 1 января 2020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атки средств местного бюджета на 1 января 2020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местного бюджета по расходам на 2020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0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0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ab/>
        <w:t xml:space="preserve">     </w:t>
      </w:r>
      <w:r>
        <w:rPr>
          <w:b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честь в составе доходов местного бюджета межбюджетные трансферты на осуществление части полномочий по решению вопроса в области культуры из бюджета поселений на 2020 год в сумме 1397,5 тыс. рублей, на 2021 год в сумме 1257,8 тыс. рублей, на 2022 год в сумме 1257,8 тыс. рублей.  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2. Учесть в составе доходов местного бюджета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0 год в сумме 29,9 тыс. рублей, на 2021 год в сумме 29,9 тыс. рублей, на 2022 год в сумме 29,9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3. Размещение средств местного бюджета на банковских депозитах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Установить, что временно свободные средства местного бюджета, в том числе средства, поступившие из районного бюджета, не могут быть размещены на банковских депозитах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4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0 год в размере 5,0 тыс. руб., на 2021 год 5,0 тыс. руб., на 2022 год 5,0 тыс. рублей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3. Расходование средств резервного фонда осуществляется в порядке, установленном  администрацией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>
          <w:b/>
        </w:rPr>
        <w:t>15. Муниципальные внутренние заимствования Танзыбейского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. Утвердить программу муниципальных внутренних заимствований на 2020 год и на плановый период 2021-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>
          <w:b/>
        </w:rPr>
        <w:t>16. Муниципальный внутренний долг муниципального образования Танзыбейского сельсовет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1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3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</w:t>
      </w:r>
      <w:r>
        <w:rPr/>
        <w:t>0,0 тыс. рублей в 2020 году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</w:t>
      </w:r>
      <w:r>
        <w:rPr/>
        <w:t>0,0 тыс. рублей в 2021 году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</w:t>
      </w:r>
      <w:r>
        <w:rPr/>
        <w:t>0,0 тыс. рублей в 2022 году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3. Установить предельный объем муниципального долга муниципального образования Танзыбейского сельсовета в сумме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>0,00 тыс. рублей на 2020 год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>189,0 тыс. рублей на 2021 год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>371,5 тыс. рублей на 2022 год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4.Утвердить программу муниципальных гарантий в валюте Российской Федерации на 2020 год и плановый период 2021 –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17.  Дорожный фонд администрации Танзыбейского</w:t>
      </w:r>
      <w:r>
        <w:rPr/>
        <w:t xml:space="preserve">  </w:t>
      </w:r>
      <w:r>
        <w:rPr>
          <w:b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 Утвердить объем бюджетных ассигнований дорожного фонда администрации Танзыбейского  сельсовета на 2020 год в сумме 204,1 тыс. рублей, на 2021 год в сумме 211,3  тыс. рублей, на 2022 год в сумме 22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  <w:t>18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Утвердить объем капитальных вложений в объекты муниципальной собственности в соответствии с перечнем строек и объектов на 2020 год и на плановый период 2021-2022 годов  согласно приложению 13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Н.В. Бычкова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 Знак Знак3"/>
    <w:basedOn w:val="Style11"/>
    <w:qFormat/>
    <w:rPr>
      <w:sz w:val="28"/>
      <w:lang w:val="ru-RU" w:bidi="ar-SA"/>
    </w:rPr>
  </w:style>
  <w:style w:type="character" w:styleId="22">
    <w:name w:val=" Знак Знак2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GB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8">
    <w:name w:val="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7:44:00Z</dcterms:created>
  <dc:creator>Natali</dc:creator>
  <dc:description/>
  <cp:keywords/>
  <dc:language>en-US</dc:language>
  <cp:lastModifiedBy>Admin</cp:lastModifiedBy>
  <cp:lastPrinted>2019-12-25T11:49:00Z</cp:lastPrinted>
  <dcterms:modified xsi:type="dcterms:W3CDTF">2019-12-25T06:23:00Z</dcterms:modified>
  <cp:revision>76</cp:revision>
  <dc:subject/>
  <dc:title>Резолюция</dc:title>
</cp:coreProperties>
</file>