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вопросу « О проекте решения сельского Совета депутатов « О бюджете Танзыбейского сельсовета на 2021 год и плановый период 2022-2023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, обсудив доклады: прогноз социально-экономического развития Танзыбейского сельсовета на 2019-2021 годы, основные направления бюджетной и налоговой политики, о подходах к формированию бюджета на 2021 год и плановый период 2022-2023 годов     </w:t>
      </w:r>
      <w:r>
        <w:rPr>
          <w:b/>
        </w:rPr>
        <w:t>ОТМЕЧАЮТ:</w:t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21 год и плановый период 2022-2023 годов» (далее – проект решения) сформирован с учетом:</w:t>
      </w:r>
    </w:p>
    <w:p>
      <w:pPr>
        <w:pStyle w:val="TextBodyIndent"/>
        <w:spacing w:before="120" w:after="12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21 год и плановый период 2022-20223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21 год и плановый период 2022-2023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21 год и плановый период 2022-2023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21 год и плановый период 2022-2023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основные характеристики  бюджета Танзыбейского  сельсовета  на 2021 г.: 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12160,2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12160,2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2 год в сумме 8620,2 тыс. рублей и на 2023 год в сумме 8604,9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2 год в сумме 8620,2 тыс. рублей, и на 2023 год в сумме 8604,9 тыс. рублей в том числе условно утвержденные расходы в сумме 645,8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2 год в сумме 0,0 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2 год в сумме 0,0 тыс. рублей и на 2023 год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-2023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21 год в сумме 0,00 тыс. рублей, на 2022год в сумме 0,00 тыс. рублей и на 2023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21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21 год и плановый период 2022-2023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Размеры денежного вознаграждения лиц, замещающих муниципальные должности администрации Танзыбейского сельсовета, размеры должностных окладов по должностям муниципальной службы администрации Танзыбейского сельсовета, увеличиваются (индексируются) в 2021 году </w:t>
      </w:r>
    </w:p>
    <w:p>
      <w:pPr>
        <w:pStyle w:val="Normal"/>
        <w:autoSpaceDE w:val="false"/>
        <w:jc w:val="both"/>
        <w:rPr/>
      </w:pPr>
      <w:r>
        <w:rPr/>
        <w:t>и плановом периоде 2022–2023 годов на коэффициент, равный 1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21 году и плановом периоде 2022-2023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21 году и плановом периоде 2022-2023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9.  Индексация заработной платы работников муниципальных бюджетных учреждений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работная плата работников муниципальных бюджет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честь в составе расходов местного бюджета, Танзыбейского сельсовета, межбюджетные трансферты на осуществление части полномочий по решению вопроса в области культуры из бюджета поселений на 2021 год в сумме 1401,2 тыс. рублей, на 2022 год в сумме 1121,0 тыс. рублей, на 2023 год в сумме 1121,0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Учесть в составе расходов местного бюджета, Танзыбейского сельсовета,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1 год в сумме 5,0 тыс. рублей, на 2022 год в сумме 29,9 тыс. рублей, на 2023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1 год в размере 5,0 тыс. руб., на 2022 год 5,0 тыс. руб., на 2023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твердить программу муниципальных внутренних заимствований на 2021 год и на плановый период 2022-2023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>
          <w:b/>
        </w:rPr>
        <w:t>16. Муниципальный внутренний долг муниципального образования Танзыбейского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Утвердить программу муниципальных гарантий в валюте Российской Федерации на 2021 год и плановый период 2022 – 2023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7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21 год в сумме 3235,6 тыс. рублей, на 2022 год в сумме 592,2  тыс. рублей, на 2023 год в сумме 711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Утвердить объем капитальных вложений в объекты муниципальной собственности в соответствии с перечнем строек и объектов на 2021 год и на плановый период 2022-2023 годов 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Н.В. Бычкова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22">
    <w:name w:val=" Знак Знак2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8">
    <w:name w:val="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7:44:00Z</dcterms:created>
  <dc:creator>Natali</dc:creator>
  <dc:description/>
  <cp:keywords/>
  <dc:language>en-US</dc:language>
  <cp:lastModifiedBy>Admin</cp:lastModifiedBy>
  <cp:lastPrinted>2021-01-14T10:28:00Z</cp:lastPrinted>
  <dcterms:modified xsi:type="dcterms:W3CDTF">2021-01-14T03:30:00Z</dcterms:modified>
  <cp:revision>77</cp:revision>
  <dc:subject/>
  <dc:title>Резолюция</dc:title>
</cp:coreProperties>
</file>