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4 августа 2020                         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Постановления главы администрации № 47-П от 10.08.2020 года о назначении публичных слушаний «Об утверждении отчета об исполнении бюджета за 2019 год и плановый период 2020-2021 годов» публичные слушания назначены на сегодня, 24 августа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ют   11 человек, согласно регистрационного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ет: Бычк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ило предложение избрать Цедрик О.И.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1  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б утверждении отчета об исполнении бюджета за 2019 год и плановый период 2020-2021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ово предоставляется главному бухгалтеру администрации Танзыбейского сельсовета Риве Л.В.        Доходы    </w:t>
      </w:r>
      <w:r>
        <w:rPr>
          <w:b/>
        </w:rPr>
        <w:t>11 911,1</w:t>
      </w:r>
      <w:r>
        <w:rPr/>
        <w:t xml:space="preserve">  – </w:t>
      </w:r>
      <w:r>
        <w:rPr>
          <w:b/>
        </w:rPr>
        <w:t>11 893,5</w:t>
      </w:r>
      <w:r>
        <w:rPr/>
        <w:t xml:space="preserve">  выполнено на 99,9 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Расходы  </w:t>
      </w:r>
      <w:r>
        <w:rPr>
          <w:b/>
        </w:rPr>
        <w:t>11 962,2</w:t>
      </w:r>
      <w:r>
        <w:rPr/>
        <w:t xml:space="preserve">  –  </w:t>
      </w:r>
      <w:r>
        <w:rPr>
          <w:b/>
        </w:rPr>
        <w:t>11 033,4</w:t>
      </w:r>
      <w:r>
        <w:rPr/>
        <w:t xml:space="preserve"> выполнено на 92,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льгинская Н.М.         -   предлагаю утвердить отчет об исполнении бюджета за 2019 год,</w:t>
      </w:r>
    </w:p>
    <w:p>
      <w:pPr>
        <w:pStyle w:val="Normal"/>
        <w:jc w:val="both"/>
        <w:rPr/>
      </w:pPr>
      <w:r>
        <w:rPr/>
        <w:t>Казакова Н.Н.                -   предлагаю утвердить отчет об исполнении бюджета з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 11   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1   , «Против» - 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публичные слушания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Бычк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:                                                           Цедрик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21-01-14T11:18:00Z</cp:lastPrinted>
  <dcterms:modified xsi:type="dcterms:W3CDTF">2021-01-14T04:18:00Z</dcterms:modified>
  <cp:revision>61</cp:revision>
  <dc:subject/>
  <dc:title>П Р О Т О К О Л</dc:title>
</cp:coreProperties>
</file>