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3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 декабря 2020 года                                                                                 п.Танзыб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решения сессии Танзыбейского сельского Совета депутатов № 06-13-р «О назначении публичных слушаний и порядке учета предложений по проекту решения сельского Совета депутатов «О бюджете на 2021 год и плановый период 2022-2023 годов» от 17 ноября 2020 года назначены на сегодня, 21 декабря 2020 года, на тему «О бюджете на 2021 год и плановый период 2022-2023 годов».</w:t>
      </w:r>
    </w:p>
    <w:p>
      <w:pPr>
        <w:pStyle w:val="Normal"/>
        <w:jc w:val="both"/>
        <w:rPr/>
      </w:pPr>
      <w:r>
        <w:rPr/>
        <w:t>Присутствуют  15  человек, согласно регистрационного листа.</w:t>
      </w:r>
    </w:p>
    <w:p>
      <w:pPr>
        <w:pStyle w:val="Normal"/>
        <w:jc w:val="both"/>
        <w:rPr/>
      </w:pPr>
      <w:r>
        <w:rPr/>
        <w:t>Согласно решения сессии председательствует Цедрик О.И.</w:t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  <w:t xml:space="preserve">Поступило предложение избрать секретарем  Самсонову Н.А. 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>Результаты голосования: «За» - 15,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 тема публичных слушаний «О бюджете на 2021 год и плановый период 2022-2023 годов».</w:t>
      </w:r>
    </w:p>
    <w:p>
      <w:pPr>
        <w:pStyle w:val="Normal"/>
        <w:jc w:val="both"/>
        <w:rPr/>
      </w:pPr>
      <w:r>
        <w:rPr/>
        <w:t>Слово предоставляется главному бухгалтеру администрации Танзыбейского сельсовета Риве Л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05" w:leader="none"/>
          <w:tab w:val="center" w:pos="4818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решения  «О бюджете Танзыбейского сельсовета на 2021 год и плановый период 2022-2023 годов» (далее – проект решения) сформирован с учетом:</w:t>
      </w:r>
    </w:p>
    <w:p>
      <w:pPr>
        <w:pStyle w:val="TextBodyIndent"/>
        <w:spacing w:before="120" w:after="12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Красноярского края на 2021 год и плановый период 2022-20223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Танзыбейского сельсовета на 2021 год и плановый период 2022-2023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Танзыбейского сельсовета на 2021 год и плановый период 2022-2023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характеристики  бюджета на 2021 год и плановый период 2022-2023 годов:</w:t>
      </w:r>
    </w:p>
    <w:p>
      <w:pPr>
        <w:pStyle w:val="Normal"/>
        <w:autoSpaceDE w:val="false"/>
        <w:ind w:left="1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основные характеристики  бюджета Танзыбейского  сельсовета  на 2021 г.: </w:t>
      </w:r>
    </w:p>
    <w:p>
      <w:pPr>
        <w:pStyle w:val="Normal"/>
        <w:ind w:firstLine="708"/>
        <w:jc w:val="both"/>
        <w:rPr/>
      </w:pPr>
      <w:r>
        <w:rPr/>
        <w:t>1.1.прогнозируемый общий объем доходов бюджета в сумме 12160,2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1.2.общий объем расходов в сумме 12160,2</w:t>
      </w:r>
      <w:r>
        <w:rPr>
          <w:b/>
        </w:rPr>
        <w:t xml:space="preserve"> </w:t>
      </w:r>
      <w:r>
        <w:rPr/>
        <w:t xml:space="preserve"> тыс. рублей; </w:t>
      </w:r>
    </w:p>
    <w:p>
      <w:pPr>
        <w:pStyle w:val="Normal"/>
        <w:ind w:firstLine="708"/>
        <w:jc w:val="both"/>
        <w:rPr/>
      </w:pPr>
      <w:r>
        <w:rPr/>
        <w:t>1.3.дефицит местного бюджета в сумме  0  тыс. руб.;</w:t>
      </w:r>
    </w:p>
    <w:p>
      <w:pPr>
        <w:pStyle w:val="Normal"/>
        <w:ind w:firstLine="708"/>
        <w:jc w:val="both"/>
        <w:rPr/>
      </w:pPr>
      <w:r>
        <w:rPr/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5. Утвердить основные характеристики бюджета сельсовета</w:t>
        <w:br/>
        <w:t>на 2022 год и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1) прогнозируемый общий объем доходов бюджета </w:t>
        <w:br/>
        <w:t>на 2022 год в сумме 8620,2 тыс. рублей и на 2023 год в сумме 8604,9 тыс. 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/>
      </w:pPr>
      <w:r>
        <w:rPr/>
        <w:t xml:space="preserve">2) общий объем расходов бюджета на 2022 год в сумме 8620,2 тыс. рублей, и на 2023 год в сумме 8604,9 тыс. рублей в том числе условно утвержденные расходы в сумме 645,8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дефицит местного бюджета на 2022 год в сумме 0,0 тыс. рублей и на 2022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местного бюджета на 2022 год в сумме 0,0 тыс. рублей и на 2023 год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3. Доходы бюджета на 2021 год и плановый период 2022-2023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3.1. Утвердить доходы бюджета на 2021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.2. Утвердить доходы бюджета на  плановый период 2022-2023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Распределение на 2021 год и плановый период </w:t>
        <w:br/>
        <w:t>2022-2023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2-2023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) ведомственную структуру расходов бюджета на 2021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4) ведомственную структуру расходов бюджета на  плановый период 2021-2022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1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/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-2023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щий объем средств бюджета поселения на исполнение публичных нормативных обязательств Танзыбейского сельсовета на 2021 год в сумме 0,00 тыс. рублей, на 2022год в сумме 0,00 тыс. рублей и на 2023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Изменение показателей сводной бюджетной росписи бюджета в 2021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главный распорядитель (распорядитель) бюджетных средств вправе в ходе исполнения настоящего Решения вносить изменения в  бюджетную роспись бюджета сельсовета на 2021 год и плановый период 2022-2023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/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 </w:t>
      </w:r>
      <w:r>
        <w:rPr/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</w:t>
      </w:r>
      <w:r>
        <w:rPr/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Размеры денежного вознаграждения лиц, замещающих муниципальные должности администрации Танзыбейского сельсовета, размеры должностных окладов по должностям муниципальной службы администрации Танзыбейского сельсовета, увеличиваются (индексируются) в 2021 году </w:t>
      </w:r>
    </w:p>
    <w:p>
      <w:pPr>
        <w:pStyle w:val="Normal"/>
        <w:autoSpaceDE w:val="false"/>
        <w:jc w:val="both"/>
        <w:rPr/>
      </w:pPr>
      <w:r>
        <w:rPr/>
        <w:t>и плановом периоде 2022–2023 годов на коэффициент, равный 1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21 году и плановом периоде 2022-2023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штатная численность муниципальных служащих всего 5 штатных единицы, в т.ч.: </w:t>
      </w:r>
      <w:r>
        <w:rPr/>
        <w:t>Танзыбейского  сельсовета</w:t>
      </w:r>
      <w:r>
        <w:rPr>
          <w:color w:val="000000"/>
        </w:rPr>
        <w:t xml:space="preserve"> – 5 ед.,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численность  выборных должностных лиц 1 штатная единица </w:t>
      </w:r>
      <w:r>
        <w:rPr/>
        <w:t>Танзыбейского 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Органы местного самоуправления муниципального образования не вправе принимать в 2021 году и плановом периоде 2022-2023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9.  Индексация заработной платы работников муниципальных бюджетных учреждений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Заработная плата работников муниципальных бюджетных учреждений увеличивается (индексируется) в 2021 году и плановом периоде 2022–2023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0. Особенности использования средств, получаемых казенными учреждениями в 2021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1.Особенности исполнения бюджета в 2021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Установить, что не использованные по состоянию на 1 января 2022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21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1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1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ab/>
        <w:t xml:space="preserve">     </w:t>
      </w:r>
      <w:r>
        <w:rPr>
          <w:b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честь в составе расходов местного бюджета, Танзыбейского сельсовета, межбюджетные трансферты на осуществление части полномочий по решению вопроса в области культуры из бюджета поселений на 2021 год в сумме 1401,2 тыс. рублей, на 2022 год в сумме 1121,0 тыс. рублей, на 2023 год в сумме 1121,0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2. Учесть в составе расходов местного бюджета, Танзыбейского сельсовета,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1 год в сумме 5,0 тыс. рублей, на 2022 год в сумме 29,9 тыс. рублей, на 2023 год в сумме 29,9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3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4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1 год в размере 5,0 тыс. руб., на 2022 год 5,0 тыс. руб., на 2023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>
          <w:b/>
        </w:rPr>
        <w:t>15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. Утвердить программу муниципальных внутренних заимствований на 2021 год и на плановый период 2022-2023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>
          <w:b/>
        </w:rPr>
        <w:t>16. Муниципальный внутренний долг муниципального образования Танзыбейского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4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2.Утвердить программу муниципальных гарантий в валюте Российской Федерации на 2021 год и плановый период 2022 – 2023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17.  Дорожный фонд администрации Танзыбейского</w:t>
      </w:r>
      <w:r>
        <w:rPr/>
        <w:t xml:space="preserve">  </w:t>
      </w:r>
      <w:r>
        <w:rPr>
          <w:b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бъем бюджетных ассигнований дорожного фонда администрации Танзыбейского  сельсовета на 2021 год в сумме 3235,6 тыс. рублей, на 2022 год в сумме 592,2  тыс. рублей, на 2023 год в сумме 711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  <w:t>18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Утвердить объем капитальных вложений в объекты муниципальной собственности в соответствии с перечнем строек и объектов на 2021 год и на плановый период 2022-2023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Участники публичных слушаний РЕКОМЕНДУЮ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льскому Совету депутатов принять решение о бюджете Танзыбейского сельсовета на 2021 год и плановый период 2022-2023 годов.</w:t>
      </w:r>
    </w:p>
    <w:p>
      <w:pPr>
        <w:pStyle w:val="Normal"/>
        <w:jc w:val="both"/>
        <w:rPr/>
      </w:pPr>
      <w:r>
        <w:rPr/>
        <w:t xml:space="preserve">Администрации  сельсовета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еспечить реализацию основных направлений бюджетной и налоговой политики;</w:t>
      </w:r>
    </w:p>
    <w:p>
      <w:pPr>
        <w:pStyle w:val="Normal"/>
        <w:jc w:val="both"/>
        <w:rPr/>
      </w:pPr>
      <w:r>
        <w:rPr/>
        <w:t>- разработать мероприятия по наращиванию доходной базы    бюджета, стабилизации экономического положения на территории, созданию условий для эффективной работы предприятий всех форм собственности и увеличения занятости населения;</w:t>
      </w:r>
    </w:p>
    <w:p>
      <w:pPr>
        <w:pStyle w:val="Normal"/>
        <w:jc w:val="both"/>
        <w:rPr/>
      </w:pPr>
      <w:r>
        <w:rPr/>
        <w:t>- продолжить работу по внедрению энергосберегающих технологий, реализацию мероприятий программы энергосбережения;</w:t>
      </w:r>
    </w:p>
    <w:p>
      <w:pPr>
        <w:pStyle w:val="Normal"/>
        <w:jc w:val="both"/>
        <w:rPr/>
      </w:pPr>
      <w:r>
        <w:rPr/>
        <w:t>- усилить контроль за целевым, эффективным и экономным расходованием бюджетных сред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ам местного самоуправления:</w:t>
      </w:r>
    </w:p>
    <w:p>
      <w:pPr>
        <w:pStyle w:val="Normal"/>
        <w:jc w:val="both"/>
        <w:rPr/>
      </w:pPr>
      <w:r>
        <w:rPr/>
        <w:t>- проводить систематическую работу по наращиванию доходной базы    бюджета, стабилизации экономического положения на территории, созданию условий для эффективной работы предприятий всех форм собственности и увеличения занятости населения;</w:t>
      </w:r>
    </w:p>
    <w:p>
      <w:pPr>
        <w:pStyle w:val="Normal"/>
        <w:jc w:val="both"/>
        <w:rPr/>
      </w:pPr>
      <w:r>
        <w:rPr/>
        <w:t>- разработать мероприятия по наращиванию налоговой базы местных бюджетов, сокращению недоимки в местные бюджеты;</w:t>
      </w:r>
    </w:p>
    <w:p>
      <w:pPr>
        <w:pStyle w:val="Normal"/>
        <w:jc w:val="both"/>
        <w:rPr/>
      </w:pPr>
      <w:r>
        <w:rPr/>
        <w:t>- повысить качество бюджетного планирования при расчете потребностей на получение средств из краевого и районного бюджета;</w:t>
      </w:r>
    </w:p>
    <w:p>
      <w:pPr>
        <w:pStyle w:val="Normal"/>
        <w:jc w:val="both"/>
        <w:rPr/>
      </w:pPr>
      <w:r>
        <w:rPr/>
        <w:t>- продолжить работу по внедрению энергосберегающих технологий;</w:t>
      </w:r>
    </w:p>
    <w:p>
      <w:pPr>
        <w:pStyle w:val="Normal"/>
        <w:jc w:val="both"/>
        <w:rPr/>
      </w:pPr>
      <w:r>
        <w:rPr/>
        <w:t>- обеспечить своевременное и качественное освоение средств, получаемых из  районного бюджета;</w:t>
      </w:r>
    </w:p>
    <w:p>
      <w:pPr>
        <w:pStyle w:val="Normal"/>
        <w:jc w:val="both"/>
        <w:rPr/>
      </w:pPr>
      <w:r>
        <w:rPr/>
        <w:t>- не допускать длительного нахождения средств краевого и районного бюджета на счетах, обеспечить эффективное, качественное и своевременное их освоение. При отсутствии потребностей обеспечить своевременный возврат неиспользованных средств в районный бюджет.</w:t>
      </w:r>
    </w:p>
    <w:p>
      <w:pPr>
        <w:pStyle w:val="Normal"/>
        <w:jc w:val="both"/>
        <w:rPr/>
      </w:pPr>
      <w:r>
        <w:rPr/>
        <w:t xml:space="preserve">Перевалова В.Н. -     с предложенным проектом  решения «О бюджете на 2021 год и плановый период 2022-2023 годов», согласна.              </w:t>
      </w:r>
    </w:p>
    <w:p>
      <w:pPr>
        <w:pStyle w:val="Normal"/>
        <w:jc w:val="both"/>
        <w:rPr/>
      </w:pPr>
      <w:r>
        <w:rPr/>
        <w:t xml:space="preserve">Курцева С.В. -     с предложенным проектом  решения «О бюджете на 2021 год и плановый период 2022-2023 годов», согласна.                                               </w:t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  <w:t>Результаты голосования: «За» - 15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5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ом разрешите собрание  закрыть. Все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О.И. Цедр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:                                                     Н.А. Самсоно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21-01-14T11:18:00Z</cp:lastPrinted>
  <dcterms:modified xsi:type="dcterms:W3CDTF">2021-01-14T04:18:00Z</dcterms:modified>
  <cp:revision>68</cp:revision>
  <dc:subject/>
  <dc:title>П Р О Т О К О Л</dc:title>
</cp:coreProperties>
</file>