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6 февраля 2017 г.                               </w:t>
      </w:r>
      <w:r>
        <w:rPr>
          <w:b/>
        </w:rPr>
        <w:t>п.Танзыбей                                               № 16-3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8735,4»  заменить цифрами «8976,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8735,4»  заменить цифрами «9013,3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0,00»  заменить цифрами  «0,00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7 год» к решению № 15-37р от  26.12.2016г. «Об утверждении бюджета на  2017г и плановый период 2018- 2019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7 год» к решению 15-37р от  26.12.2016г. «Об утверждении бюджета на  2017 г и плановый период 2018- 2019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7 год» к решению №15-37р от  26.12.2016г. «Об утверждении бюджета на  2017г и плановый период 2018- 2019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седатель Танзыбей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Совета депутатов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а  сельсовета             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02-27T08:55:00Z</cp:lastPrinted>
  <dcterms:modified xsi:type="dcterms:W3CDTF">2017-02-27T01:55:00Z</dcterms:modified>
  <cp:revision>3</cp:revision>
  <dc:subject/>
  <dc:title>КРАСНОЯРСКИЙ КРАЙ</dc:title>
</cp:coreProperties>
</file>