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bookmarkStart w:id="0" w:name="Par39"/>
      <w:bookmarkEnd w:id="0"/>
      <w:r>
        <w:rPr>
          <w:b/>
          <w:bCs/>
          <w:sz w:val="20"/>
          <w:szCs w:val="20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ИРОВАНИЯ ПРОЕКТА БЮДЖЕТА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ОБРАЗОВАНИЯ ТАНЗЫБЕЙСКИЙ СЕЛЬСОВЕТ НА ОЧЕРЕДНОЙ ФИНАНСОВЫЙ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1.1. Настоящий Порядок определяет перечень действий участников бюджетного процесса при составлении проекта бюджета муниципального образования Танзыбейский сельсовет на очередной финансовый год и плановый период (далее - проект местного бюдже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1.2. Понятия и определения, используемые в настоящем Порядке, применяются, в значениях, предусмотренных Бюджетным </w:t>
      </w:r>
      <w:hyperlink r:id="rId2">
        <w:r>
          <w:rPr>
            <w:rStyle w:val="InternetLink"/>
            <w:sz w:val="20"/>
            <w:szCs w:val="20"/>
          </w:rPr>
          <w:t>кодексом</w:t>
        </w:r>
      </w:hyperlink>
      <w:r>
        <w:rPr>
          <w:sz w:val="20"/>
          <w:szCs w:val="20"/>
        </w:rPr>
        <w:t xml:space="preserve"> Российской Федерации, нормативными правовыми актами Российской Федерации, Красноярского края и муниципальными правовыми актами органов местного самоуправления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3. В настоящем Порядке используются следующие сокращ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Финансовое управление - Финансовое управление Администрации Ермаков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ухгалтерия-бухгалтерия администрации Танзыбейского сельсовет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еречень муниципальных услуг (муниципальных работ) - </w:t>
      </w:r>
      <w:hyperlink r:id="rId3">
        <w:r>
          <w:rPr>
            <w:rStyle w:val="InternetLink"/>
            <w:sz w:val="20"/>
            <w:szCs w:val="20"/>
          </w:rPr>
          <w:t>перечень</w:t>
        </w:r>
      </w:hyperlink>
      <w:r>
        <w:rPr>
          <w:sz w:val="20"/>
          <w:szCs w:val="20"/>
        </w:rPr>
        <w:t xml:space="preserve"> муниципальных услуг (муниципальных работ), утвержденных Постановлением администрации Танзыбейского сельсовета от </w:t>
      </w:r>
      <w:r>
        <w:rPr>
          <w:bCs/>
          <w:sz w:val="20"/>
          <w:szCs w:val="20"/>
        </w:rPr>
        <w:t>16 июля 2012 года № 65 – П «</w:t>
      </w:r>
      <w:r>
        <w:rPr>
          <w:sz w:val="20"/>
          <w:szCs w:val="20"/>
        </w:rPr>
        <w:t>Об утверждении   перечня муниципальных услуг (работ)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муниципальных бюджетных учреждений администрации Танзыбейского сельсовет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Бюджетная комиссия - бюджетная комиссия по разработке проекта бюджета муниципального образования Танзыбейского сельсовета на очередной финансовый год и плановый период, проектов решений о внесении изменений в решение Совета депутатов о бюджете муниципального образования, оперативного управления бюджетом, утвержденная настоящим  Постановлением главы администр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2. Основы составления проекта местного бюджет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Проект местного бюджета составляется и утверждается сроком на три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 Исходной базой для разработки проекта местного бюджет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а) </w:t>
      </w:r>
      <w:hyperlink r:id="rId4">
        <w:r>
          <w:rPr>
            <w:rStyle w:val="InternetLink"/>
            <w:sz w:val="20"/>
            <w:szCs w:val="20"/>
          </w:rPr>
          <w:t>Бюджетное послание</w:t>
        </w:r>
      </w:hyperlink>
      <w:r>
        <w:rPr>
          <w:sz w:val="20"/>
          <w:szCs w:val="20"/>
        </w:rPr>
        <w:t xml:space="preserve"> Президен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основные направления бюджетной и налоговой политики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) прогноз социально-экономического развития Красноярского кра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г) прогноз социально-экономического развития муниципального образования Ермаковский район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)прогноз социально-экономического развития муниципального образования Танзыбейский сельсов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е) отчет об исполнении местного бюджета за отчетный финансовый год и основные показатели ожидаемого исполнения местного бюджета в текуще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ё) нормативные правовые акты (проекты нормативных правовых актов) органов местного самоуправления муниципального образования, касающиеся вопросов составления проекта местного бюджета, межбюджетных отнош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ж) реестр расходных обязательств муниципального образования и изменения, которые планируется в него внести в связи с проектами нормативных правовых актов, договорами, соглашениями, определяющими расходные обязательства муниципального образования;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з) программа социально-экономического развития муниципального образования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до 2020 года;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и) муниципальные программы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. Перечень действий структурных подразделений администрации, осуществляемых при составлении проекта местного бюджет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3.1. Глава администрации при составлении проекта местного бюджета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утверждает перечень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б) утверждает муниципальные программы, реализуемые на территории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вносит в Совет депутатов проект местного бюджета и представляемые вместе с ним документы и материа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г) координирует работу администрации по формированию проекта бюджета муниципального образова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3.2. Бухгалтерия организует составление и формирует проект местного бюджета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а) представляет и согласовывает с главой администрации основные параметры бюджета муниципального образования на очередной финансовый год и плановый период для защиты их в Финансовом управ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б) выносит на рассмотрение Бюджетной комиссии основные параметры и целевые направления бюджета муниципального образова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) представляет главе администрации проект бюджета муниципального образования на очередной финансовый год и плановый период.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) ведет реестр предоставленных в соответствии с решениями Совета депутатов налоговых льгот по местным налогам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д) осуществляет расчет сводной оценки потерь (оценку недополученных доходов) местного бюджета от предоставленных налоговых льгот по местным налог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ж) обеспечивает методологическое руководство по уточнению перечня муниципальных услуг (муниципальных рабо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) ведет реестр расходных обязательств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) устанавливает методику планирования бюджетных ассигнований местного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к) координирует и контролирует деятельность главных администраторов доходов местного бюджета (далее - администраторы) по формированию прогноза поступлений доходо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л) осуществляет расчет прогноза поступлений по доходам местного бюджета в соответствии с Методикой расчета прогноза доходов бюджета муниципального образования на очередной финансовый год и плановый период, утвержденной Приказом руководителя финансового управления администрации Ермаков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0"/>
            <w:szCs w:val="20"/>
          </w:rPr>
          <w:t>м</w:t>
        </w:r>
      </w:hyperlink>
      <w:r>
        <w:rPr>
          <w:sz w:val="20"/>
          <w:szCs w:val="20"/>
        </w:rPr>
        <w:t>) разрабатывает проект основных направлений бюджетной и налоговой политики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к</w:t>
        </w:r>
      </w:hyperlink>
      <w:r>
        <w:rPr>
          <w:sz w:val="20"/>
          <w:szCs w:val="20"/>
        </w:rPr>
        <w:t xml:space="preserve">) представляет главе администрации проект решения Совета депутатов о местном бюджете, а также документы и материалы, подлежащие внесению в Совет депутатов одновременно с указанным проектом реш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) формирует проект местного бюджета в том числ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готавливает прогноз поступлений по кодам классификации доходов мест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оценку ожидаемого исполнения местного бюджета на текущий финансовый год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>осуществляет планирование бюджетных ассигнований бюджета муниципального образования на очередной финансовый год и плановый период в соответствии с Методикой, утвержденной приказом руководителя Финансового управления Администрации рай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авливает распределение расчетно-нормативных затрат на очередной финансовый год и плановый период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ормирует проект решения Совета депутатов о местном бюджете, а также документы и материалы, подлежащие внесению в Совет депутатов одновременно с указанным проектом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се этапы формирования проекта местного бюджета осуществляется на основании графика мероприятий, утвержденного настоящим постановлением  (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3.3. Заместитель главы администрации при составлении проекта местного бюджета на основании графика мероприятий (Приложение № 1)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формирует перечень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осуществляет методическое руководство и координацию по разработке и  утверждению муниципальных программ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) осуществляет экспертизу муниципальных программ на соответствие макету и полноты отражения индикаторов результатив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формирует реестр мероприятий муниципальны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д) обеспечивает методологическое руководство по уточнению перечня                        муниципальных услуг (муниципальных рабо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ж) проводит оценку бюджетной и социальной эффективности предоставляемых (планируемых к предоставлению) налоговых льгот по местным налог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) совместно с бухгалтерией разрабатывает проект основных направлений бюджетной и налоговой политики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)согласовывает расчет физических объемов предоставления муниципальных услуг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3.4. Администраторы доходов при составлении проекта местного бюджета, разрабатывают и согласовывают с финансовым управлением прогноз объемов поступлений в местный бюджет по соответствующим кодам классификации доходов местного бюджета с ожидаемой оценкой поступлений в текущем финансовом году в соответствии с графиком мероприятий (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3.5. При составлении проекта местного бюджета участники муниципальных программ (далее по тексту – МП) направляют соисполнителям МП информацию по мероприятиям МП, в реализации которых участвуют либо планируют участвовать, начиная с очередного финансового года.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исполнитель МП осуществляет сбор информации по соответствующей подпрограмме МП и направляет её ответственному исполнителю (разработчику) М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тветственный исполнитель (разработчик) МП предоставляет на рассмотрение в бухгалтерию  подробный расчет затрат на реализацию каждого программного мероприятия в соответствии с нумерацией основных мероприятий по МП согласно Приложению 3 к Порядку разработки, утверждения, реализации и проведения оценки эффективности реализации муниципальных программ на территории муниципального образования, утвержденному постановлением администрации (далее – Порядок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ухгалтерия осуществляет формирование финансовых показателей, а затем направляет их заместителю главы администрации  для формирования реестра мероприятий М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аместитель главы администрации  формирует реестр мероприятий МП и направляет его на рассмотрение бюдж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ри согласовании бюджетной комиссией реестра мероприятий МП ответственный исполнитель (разработчик) МП осуществляет разработку, согласование и утверждение проекта МП в соответствии с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0"/>
            <w:szCs w:val="20"/>
          </w:rPr>
          <w:t>3.</w:t>
        </w:r>
      </w:hyperlink>
      <w:r>
        <w:rPr>
          <w:sz w:val="20"/>
          <w:szCs w:val="20"/>
        </w:rPr>
        <w:t>6. При составлении проекта местного бюджета главные распорядители (распорядители) бюджетных средств в соответствии с графиком мероприятий (Приложение № 1)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уточняют перечень муниципальных программ и под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б) уточняют перечень муниципальных услуг (муниципальных работ)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 согласовывают с отраслевыми Министерствами Красноярского края расходы по новой сети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 подготавливают пояснительные записки, обоснование объемов бюджетных ассигнований и другие материалы, необходимые для составления проекта мест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ставляют объемы финансирования по бюджетной смете муниципальных казенных учреждений (включая исполнительные органы местного самоуправления муниципального образовани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ставляют объемы финансирования по действующим и принимаемым расходным обязательствам за счет средств мест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>формируют муниципальные задания в отношении муниципальных бюджетных, автономных и казенных учреждений в соответствии с порядком формирования и финансового обеспечения выполнения муниципального задания в отношении муниципальных бюджетных, автономных и казенных учреждений, в соответствии с Постановлением Администрации 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/>
      </w:pPr>
      <w:r>
        <w:rPr>
          <w:sz w:val="20"/>
          <w:szCs w:val="20"/>
        </w:rPr>
        <w:t xml:space="preserve">           </w:t>
      </w:r>
      <w:hyperlink r:id="rId8">
        <w:r>
          <w:rPr>
            <w:rStyle w:val="InternetLink"/>
            <w:sz w:val="20"/>
            <w:szCs w:val="20"/>
          </w:rPr>
          <w:t>3.</w:t>
        </w:r>
      </w:hyperlink>
      <w:r>
        <w:rPr>
          <w:sz w:val="20"/>
          <w:szCs w:val="20"/>
        </w:rPr>
        <w:t>7. В случае если суммарный объем планируемых бюджетных ассигнований с учетом принимаемых расходных обязательств, превысит предельно допустимый процент дефицита местного бюджета от общего годового объема доходов местного бюджета, бухгалтерия осуществляет проведение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ыносит предложения о сокращении бюджетных ассигнований по муниципальным работам на рассмотрение Бюдж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0"/>
            <w:szCs w:val="20"/>
          </w:rPr>
          <w:t>3.</w:t>
        </w:r>
      </w:hyperlink>
      <w:r>
        <w:rPr>
          <w:sz w:val="20"/>
          <w:szCs w:val="20"/>
        </w:rPr>
        <w:t>9. В случае необходимости внесения изменений в ранее утвержденные основные показатели местного бюджета в результате уточнения основных параметров социально-экономического развития муниципального образования и (или) изменения законодательства Российской Федерации и согласования параметром бюджета с Финансовым управлением бухгалтерия  вправе скорректировать объемы бюджетных ассигнований (в части, касающейся расходов инвестиционного характера - на основании решения Бюджетной комиссии) путем включения или исключения из них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0"/>
            <w:szCs w:val="20"/>
          </w:rPr>
          <w:t>3.1</w:t>
        </w:r>
      </w:hyperlink>
      <w:r>
        <w:rPr>
          <w:sz w:val="20"/>
          <w:szCs w:val="20"/>
        </w:rPr>
        <w:t>0. Составление проекта местного бюджета осуществляется в соответствии с графиком мероприятий (Приложение № 1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49"/>
        </w:tabs>
        <w:ind w:left="54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E7B7A55B01F3C98CCB8B83F6A7870118490490829217C6E7F908623w2Q0G" TargetMode="External"/><Relationship Id="rId3" Type="http://schemas.openxmlformats.org/officeDocument/2006/relationships/hyperlink" Target="consultantplus://offline/ref=B15E7B7A55B01F3C98CCA6B529062779178BC84606252C2F397DC1D32D253459B4D2064CDBCA361DFD78w6QDG" TargetMode="External"/><Relationship Id="rId4" Type="http://schemas.openxmlformats.org/officeDocument/2006/relationships/hyperlink" Target="consultantplus://offline/ref=B15E7B7A55B01F3C98CCB8B83F6A7870118097420025217C6E7F908623w2Q0G" TargetMode="External"/><Relationship Id="rId5" Type="http://schemas.openxmlformats.org/officeDocument/2006/relationships/hyperlink" Target="consultantplus://offline/ref=B15E7B7A55B01F3C98CCA6B529062779178BC84606232D29397DC1D32D253459B4D2064CDBCA361DFD7Aw6QAG" TargetMode="External"/><Relationship Id="rId6" Type="http://schemas.openxmlformats.org/officeDocument/2006/relationships/hyperlink" Target="consultantplus://offline/ref=B15E7B7A55B01F3C98CCA6B529062779178BC84606232D29397DC1D32D253459B4D2064CDBCA361DFD7Aw6QAG" TargetMode="External"/><Relationship Id="rId7" Type="http://schemas.openxmlformats.org/officeDocument/2006/relationships/hyperlink" Target="consultantplus://offline/ref=B15E7B7A55B01F3C98CCA6B529062779178BC84606232D29397DC1D32D253459B4D2064CDBCA361DFD78w6QDG" TargetMode="External"/><Relationship Id="rId8" Type="http://schemas.openxmlformats.org/officeDocument/2006/relationships/hyperlink" Target="consultantplus://offline/ref=B15E7B7A55B01F3C98CCA6B529062779178BC84606232D29397DC1D32D253459B4D2064CDBCA361DFD78w6QDG" TargetMode="External"/><Relationship Id="rId9" Type="http://schemas.openxmlformats.org/officeDocument/2006/relationships/hyperlink" Target="consultantplus://offline/ref=B15E7B7A55B01F3C98CCA6B529062779178BC84606232D29397DC1D32D253459B4D2064CDBCA361DFD78w6QDG" TargetMode="External"/><Relationship Id="rId10" Type="http://schemas.openxmlformats.org/officeDocument/2006/relationships/hyperlink" Target="consultantplus://offline/ref=B15E7B7A55B01F3C98CCA6B529062779178BC84606232D29397DC1D32D253459B4D2064CDBCA361DFD78w6Q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45:00Z</dcterms:created>
  <dc:creator>Концевич Станислав Игоревич</dc:creator>
  <dc:description/>
  <cp:keywords/>
  <dc:language>en-US</dc:language>
  <cp:lastModifiedBy>User</cp:lastModifiedBy>
  <cp:lastPrinted>2013-09-05T09:26:00Z</cp:lastPrinted>
  <dcterms:modified xsi:type="dcterms:W3CDTF">2013-09-05T05:26:00Z</dcterms:modified>
  <cp:revision>7</cp:revision>
  <dc:subject/>
  <dc:title>Приложении 1</dc:title>
</cp:coreProperties>
</file>