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нзыбейского сельсовета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6.08.2013 г. N 83-П</w:t>
        <w:tab/>
        <w:tab/>
        <w:t xml:space="preserve">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КОМИССИИ ПО РАЗРАБОТКЕ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РЕШЕНИЯ СОВЕТА  ДЕПУТАТОВ "О БЮДЖЕТЕ  НА ОЧЕРЕДНОЙ ФИНАНСОВЫЙ ГОД И ПЛАНОВЫЙ ПЕРИОД"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дрик О.И.  –  Председатель Танзыбейского сельского Совета депутатов, председатель бюджетной комиссии;</w:t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вкун О.В.-         Глава Администрации,  заместитель председателя бюджетной        комисси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вцова Н.С.  –  гл.бухгалтер администрации Танзыбейского сельсовета</w:t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1800" w:right="0" w:hanging="1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чкин Д.И. – заместитель главы администрации Танзыбейского сельсовета;</w:t>
      </w:r>
    </w:p>
    <w:p>
      <w:pPr>
        <w:pStyle w:val="ConsNonformat"/>
        <w:widowControl/>
        <w:ind w:left="1800" w:right="0" w:hanging="1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убков А.В.  –  депутат  Совета депутатов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к Постановлению  администрации</w:t>
      </w:r>
    </w:p>
    <w:p>
      <w:pPr>
        <w:pStyle w:val="ConsNormal"/>
        <w:widowControl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Танзыбейского сельсовета 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от 06.08.2013 г. N 83-П</w:t>
        <w:tab/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НОЙ КОМИССИИ ПО РАЗРАБОТКЕ ПРОЕ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"О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Е НА  ОЧЕРЕДНОЙ ФИНАНСОВЫЙ ГОД И ПЛАНОВЫЙ ПЕРИОД"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ая комиссия по разработке проекта решения Совета депутатов «О бюджете на очередной финансовый год и плановый период»   (далее - бюджетная комиссия) является совещательным органом, образованным в целях обеспечения взаимодействия субъектов бюджетного планирования при разработке проекта бюджета на очередной финансовый год и плановый период.  </w:t>
        <w:br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джетная комиссия руководствуется в своей деятельности федеральными законами, указами Президента Российской Федерации, постановлениями и распоряжениями Правительства Российской Федерации, Уставом Ермаковского района, законами края, постановлениями и распоряжениями Совета администрации Красноярского края,  решениями Совета депутатов, также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направлениями деятельности бюджетной комиссии являются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вопросов, связанных с разработкой проекта  бюджета на очередной финансовый год, подготовка рекомендаций для субъектов бюджетного планирования по составлению проекта бюдж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юджетная комиссия для реализации возложенных на нее задач осуществляет следующие фун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сматривает сценарные условия функционирования экономики Танзыбейского сельсовета на  очередной финансовый год и плановый пери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ссматривает и согласовывает предложения по формированию основных направлений налоговой, бюджетной и долговой политики, используемые для подготовки проекта перспективного финансового плана и проекта бюджета на очередной финансовый год и плановый период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основные показатели перспективного финансового плана, проект перспективного финансового плана и проект бюджета на очередной финансовый год и плановый период, а также по поручениям Главы - иные документы и материалы по вопросам бюджетного планир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матривает и согласовывает предложения по распределению бюджета принимаемых обязательств на плановый пери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сматривает и утверждает результаты оценки бюджетных целевых программ и ведомственных програм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сматривает и утверждает результаты оценки краевой адресной инвестиционной программ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ссматривает вопросы по бюджетным проектировкам в предстоящем году и на среднесрочную перспектив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уществляет контроль за реализацией решений и рекомендаций бюджетной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ая комиссия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ашивать в установленном порядке у субъектов бюджетного планирования необходимые для ее деятельности документы, материалы и информац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слушивать на своих заседаниях представителей субъектов бюджетного планирования по вопросам, относящимся к компетенции бюджетной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Заседания бюджетной комиссии проводит председатель или, в период его отсутствия, заместитель. </w:t>
      </w:r>
    </w:p>
    <w:p>
      <w:pPr>
        <w:sectPr>
          <w:type w:val="nextPage"/>
          <w:pgSz w:w="11906" w:h="16838"/>
          <w:pgMar w:left="1440" w:right="81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я бюджетной комиссии оформляются протоколами и в 3-дневный срок направляются субъектам бюджетного планирования и членам бюджетной комиссии для учета в работе по подготовке проекта бюджет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178"/>
        <w:ind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16"/>
          <w:szCs w:val="16"/>
        </w:rPr>
        <w:t>Приложение 1</w:t>
      </w:r>
    </w:p>
    <w:p>
      <w:pPr>
        <w:pStyle w:val="Normal"/>
        <w:shd w:fill="FFFFFF" w:val="clear"/>
        <w:spacing w:lineRule="exact" w:line="1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 Графику разработки проекта решения Совета депутатов</w:t>
      </w:r>
    </w:p>
    <w:p>
      <w:pPr>
        <w:pStyle w:val="Normal"/>
        <w:shd w:fill="FFFFFF" w:val="clear"/>
        <w:spacing w:lineRule="exact" w:line="178"/>
        <w:ind w:right="5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«О бюджете на _________ год»</w:t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78"/>
        <w:ind w:right="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173" w:after="0"/>
        <w:ind w:lef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ИНФОРМАЦИЯ О СОСТОЯНИИ АРЕНДНОГО ЗЕМЛЕПОЛЬЗОВАНИЯ НА ТЕРРИТОРИИ  ТАНЗЫБЕЙСКОГО СЕЛЬСОВЕТА ЕРМАКОВСКОГО РАЙОНА В  ______  ГОДУ</w:t>
      </w:r>
    </w:p>
    <w:p>
      <w:pPr>
        <w:pStyle w:val="Normal"/>
        <w:shd w:fill="FFFFFF" w:val="clear"/>
        <w:ind w:left="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ПО СОСТОЯНИЮ НА __ . ____________ . _______г.</w:t>
      </w:r>
    </w:p>
    <w:p>
      <w:pPr>
        <w:pStyle w:val="Normal"/>
        <w:spacing w:lineRule="exact" w:line="1" w:before="0" w:after="173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454"/>
        <w:gridCol w:w="2726"/>
        <w:gridCol w:w="3456"/>
        <w:gridCol w:w="1085"/>
        <w:gridCol w:w="1450"/>
        <w:gridCol w:w="1128"/>
        <w:gridCol w:w="2597"/>
      </w:tblGrid>
      <w:tr>
        <w:trPr>
          <w:trHeight w:val="206" w:hRule="atLeas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лючено договоров &lt;*&gt;</w:t>
            </w:r>
          </w:p>
        </w:tc>
        <w:tc>
          <w:tcPr>
            <w:tcW w:w="2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2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Площадь земельных участков, предоставленных в аренду, га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Годовое начисление арендной платы, тыс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ь, тыс. рублей</w:t>
            </w:r>
          </w:p>
        </w:tc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задолженность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евозможная к взысканию, тыс. рублей</w:t>
            </w:r>
          </w:p>
        </w:tc>
      </w:tr>
      <w:tr>
        <w:trPr>
          <w:trHeight w:val="202" w:hRule="exact"/>
        </w:trPr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 внов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е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15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ХХХ 1 11 05013 10 0000 120 "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"</w:t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15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6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БК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X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 11 05025 05 0000 120 "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"</w:t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15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ХХХ 1 11 05025 10 0000 120 "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"</w:t>
            </w:r>
          </w:p>
        </w:tc>
      </w:tr>
      <w:tr>
        <w:trPr>
          <w:trHeight w:val="202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exact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&lt;*&gt; Указывается количество действующих договоров аренды по состоянию на отчетную дату.</w:t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168" w:after="0"/>
        <w:ind w:left="5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182" w:before="5" w:after="0"/>
        <w:ind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Приложение 2</w:t>
      </w:r>
    </w:p>
    <w:p>
      <w:pPr>
        <w:pStyle w:val="Normal"/>
        <w:shd w:fill="FFFFFF" w:val="clear"/>
        <w:spacing w:lineRule="exact" w:line="182"/>
        <w:ind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 Графику разработки проекта решения Совета депутатов</w:t>
      </w:r>
    </w:p>
    <w:p>
      <w:pPr>
        <w:pStyle w:val="Normal"/>
        <w:shd w:fill="FFFFFF" w:val="clear"/>
        <w:spacing w:lineRule="exact" w:line="182"/>
        <w:ind w:right="2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«О бюджете на ________ год»</w:t>
      </w:r>
    </w:p>
    <w:p>
      <w:pPr>
        <w:pStyle w:val="Normal"/>
        <w:shd w:fill="FFFFFF" w:val="clear"/>
        <w:spacing w:before="173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СВЕДЕНИЯ О ПРОГНОЗИРУЕМОМ ПОСТУПЛЕНИИ ДОХОДОВ ОТ АРЕНДЫ ИМУЩЕСТВА, НАХОДЯЩЕГОСЯ В СОБСТВЕННОСТИ ТАНЗЫБЕЙСКОГО СЕЛЬСОВЕТА ЕРМАКОВСКОГО РАЙОНА, В ______ гг.</w:t>
      </w:r>
    </w:p>
    <w:p>
      <w:pPr>
        <w:pStyle w:val="Normal"/>
        <w:spacing w:lineRule="exact" w:line="1" w:before="0" w:after="1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2549"/>
        <w:gridCol w:w="1358"/>
        <w:gridCol w:w="1272"/>
        <w:gridCol w:w="1267"/>
        <w:gridCol w:w="1272"/>
        <w:gridCol w:w="1267"/>
        <w:gridCol w:w="1440"/>
        <w:gridCol w:w="1009"/>
        <w:gridCol w:w="1200"/>
        <w:gridCol w:w="1080"/>
      </w:tblGrid>
      <w:tr>
        <w:trPr>
          <w:trHeight w:val="169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БК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Задолженнос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арендной плате по состоянию на 01.01.20___, тыс. рублей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договоров аренды по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состоянию н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_.20___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underscore"/>
              </w:tabs>
              <w:spacing w:lineRule="exact" w:line="182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уемая</w:t>
              <w:br/>
              <w:t>площадь по</w:t>
              <w:br/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состоянию на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.</w:t>
              <w:tab/>
              <w:t>.2010,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Начислено за предыдущи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четный месяц, тыс. рублей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жидаемое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___ год, тыс. рубл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ислено за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ыдущий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ный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по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говорам,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орые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предполагается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торгнуть,</w:t>
            </w:r>
          </w:p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рогнозируемо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20___ год, тыс. рубле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1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рогнозируемо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20___ год, тыс. 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рогнозируемо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е 20___ год, тыс. рублей</w:t>
            </w:r>
          </w:p>
        </w:tc>
      </w:tr>
      <w:tr>
        <w:trPr>
          <w:trHeight w:val="254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5                        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200" w:hRule="exac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highlight w:val="yellow"/>
              </w:rPr>
              <w:t xml:space="preserve">009 1 11 09045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05 0000 12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поступления от использования имущества,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находящегося в собственно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8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Приложение 3</w:t>
      </w:r>
    </w:p>
    <w:p>
      <w:pPr>
        <w:pStyle w:val="Normal"/>
        <w:shd w:fill="FFFFFF" w:val="clear"/>
        <w:spacing w:lineRule="exact" w:line="1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 Графику разработки проекта решения Совета депутатов</w:t>
      </w:r>
    </w:p>
    <w:p>
      <w:pPr>
        <w:pStyle w:val="Normal"/>
        <w:shd w:fill="FFFFFF" w:val="clear"/>
        <w:spacing w:lineRule="exact" w:line="1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«О бюджете на ______ год»</w:t>
      </w:r>
    </w:p>
    <w:p>
      <w:pPr>
        <w:pStyle w:val="Normal"/>
        <w:shd w:fill="FFFFFF" w:val="clear"/>
        <w:spacing w:before="77" w:after="0"/>
        <w:ind w:left="6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6"/>
        </w:rPr>
        <w:t>СВЕДЕНИЯ О НАЧИСЛЕНИЯХ АРЕНДНОЙ ПЛАТЫ ЗА ЗЕМЕЛЬНЫЕ УЧАСТКИ, НАХОДЯЩИЕСЯ В СОБСТВЕННОСТИ ТАНЗЫБЕЙСКОГО СЕЛЬСОВЕТ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16"/>
        </w:rPr>
        <w:t>ЕРМАКОВСКОГО РАЙОНА</w:t>
      </w:r>
    </w:p>
    <w:p>
      <w:pPr>
        <w:pStyle w:val="Normal"/>
        <w:spacing w:lineRule="exact" w:line="1" w:before="0" w:after="16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40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840"/>
        <w:gridCol w:w="1320"/>
        <w:gridCol w:w="1229"/>
        <w:gridCol w:w="946"/>
        <w:gridCol w:w="1185"/>
        <w:gridCol w:w="1171"/>
        <w:gridCol w:w="1200"/>
        <w:gridCol w:w="1440"/>
        <w:gridCol w:w="1229"/>
        <w:gridCol w:w="1200"/>
        <w:gridCol w:w="1200"/>
      </w:tblGrid>
      <w:tr>
        <w:trPr>
          <w:trHeight w:val="763" w:hRule="exact"/>
        </w:trPr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182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го образования, на территории которого расположены земельные участки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Код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TE</w:t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олженность по арендным платежам на 01.01.20__, тыс. рублей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договоров аренды на 01 ._.20___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3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Арендуем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ощадь на 01.__.20___, г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8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ислено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арендной платы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на 20___ год п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стоянию на 01._.20___, тыс. рубле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ы в 20___ году, тыс. рублей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посту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ы в 20___ году, тыс. рублей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посту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ы в 20___ году, тыс. рублей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ноз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рендной платы в 20___году, тыс. рублей</w:t>
            </w:r>
          </w:p>
        </w:tc>
      </w:tr>
      <w:tr>
        <w:trPr>
          <w:trHeight w:val="926" w:hRule="exact"/>
        </w:trPr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невозможн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 взыска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94" w:leader="none"/>
              </w:tabs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заключенных в 20__ году</w:t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7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Ермаков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182" w:before="912" w:after="0"/>
        <w:ind w:right="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Приложение 4</w:t>
      </w:r>
    </w:p>
    <w:p>
      <w:pPr>
        <w:pStyle w:val="Normal"/>
        <w:shd w:fill="FFFFFF" w:val="clear"/>
        <w:spacing w:lineRule="exact" w:line="182"/>
        <w:ind w:right="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к Графику разработки проекта решения Совета депутатов</w:t>
      </w:r>
    </w:p>
    <w:p>
      <w:pPr>
        <w:pStyle w:val="Normal"/>
        <w:shd w:fill="FFFFFF" w:val="clear"/>
        <w:spacing w:lineRule="exact" w:line="182"/>
        <w:ind w:right="1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«О бюджете на _______ год»</w:t>
      </w:r>
    </w:p>
    <w:p>
      <w:pPr>
        <w:pStyle w:val="Normal"/>
        <w:shd w:fill="FFFFFF" w:val="clear"/>
        <w:spacing w:before="106" w:after="0"/>
        <w:ind w:left="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>СВЕДЕНИЯ ОБ ОЖИДАЕМОМ В 20___ ГОДУ (ПРОГНОЗЕ НА 20___ - 20___ ГОДЫ)  ПОСТУПЛЕНИЙ ГОСУДАРСТВЕННОЙ ПОШЛИНЫ</w:t>
      </w:r>
    </w:p>
    <w:p>
      <w:pPr>
        <w:pStyle w:val="Normal"/>
        <w:spacing w:lineRule="exact" w:line="1" w:before="0" w:after="17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840"/>
        <w:gridCol w:w="1085"/>
        <w:gridCol w:w="907"/>
        <w:gridCol w:w="1608"/>
        <w:gridCol w:w="1090"/>
        <w:gridCol w:w="902"/>
        <w:gridCol w:w="1262"/>
        <w:gridCol w:w="1037"/>
        <w:gridCol w:w="835"/>
        <w:gridCol w:w="1152"/>
        <w:gridCol w:w="1512"/>
      </w:tblGrid>
      <w:tr>
        <w:trPr>
          <w:trHeight w:val="264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пошлин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  <w:p>
            <w:pPr>
              <w:pStyle w:val="Normal"/>
              <w:shd w:fill="FFFFFF" w:val="clear"/>
              <w:spacing w:lineRule="exact" w:line="182"/>
              <w:ind w:right="3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ое поступление (прогноз), тыс. рублей</w:t>
            </w:r>
          </w:p>
        </w:tc>
      </w:tr>
      <w:tr>
        <w:trPr>
          <w:trHeight w:val="758" w:hRule="exact"/>
        </w:trPr>
        <w:tc>
          <w:tcPr>
            <w:tcW w:w="26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бращен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пошлины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ое поступление (прогноз), тыс. рубле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бращен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пошлин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жидаемое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огноз), тыс. рубл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обращ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пошли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жидаемое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поступлени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рогноз),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T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Код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>ATE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Ермаковски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4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178" w:after="0"/>
        <w:ind w:left="5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16"/>
          <w:szCs w:val="16"/>
        </w:rPr>
        <w:t>&lt;*&gt; На каждый год заполняется отдельная форма.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20:00Z</dcterms:created>
  <dc:creator>Юридический отдел</dc:creator>
  <dc:description/>
  <cp:keywords/>
  <dc:language>en-US</dc:language>
  <cp:lastModifiedBy>User</cp:lastModifiedBy>
  <cp:lastPrinted>2013-08-05T08:46:00Z</cp:lastPrinted>
  <dcterms:modified xsi:type="dcterms:W3CDTF">2013-09-04T07:33:00Z</dcterms:modified>
  <cp:revision>7</cp:revision>
  <dc:subject/>
  <dc:title>СОВЕТ АДМИНИСТРАЦИИ КРАСНОЯРСКОГО КРАЯ</dc:title>
</cp:coreProperties>
</file>