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анзыбейского сельсовета </w:t>
      </w:r>
    </w:p>
    <w:p>
      <w:pPr>
        <w:pStyle w:val="Normal"/>
        <w:widowControl w:val="false"/>
        <w:autoSpaceDE w:val="fals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06.08.2013 г. № 83-П 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ГРАФИК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 РАЗРАБОТКЕ ПРОЕКТА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18"/>
          <w:szCs w:val="18"/>
        </w:rPr>
        <w:t>ТАНЗЫБЕЙСКИЙ СЕЛЬСОВЕТ ЕРМАКОВСКОГО РАЙОНА НА ОЧЕРЕДНОЙ ФИНАНСОВЫЙ ГОД И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ПЛАНОВЫЙ ПЕРИОД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52"/>
        <w:gridCol w:w="2975"/>
        <w:gridCol w:w="2142"/>
        <w:gridCol w:w="2261"/>
        <w:gridCol w:w="34"/>
        <w:gridCol w:w="2108"/>
        <w:gridCol w:w="3451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 п/п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Наименование      </w:t>
              <w:br/>
              <w:t xml:space="preserve">      мероприятия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итель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рок исполнения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ить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снование для разработки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Составление бюджета муниципального образования Танзыбейский сельсовет Ермаковского района на очередной финансовый год и плановый период 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Формирование доходной части бюджета муниципального образования Ермаковский район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1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Ожидаемые поступления в</w:t>
              <w:br/>
              <w:t xml:space="preserve">текущем году и         </w:t>
              <w:br/>
              <w:t>прогнозируемые       поступления в очередном</w:t>
              <w:br/>
              <w:t xml:space="preserve">финансовом году и      </w:t>
              <w:br/>
              <w:t xml:space="preserve">плановом периоде       </w:t>
              <w:br/>
              <w:t>налоговых и неналоговых</w:t>
              <w:br/>
              <w:t xml:space="preserve">доходов местного       </w:t>
              <w:br/>
              <w:t xml:space="preserve">бюджета (по            </w:t>
              <w:br/>
              <w:t xml:space="preserve">администрируемым       </w:t>
              <w:br/>
              <w:t xml:space="preserve">доходным источникам) в </w:t>
              <w:br/>
              <w:t xml:space="preserve">соответствии с         </w:t>
              <w:br/>
              <w:t xml:space="preserve">бюджетной              </w:t>
              <w:br/>
              <w:t xml:space="preserve">классификацией         </w:t>
              <w:br/>
              <w:t>Российской Федерации, с</w:t>
              <w:br/>
              <w:t xml:space="preserve">учетом информации о    </w:t>
              <w:br/>
              <w:t xml:space="preserve">задолженности по       </w:t>
              <w:br/>
              <w:t xml:space="preserve">администрируемым       </w:t>
              <w:br/>
              <w:t xml:space="preserve">поступлениям (с        </w:t>
              <w:br/>
              <w:t xml:space="preserve">указанием суммы        </w:t>
              <w:br/>
              <w:t xml:space="preserve">задолженности          </w:t>
              <w:br/>
              <w:t xml:space="preserve">невозможной к          </w:t>
              <w:br/>
              <w:t xml:space="preserve">взысканию)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октября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Бюджетная комиссия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2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поступления в</w:t>
              <w:br/>
              <w:t xml:space="preserve">текущем году и         </w:t>
              <w:br/>
              <w:t xml:space="preserve">прогнозируемые         </w:t>
              <w:br/>
              <w:t>поступления в очередном</w:t>
              <w:br/>
              <w:t xml:space="preserve">финансовом году и      </w:t>
              <w:br/>
              <w:t xml:space="preserve">плановом периоде:      </w:t>
              <w:br/>
              <w:t xml:space="preserve">- доходов от сдачи в   </w:t>
              <w:br/>
              <w:t xml:space="preserve">аренду недвижимого     </w:t>
              <w:br/>
              <w:t xml:space="preserve">имущества;             </w:t>
              <w:br/>
              <w:t xml:space="preserve">- доходов от сдачи в   </w:t>
              <w:br/>
              <w:t xml:space="preserve">аренду движимого       </w:t>
              <w:br/>
              <w:t xml:space="preserve">имущества;  </w:t>
              <w:br/>
              <w:t>- доходов, получаемых в</w:t>
              <w:br/>
              <w:t xml:space="preserve">виде арендной платы за </w:t>
              <w:br/>
              <w:t xml:space="preserve">земельные участки, государственная собственность на которые не разграничена и которые расположены в        </w:t>
              <w:br/>
              <w:t>границах муниципального</w:t>
              <w:br/>
              <w:t xml:space="preserve">образования;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ходов, получаемых в виде арендной платы за земли, находящиеся в собственности муниципального</w:t>
              <w:br/>
              <w:t xml:space="preserve">образования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земельного налога;   </w:t>
              <w:br/>
              <w:t>- доходов, поступающих в порядке возмещения расходов, понесенных в связи с эксплуатацией имущества муниципального</w:t>
              <w:br/>
              <w:t xml:space="preserve">образования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br/>
              <w:t>- доходов от реализации</w:t>
              <w:br/>
              <w:t xml:space="preserve">объектов недвижимого   </w:t>
              <w:br/>
              <w:t xml:space="preserve">имущества, арендуемого </w:t>
              <w:br/>
              <w:t xml:space="preserve">субъектами малого и    </w:t>
              <w:br/>
              <w:t xml:space="preserve">среднего               </w:t>
              <w:br/>
              <w:t xml:space="preserve">предпринимательства, в </w:t>
              <w:br/>
              <w:t xml:space="preserve">разрезе реализуемых    </w:t>
              <w:br/>
              <w:t xml:space="preserve">объектов;              </w:t>
              <w:br/>
              <w:t xml:space="preserve">- доходов от продажи   </w:t>
              <w:br/>
              <w:t xml:space="preserve">земельных участков, с  </w:t>
              <w:br/>
              <w:t xml:space="preserve">указанием количества,  </w:t>
              <w:br/>
              <w:t xml:space="preserve">площади и кадастровой  </w:t>
              <w:br/>
              <w:t xml:space="preserve">стоимости земельных    </w:t>
              <w:br/>
              <w:t xml:space="preserve">участков,              </w:t>
              <w:br/>
              <w:t xml:space="preserve">предполагаемых к       </w:t>
              <w:br/>
              <w:t xml:space="preserve">реализации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, вед. специалист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 октября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3 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е поступления в</w:t>
              <w:br/>
              <w:t xml:space="preserve">текущем году и         </w:t>
              <w:br/>
              <w:t xml:space="preserve">прогнозируемые         </w:t>
              <w:br/>
              <w:t>поступления в очередном</w:t>
              <w:br/>
              <w:t xml:space="preserve">финансовом году и      </w:t>
              <w:br/>
              <w:t xml:space="preserve">плановом периоде:      </w:t>
              <w:br/>
              <w:t xml:space="preserve">- доходов от           </w:t>
              <w:br/>
              <w:t xml:space="preserve">использования жилых    </w:t>
              <w:br/>
              <w:t xml:space="preserve">помещений              </w:t>
              <w:br/>
              <w:t xml:space="preserve">муниципального         </w:t>
              <w:br/>
              <w:t xml:space="preserve">жилищного фонда на     </w:t>
              <w:br/>
              <w:t xml:space="preserve">условиях социального   </w:t>
              <w:br/>
              <w:t xml:space="preserve">найма;                 </w:t>
              <w:br/>
              <w:t xml:space="preserve">- доходов от           </w:t>
              <w:br/>
              <w:t xml:space="preserve">использования жилых    </w:t>
              <w:br/>
              <w:t xml:space="preserve">помещений              </w:t>
              <w:br/>
              <w:t xml:space="preserve">муниципального         </w:t>
              <w:br/>
              <w:t xml:space="preserve">жилищного фонда на     </w:t>
              <w:br/>
              <w:t xml:space="preserve">условиях коммерческого </w:t>
              <w:br/>
              <w:t xml:space="preserve">найма;                 </w:t>
              <w:br/>
              <w:t xml:space="preserve">- доходов от           </w:t>
              <w:br/>
              <w:t xml:space="preserve">предоставления жилых   </w:t>
              <w:br/>
              <w:t xml:space="preserve">помещений в аренду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.Специалист 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сентября текущего </w:t>
              <w:br/>
              <w:t xml:space="preserve">финансового года </w:t>
              <w:br/>
              <w:t>(предварительный)</w:t>
              <w:br/>
              <w:t xml:space="preserve">10  октября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Бюджетная комиссия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4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нормативных </w:t>
              <w:br/>
              <w:t xml:space="preserve">правовых актах,        </w:t>
              <w:br/>
              <w:t xml:space="preserve">устанавливающих        </w:t>
              <w:br/>
              <w:t xml:space="preserve">доходные источники     </w:t>
              <w:br/>
              <w:t xml:space="preserve">местного бюджета на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5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я о размере   </w:t>
              <w:br/>
              <w:t xml:space="preserve">фонда оплаты труда по  </w:t>
              <w:br/>
              <w:t xml:space="preserve">муниципальному         </w:t>
              <w:br/>
              <w:t xml:space="preserve">образованию для           </w:t>
              <w:br/>
              <w:t xml:space="preserve">дальнейшего расчета    </w:t>
              <w:br/>
              <w:t xml:space="preserve">налога на доходы       </w:t>
              <w:br/>
              <w:t xml:space="preserve">физических лиц на      </w:t>
              <w:br/>
              <w:t xml:space="preserve">очередной финансовый   </w:t>
              <w:br/>
              <w:t>год и плановый период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6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            </w:t>
              <w:br/>
              <w:t>предоставленных льготах</w:t>
              <w:br/>
              <w:t xml:space="preserve">по земельному налогу в </w:t>
              <w:br/>
              <w:t xml:space="preserve">разрезе получателей    </w:t>
              <w:br/>
              <w:t xml:space="preserve">льгот          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.специалис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7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естр предоставленных </w:t>
              <w:br/>
              <w:t xml:space="preserve">налоговых льгот.       </w:t>
              <w:br/>
              <w:t xml:space="preserve">Сводная оценка потерь  </w:t>
              <w:br/>
              <w:t xml:space="preserve">бюджета от   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июля текущего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8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            </w:t>
              <w:br/>
              <w:t>предоставленных льготах</w:t>
              <w:br/>
              <w:t xml:space="preserve">по земельному налогу в </w:t>
              <w:br/>
              <w:t xml:space="preserve">разрезе получателей    </w:t>
              <w:br/>
              <w:t xml:space="preserve">льгот  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августа 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естр предоставленных </w:t>
              <w:br/>
              <w:t xml:space="preserve">налоговых льгот.       </w:t>
              <w:br/>
              <w:t xml:space="preserve">Сводная оценка потерь  </w:t>
              <w:br/>
              <w:t xml:space="preserve">бюджета от   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июня текущего </w:t>
              <w:br/>
              <w:t xml:space="preserve">финансового года </w:t>
              <w:br/>
              <w:t>(предварительный)</w:t>
              <w:br/>
              <w:t xml:space="preserve">20 августа       </w:t>
              <w:br/>
              <w:t xml:space="preserve">текущего         </w:t>
              <w:br/>
              <w:t xml:space="preserve">финансового года </w:t>
              <w:br/>
              <w:t xml:space="preserve">(уточненный)  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10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ценка бюджетной и     </w:t>
              <w:br/>
              <w:t xml:space="preserve">социальной             </w:t>
              <w:br/>
              <w:t xml:space="preserve">эффективности          </w:t>
              <w:br/>
              <w:t xml:space="preserve">предоставления         </w:t>
              <w:br/>
              <w:t xml:space="preserve">налоговых льгот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.бухгалтер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сентября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е           </w:t>
              <w:br/>
              <w:t xml:space="preserve">Администрации   </w:t>
              <w:br/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Формирование расходной части бюджета муниципального образования, в том числе:               </w:t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 Формирование объема финансирования по муниципальным услугам (муниципальным работам)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1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перечня      </w:t>
              <w:br/>
              <w:t xml:space="preserve">муниципальных услуг    </w:t>
              <w:br/>
              <w:t>(муниципальных работ)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МБУ, 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я текущего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2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расчета физических объемов предоставления муниципальных услуг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МБУ, 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5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стоимости       </w:t>
              <w:br/>
              <w:t xml:space="preserve">муниципальной услуги и </w:t>
              <w:br/>
              <w:t xml:space="preserve">содержания имущества 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 методических           </w:t>
              <w:br/>
              <w:t>рекомендаций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и МБУ, 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5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4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ет штатной         </w:t>
              <w:br/>
              <w:t xml:space="preserve">численности            </w:t>
              <w:br/>
              <w:t xml:space="preserve">муниципальных казенных </w:t>
              <w:br/>
              <w:t xml:space="preserve">учреждений (включая    </w:t>
              <w:br/>
              <w:t xml:space="preserve">исполнительные органы  </w:t>
              <w:br/>
              <w:t>местного самоуправления</w:t>
              <w:br/>
              <w:t xml:space="preserve">муниципального         </w:t>
              <w:br/>
              <w:t xml:space="preserve">образования) на очередной </w:t>
              <w:br/>
              <w:t xml:space="preserve">финансовый год и       </w:t>
              <w:br/>
              <w:t xml:space="preserve">плановый период и      </w:t>
              <w:br/>
              <w:t xml:space="preserve">основные               </w:t>
              <w:br/>
              <w:t>финансово-экономические</w:t>
              <w:br/>
              <w:t xml:space="preserve">показатели по затратам </w:t>
              <w:br/>
              <w:t xml:space="preserve">труда в учреждениях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2 июля  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.5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дный анализ расчета </w:t>
              <w:br/>
              <w:t xml:space="preserve">штатной численности    </w:t>
              <w:br/>
              <w:t xml:space="preserve">муниципальных казенных </w:t>
              <w:br/>
              <w:t xml:space="preserve">учреждений (включая    </w:t>
              <w:br/>
              <w:t xml:space="preserve">исполнительные органы  </w:t>
              <w:br/>
              <w:t>местного самоуправления</w:t>
              <w:br/>
              <w:t xml:space="preserve">муниципального         </w:t>
              <w:br/>
              <w:t xml:space="preserve">образования) на очередной </w:t>
              <w:br/>
              <w:t xml:space="preserve">финансовый год и       </w:t>
              <w:br/>
              <w:t xml:space="preserve">плановый период и      </w:t>
              <w:br/>
              <w:t xml:space="preserve">основные               </w:t>
              <w:br/>
              <w:t>финансово-экономические</w:t>
              <w:br/>
              <w:t xml:space="preserve">показатели по затратам </w:t>
              <w:br/>
              <w:t xml:space="preserve">труда в учреждениях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июля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6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ление объемов  </w:t>
              <w:br/>
              <w:t xml:space="preserve">финансирования на      </w:t>
              <w:br/>
              <w:t xml:space="preserve">приобретение основных  </w:t>
              <w:br/>
              <w:t>средств в натуральных и</w:t>
              <w:br/>
              <w:t>стоимостных показателях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бухгалтерия</w:t>
                  </w:r>
                </w:p>
              </w:tc>
            </w:tr>
          </w:tbl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2 июля 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7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одный анализ объемов </w:t>
              <w:br/>
              <w:t xml:space="preserve">финансирования на      </w:t>
              <w:br/>
              <w:t xml:space="preserve">приобретение основных  </w:t>
              <w:br/>
              <w:t>средств в натуральных и</w:t>
              <w:br/>
              <w:t>стоимостных показателях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0 июля    </w:t>
              <w:br/>
              <w:t xml:space="preserve">текущего         </w:t>
              <w:br/>
              <w:t xml:space="preserve">финансового года </w:t>
              <w:br/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8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ложения по         </w:t>
              <w:br/>
              <w:t xml:space="preserve">распределению бюджета  </w:t>
              <w:br/>
              <w:t xml:space="preserve">принимаемых            </w:t>
              <w:br/>
              <w:t xml:space="preserve">обязательств в         </w:t>
              <w:br/>
              <w:t xml:space="preserve">соответствии с         </w:t>
              <w:br/>
              <w:t xml:space="preserve">эффективностью         </w:t>
              <w:br/>
              <w:t>планируемых мероприятий</w:t>
              <w:br/>
              <w:t xml:space="preserve">за счет средств        </w:t>
              <w:br/>
              <w:t>местного бюджета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2 июл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9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курсное             </w:t>
              <w:br/>
              <w:t xml:space="preserve">распределение бюджета  </w:t>
              <w:br/>
              <w:t xml:space="preserve">принимаемых            </w:t>
              <w:br/>
              <w:t xml:space="preserve">обязательств в         </w:t>
              <w:br/>
              <w:t xml:space="preserve">соответствии с         </w:t>
              <w:br/>
              <w:t xml:space="preserve">эффективностью         </w:t>
              <w:br/>
              <w:t>планируемых мероприятий</w:t>
              <w:br/>
              <w:t xml:space="preserve">за счет средств        </w:t>
              <w:br/>
              <w:t xml:space="preserve">местного бюджета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6 июля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0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прогнозных   </w:t>
              <w:br/>
              <w:t xml:space="preserve">показателей в          </w:t>
              <w:br/>
              <w:t xml:space="preserve">натуральном выражении  </w:t>
              <w:br/>
              <w:t xml:space="preserve">для определения        </w:t>
              <w:br/>
              <w:t xml:space="preserve">потребности в          </w:t>
              <w:br/>
              <w:t xml:space="preserve">предоставлении         </w:t>
              <w:br/>
              <w:t>муниципальных услуг</w:t>
            </w:r>
          </w:p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 августа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Пояснительная записка к</w:t>
              <w:br/>
              <w:t xml:space="preserve">проекту решения ССД о </w:t>
              <w:br/>
              <w:t xml:space="preserve">местном  бюджете на     </w:t>
              <w:br/>
              <w:t xml:space="preserve">очередной финансовый   </w:t>
              <w:br/>
              <w:t>год и плановый период в</w:t>
              <w:br/>
              <w:t xml:space="preserve">части вопросов,        </w:t>
              <w:br/>
              <w:t xml:space="preserve">отнесенных к ведению   </w:t>
              <w:br/>
              <w:t>соответствующих главных</w:t>
              <w:br/>
              <w:t xml:space="preserve">распорядителей         </w:t>
              <w:br/>
              <w:t xml:space="preserve">(распорядителей)       </w:t>
              <w:br/>
              <w:t xml:space="preserve">бюджетных средств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24 июля    </w:t>
              <w:br/>
              <w:t xml:space="preserve">текущего         </w:t>
              <w:br/>
              <w:t xml:space="preserve">финансового года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. Формирование объема финансирования программных мероприятий в рамках приложений к Решению     </w:t>
              <w:br/>
              <w:t xml:space="preserve">Совета депутатов "О  бюджете муниципального образования на очередной финансовый год и плановый период"                                                                        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        </w:t>
              <w:br/>
              <w:t xml:space="preserve">потребности в          </w:t>
              <w:br/>
              <w:t xml:space="preserve">обеспечении            </w:t>
              <w:br/>
              <w:t xml:space="preserve">софинансирования за    </w:t>
              <w:br/>
              <w:t xml:space="preserve">счет средств местного  </w:t>
              <w:br/>
              <w:t xml:space="preserve">бюджета расходных      </w:t>
              <w:br/>
              <w:t xml:space="preserve">обязательств,          </w:t>
              <w:br/>
              <w:t xml:space="preserve">планируемых к          </w:t>
              <w:br/>
              <w:t xml:space="preserve">финансированию за счет </w:t>
              <w:br/>
              <w:t xml:space="preserve">средств федерального и </w:t>
              <w:br/>
              <w:t xml:space="preserve">краевого бюджетов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гласованию с</w:t>
              <w:br/>
              <w:t xml:space="preserve">курирующими      </w:t>
              <w:br/>
              <w:t xml:space="preserve">отделами администрации Ермаковского района  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 Формирование объема финансирования муниципальных программ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роекта перечня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гл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8 июля текуще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ую комиссию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формации об участии в муниципальных программах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гл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 июл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исполнитель (разработчик) МП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одробного расчета затрат на реализацию каждого программного мероприятия муниципальной программы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5 июл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финансовых показателе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гл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5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реестра мероприяти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 глав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6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отрение реестра мероприятий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20 августа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7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согласование и утверждение проектов муниципальных программ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5 октябр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8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аспортов утвержденных муниципальных программ на очередной финансовый год и плановый период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исполнитель (разработчик) МП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 ноября текущего финансового года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комиссия</w:t>
            </w:r>
          </w:p>
        </w:tc>
        <w:tc>
          <w:tcPr>
            <w:tcW w:w="3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9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едение утвержденных муниципальных программ в соответствие с решением о бюджете муниципального образования на очередной финансовый год и плановый период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чики муниципальных программ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2 месяцев после принятия бюджета муниципального образования на очередной финансовый год и плановый период  Советом депутатов проекты МП направляются на согласование в соответствии с регламентом Администрации 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е администрации </w:t>
            </w:r>
          </w:p>
        </w:tc>
        <w:tc>
          <w:tcPr>
            <w:tcW w:w="3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2.4. Формирование документов и материалов к проекту Решения Совета депутатов "О бюджете</w:t>
              <w:br/>
              <w:t xml:space="preserve">муниципального образования на очередной финансовый год и плановый период"                      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параметров</w:t>
              <w:br/>
              <w:t xml:space="preserve">бюджета муниципального </w:t>
              <w:br/>
              <w:t xml:space="preserve">образования на очередной  </w:t>
              <w:br/>
              <w:t xml:space="preserve">финансовый год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0    </w:t>
              <w:br/>
              <w:t xml:space="preserve">октября текущего  </w:t>
              <w:br/>
              <w:t>финансового го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        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 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. 4.2.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18"/>
                <w:szCs w:val="18"/>
              </w:rPr>
              <w:t>Согласование параметров</w:t>
              <w:br/>
              <w:t xml:space="preserve">бюджета муниципального </w:t>
              <w:br/>
              <w:t xml:space="preserve">образования на очередной  </w:t>
              <w:br/>
              <w:t xml:space="preserve">финансовый год с       </w:t>
              <w:br/>
              <w:t xml:space="preserve">Финансовым управлением Ермаковского района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срокам, </w:t>
              <w:br/>
              <w:t xml:space="preserve">установленным    </w:t>
              <w:br/>
              <w:t xml:space="preserve">министерством    </w:t>
              <w:br/>
              <w:t xml:space="preserve">финансов         </w:t>
              <w:br/>
              <w:t xml:space="preserve">Красноярского    </w:t>
              <w:br/>
              <w:t xml:space="preserve">края            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управление Администрации Ермаковского района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.4.3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варительный проект </w:t>
              <w:br/>
              <w:t xml:space="preserve">местного бюджета на    </w:t>
              <w:br/>
              <w:t xml:space="preserve">очередной финансовый   </w:t>
              <w:br/>
              <w:t xml:space="preserve">год и плановый период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ле            </w:t>
              <w:br/>
              <w:t xml:space="preserve">согласования     </w:t>
              <w:br/>
              <w:t xml:space="preserve">параметров       </w:t>
              <w:br/>
              <w:t xml:space="preserve">бюджета с        </w:t>
              <w:br/>
              <w:t xml:space="preserve">Финансовым управлением не позднее 1 ноября текущего  </w:t>
              <w:br/>
              <w:t xml:space="preserve">финансового года            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ую       </w:t>
              <w:br/>
              <w:t xml:space="preserve">комиссию       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4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Решения         </w:t>
              <w:br/>
              <w:t xml:space="preserve">Совета депутатов       </w:t>
              <w:br/>
              <w:t xml:space="preserve">"О бюджете             </w:t>
              <w:br/>
              <w:t xml:space="preserve">муниципального         </w:t>
              <w:br/>
              <w:t xml:space="preserve">образования на очередной  </w:t>
              <w:br/>
              <w:t xml:space="preserve">финансовый год и       </w:t>
              <w:br/>
              <w:t xml:space="preserve">плановый период", а    </w:t>
              <w:br/>
              <w:t xml:space="preserve">также документы и      </w:t>
              <w:br/>
              <w:t xml:space="preserve">материалы, подлежащие  </w:t>
              <w:br/>
              <w:t>внесению одновременно с</w:t>
              <w:br/>
              <w:t xml:space="preserve">проектом указанного    </w:t>
              <w:br/>
              <w:t xml:space="preserve">Решения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ия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14    </w:t>
              <w:br/>
              <w:t xml:space="preserve">ноября текущего  </w:t>
              <w:br/>
              <w:t>финансового года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 xml:space="preserve">2.4.5 </w:t>
            </w:r>
          </w:p>
        </w:tc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 Решения         </w:t>
              <w:br/>
              <w:t xml:space="preserve">Совета депутатов       </w:t>
              <w:br/>
              <w:t xml:space="preserve">"О бюджете             </w:t>
              <w:br/>
              <w:t xml:space="preserve">муниципального         </w:t>
              <w:br/>
              <w:t xml:space="preserve">образования на очередной  </w:t>
              <w:br/>
              <w:t xml:space="preserve">финансовый год и       </w:t>
              <w:br/>
              <w:t xml:space="preserve">плановый период", а    </w:t>
              <w:br/>
              <w:t xml:space="preserve">также документы и      </w:t>
              <w:br/>
              <w:t xml:space="preserve">материалы, подлежащие  </w:t>
              <w:br/>
              <w:t>внесению одновременно с</w:t>
              <w:br/>
              <w:t xml:space="preserve">проектом указанного    </w:t>
              <w:br/>
              <w:t xml:space="preserve">Решения               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15    </w:t>
              <w:br/>
              <w:t xml:space="preserve">ноября текущего  </w:t>
              <w:br/>
              <w:t xml:space="preserve">финансового года 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Сельскому Совету депутатов</w:t>
            </w:r>
          </w:p>
        </w:tc>
        <w:tc>
          <w:tcPr>
            <w:tcW w:w="3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2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43:00Z</dcterms:created>
  <dc:creator>Концевич Станислав Игоревич</dc:creator>
  <dc:description/>
  <cp:keywords/>
  <dc:language>en-US</dc:language>
  <cp:lastModifiedBy>User</cp:lastModifiedBy>
  <cp:lastPrinted>2013-09-05T09:22:00Z</cp:lastPrinted>
  <dcterms:modified xsi:type="dcterms:W3CDTF">2013-09-05T05:25:00Z</dcterms:modified>
  <cp:revision>14</cp:revision>
  <dc:subject/>
  <dc:title>ГРАФИК МЕРОПРИЯТИЙ</dc:title>
</cp:coreProperties>
</file>