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августа 2013 года                     п. Танзыбей                                              № 83-П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Об утверждении Порядка формирования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оекта бюджета Танзыбейского сельсовета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на очередной финансовый год и плановый период</w:t>
      </w:r>
    </w:p>
    <w:p>
      <w:pPr>
        <w:pStyle w:val="Normal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 </w:t>
      </w:r>
      <w:r>
        <w:rPr>
          <w:szCs w:val="28"/>
        </w:rPr>
        <w:t>В связи с принятием Федерального закона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от 7 мая 2013 года № 104-ФЗ, руководствуясь ст. 7 Устава Танзыбейского сельсовета ПОСТАНОВЛЯЮ: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1. Утвердить </w:t>
      </w:r>
      <w:hyperlink w:anchor="Par39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формирования проекта бюджета Танзыбейского сельсовета на очередной финансовый год и плановый период (прилагается)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2. Утвердить </w:t>
      </w:r>
      <w:hyperlink w:anchor="Par3622">
        <w:r>
          <w:rPr>
            <w:rStyle w:val="InternetLink"/>
            <w:szCs w:val="28"/>
          </w:rPr>
          <w:t>График</w:t>
        </w:r>
      </w:hyperlink>
      <w:r>
        <w:rPr>
          <w:szCs w:val="28"/>
        </w:rPr>
        <w:t xml:space="preserve"> мероприятий по разработке проекта бюджета Танзыбейского сельсовета на очередной финансовый год и плановый период (приложение №1)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    </w:t>
      </w:r>
      <w:r>
        <w:rPr>
          <w:szCs w:val="28"/>
        </w:rPr>
        <w:t>3.Утвердить состав бюджетной комиссии по разработке проекта решения  районного совета депутатов «О бюджете Танзыбейского сельсовета на очередной финансовый год и плановый период (приложение №2)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           </w:t>
      </w:r>
      <w:r>
        <w:rPr>
          <w:szCs w:val="28"/>
        </w:rPr>
        <w:t>4. Утвердить Положение о бюджетной комиссии по разработке проекта решения  Танзыбейского сельского  совета депутатов «О бюджете Танзыбейского сельсовета на очередной финансовый год и плановый период (приложение № 3)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5.Контроль за выполнением настоящего Постановления оставляю за собой.</w:t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 xml:space="preserve">  </w:t>
      </w:r>
      <w:r>
        <w:rPr>
          <w:szCs w:val="28"/>
        </w:rPr>
        <w:t>6.Разместить настоящее Постановление на официальном сайте Танзыбейского сельсовета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7. Постановл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Танзыбейского сельсовета                                                О.В. Бовкун</w:t>
      </w:r>
    </w:p>
    <w:sectPr>
      <w:type w:val="nextPage"/>
      <w:pgSz w:w="11906" w:h="16838"/>
      <w:pgMar w:left="1701" w:right="567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Meiryo" w:cs="Verdana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06:00Z</dcterms:created>
  <dc:creator>Ситнова Анжелика Викторовна</dc:creator>
  <dc:description/>
  <cp:keywords/>
  <dc:language>en-US</dc:language>
  <cp:lastModifiedBy>User</cp:lastModifiedBy>
  <cp:lastPrinted>2013-08-05T08:10:00Z</cp:lastPrinted>
  <dcterms:modified xsi:type="dcterms:W3CDTF">2013-09-04T05:30:00Z</dcterms:modified>
  <cp:revision>7</cp:revision>
  <dc:subject/>
  <dc:title>РОССИЙСКАЯ  ФЕДЕРАЦИЯ</dc:title>
</cp:coreProperties>
</file>