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августа 2013 года                     п. Танзыбей                                        № 84-П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а рабоч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и работы по перех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граммный 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Танзыбейского сельсовета Ермаковского района»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 Во исполнение Соглашения между министерством финансов Красноярского края и администрацией Ермаковского района «Об оздоровлении муниципальных финансов» № 1105/12-13 от 24.01.2013 года, в соответствии со статьей 7 Устава Танзыбейского сельсовета Ермаковского района Красноярского края, ПОСТАНОВЛЯЮ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лицами  по организации работы по переходу на программный бюджет на территории Танзыбейского сельсовета Ермаковского района заместителя главы администрации Наумочкина Д.И. и главного бухгалтера Шевцову Н.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анзыбейского сельсовета                                                     О.В.Бовку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5:00Z</dcterms:created>
  <dc:creator>XTreme</dc:creator>
  <dc:description/>
  <cp:keywords/>
  <dc:language>en-US</dc:language>
  <cp:lastModifiedBy>User</cp:lastModifiedBy>
  <cp:lastPrinted>2013-08-05T12:10:00Z</cp:lastPrinted>
  <dcterms:modified xsi:type="dcterms:W3CDTF">2013-09-04T05:31:00Z</dcterms:modified>
  <cp:revision>30</cp:revision>
  <dc:subject/>
  <dc:title/>
</cp:coreProperties>
</file>