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3 сентября 2013 года              п. Танзыбей                                            № 9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ения пожарных доброво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арной друж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статьей 14, Федерального закона от 06.10.2003 № 131-ФЗ «Об общих принципах организации местного самоуправления в Российской Федерации», в соответствии с Федеральным законом от 6 мая 2011 г. № 100-ФЗ «О добровольной пожарной охране» руководствуясь статьей 7, Устава Танзыбейского сельсовет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обучения  пожарных добровольных пожарных дружин согласно приложению №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администрации Наумочкину Д.И. провести работу по подготовке теоретических материалов согласно программе           (приложение №1), а так же организовать обучение членов добровольной пожарной дружины согласно программе (приложение №1)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Танзыбейского сельсовета                                                                   О.В. Бовку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0:52:00Z</dcterms:created>
  <dc:creator>Admin</dc:creator>
  <dc:description/>
  <cp:keywords/>
  <dc:language>en-US</dc:language>
  <cp:lastModifiedBy>Admin</cp:lastModifiedBy>
  <dcterms:modified xsi:type="dcterms:W3CDTF">2013-09-30T01:34:00Z</dcterms:modified>
  <cp:revision>3</cp:revision>
  <dc:subject/>
  <dc:title/>
</cp:coreProperties>
</file>