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АНЗЫБЕЙСКОГО СЕЛЬСОВЕТА</w:t>
        <w:br/>
        <w:t>ЕРМАКОВСКОГО РАЙОНА КРАСНОЯРСКОГО КРАЯ</w:t>
        <w:br/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  <w:br/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600"/>
        <w:gridCol w:w="1755"/>
      </w:tblGrid>
      <w:tr>
        <w:trPr/>
        <w:tc>
          <w:tcPr>
            <w:tcW w:w="7600" w:type="dxa"/>
            <w:tcBorders/>
            <w:vAlign w:val="center"/>
          </w:tcPr>
          <w:p>
            <w:pPr>
              <w:pStyle w:val="Style13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1» октября 2014г.                     п.Танзыбей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Style13"/>
              <w:spacing w:before="0" w:after="1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9А-П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102-П от 21.10.2013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дание условий для комфортного прожива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вышение качества жизни насел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Танзыбейского сельсовета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ого района Красноярского края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ей на территории муниципального образования Танзыбейский сельсовет в 2014-2016 г.г.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/>
        <w:t>В соответствии со ст. 179 Бюджетного кодекса Российской Федерации, Постановление администрации Танзыбейского сельсовета № 82-п от06.08.2013 «Об утверждении Порядка принятия решений о разработке муниципальных программ Танзыбейского сельсовета Ермаковского района Красноярского края, их формировании и реализации»; руководствуясь Уставом Танзыбейского сельсовета Ермаковского  района Красноярского края,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Внести изменения в муниципальную программу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, согласно приложению №1.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Наименование программы читать в следующей редакции: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.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Предусмотреть в бюджете Танзыбейского сельсовета ассигнования на реализацию в 2015 году и на плановый период 2016, 2017 годы  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.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остановление вступает в силу с момента опубликования в информационном бюллетене «Вести Танзыбе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зыбейского сельсовета                                                       О.В.Бовку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3"/>
    <w:next w:val="TextBodyIndent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" w:hAnsi="Times New Roman" w:eastAsia="DejaVuSans;Times New Roman" w:cs="Times New Roman"/>
      <w:b w:val="false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20:18:00Z</dcterms:created>
  <dc:creator>USWER</dc:creator>
  <dc:description/>
  <cp:keywords/>
  <dc:language>en-US</dc:language>
  <cp:lastModifiedBy>User</cp:lastModifiedBy>
  <dcterms:modified xsi:type="dcterms:W3CDTF">2014-12-02T04:36:00Z</dcterms:modified>
  <cp:revision>4</cp:revision>
  <dc:subject/>
  <dc:title/>
</cp:coreProperties>
</file>