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left="4860" w:hanging="0"/>
        <w:rPr>
          <w:rFonts w:ascii="Calibri" w:hAnsi="Calibri" w:cs="Calibri"/>
          <w:sz w:val="20"/>
          <w:szCs w:val="20"/>
        </w:rPr>
      </w:pPr>
      <w:r>
        <w:rPr>
          <w:sz w:val="16"/>
          <w:szCs w:val="16"/>
        </w:rPr>
        <w:t xml:space="preserve">Приложение №7 к муниципальной программе  «Создание условий для комфортного проживания и повышение качества жизни населения  на территории Танзыбейского сельсовета </w:t>
      </w:r>
      <w:r>
        <w:rPr>
          <w:sz w:val="20"/>
          <w:szCs w:val="20"/>
        </w:rPr>
        <w:t>Ермаковского района Красноярского края»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ДПРОГРАММА 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Содействие временной занятости несовершеннолетних граждан от 14 до 18 лет по благоустройству населенных пунктов Танзыбейского сельсовет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.</w:t>
        <w:tab/>
        <w:t>ПАСПОРТ ПОДПРОГРАММЫ МУНИЦИПАЛЬНОЙ ПРОГРАММЫ «Содействие временной занятости несовершеннолетних граждан от 14 до 18 лет по благоустройству населенных пунктов Танзыбейского сельсовета»</w:t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60"/>
      </w:tblGrid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именование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«Содействие временной занятости несовершеннолетних граждан от 14 до 18 лет по благоустройству населенных пунктов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анзыбейского сельсовета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ь подпрограммы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ормирование экологической культуры несовершеннолетних граждан путем трудового развития личност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и подпрограммы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адача 1.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одействие улучшения экологической обстановки в селе через совместную деятельность несовершеннолетних граждан и власти в благоустройстве села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Задача 2. Содействие нравственному, эстетическому и трудовому воспитанию подростков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Задача 3. Формирование чувство личной ответственности за состояние окружающей среды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 4. Профилактика правонарушений среди подростков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 5. Приобщение подростков к труду, путем создания временных рабочих мест, имеющих социально полезную направленность.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индикаторы и показатели подпрограммы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 трудоустроенных граждан в возрасте от 14 до 18 лет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рок          </w:t>
              <w:br/>
              <w:t xml:space="preserve">реализации  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2014 - 2017 годы                                          </w:t>
            </w:r>
          </w:p>
        </w:tc>
      </w:tr>
      <w:tr>
        <w:trPr>
          <w:trHeight w:val="243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ъемы и      </w:t>
              <w:br/>
              <w:t xml:space="preserve">источники     </w:t>
              <w:br/>
              <w:t>финансирования</w:t>
              <w:br/>
              <w:t xml:space="preserve">подпрограммы по  </w:t>
              <w:br/>
              <w:t xml:space="preserve">годам         </w:t>
              <w:br/>
              <w:t xml:space="preserve">реализации    </w:t>
              <w:br/>
              <w:t xml:space="preserve">(тыс. руб.)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ий объем финансирования на 2014 - 2017 год составляет  – 131600,0 рублей, в том числе по годам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2014 год – 28000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5 год – 37000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6 год – 33300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7 год-33300 рублей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br/>
            </w:r>
          </w:p>
        </w:tc>
      </w:tr>
      <w:tr>
        <w:trPr>
          <w:trHeight w:val="71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сновные ожидаемые     </w:t>
              <w:br/>
              <w:t xml:space="preserve">результаты  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у несовершеннолетних граждан не только первичных трудовых навыков, но и навыков поведения на рынке труд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кологическое воспитание молодеж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76"/>
        <w:ind w:left="900" w:hanging="36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2.</w:t>
        <w:tab/>
        <w:t>ТЕКУЩЕЕ СОСТОЯ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567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С целью занятости несовершеннолетних граждан на территории Танзыбейского сельсовета с 2011 года в рамках содействия администрации и ЦЗН Ермаковского района  выполнялись благоустроительные работы по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ind w:left="900" w:hanging="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- восстановлению детских игровых площадок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ind w:left="900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- озеленению, разбивке клумб и цветников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ind w:left="900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- очистке и ремонту памятных и мемориальных мест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ind w:left="900" w:hanging="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- сбору бытового мусора на улицах поселка и береговой территории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ind w:left="900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- обновление малых архитектурных форм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Учитывая эффективность данных мероприятий, их социальную значимость целесообразно продолжить работу по привлечению подростков на работы по благоустройству села в свободное от учебы время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Кроме этого, в настоящее время одним из приоритетных направлений активной политики занятости населения является решение проблемы занятости несовершеннолетних граждан в возрасте от 14 до 18 лет и их социальная адаптация к современным условия рынка труда. В поселке увеличивается количество детей, находящихся в трудной жизненной ситуации и социально опасном положении, которые нуждаются в особой поддержке и в организованной занятости. Оставшиеся без внимания дети в свободное от учебы время, особенно в неблагополучных семьях, совершают различного рода правонарушения, разрушают свое здоровье. Необходимо организационными формами работы формировать у детей здоровый образ жизни, духовно-нравственную культуру, правовое самосознание, создавать условия для обеспечения безопасности жизни и здоровья детей, предупреждения детского травматизма, реализации мер по профилактике безнадзорности и правонарушений несовершеннолетних.</w:t>
      </w:r>
    </w:p>
    <w:p>
      <w:pPr>
        <w:pStyle w:val="Normal"/>
        <w:autoSpaceDE w:val="false"/>
        <w:spacing w:lineRule="auto" w:line="276"/>
        <w:ind w:right="-63" w:firstLine="539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Реализация подпрограммы способствует формированию у этой категории граждан не только первичных трудовых навыков, но и навыков поведения на рынке труда. Организация временного трудоустройства несовершеннолетних граждан является эффективной формой приобщения подростков к труду, адаптации к трудовой деятельности. Временная работа позволяет подросткам получать первые профессиональные навыки еще со школьной скамьи и тем самым решает актуальные социальные проблемы села. Привлекая несовершеннолетних  к временным работам, реально проводится профилактика правонарушений среди данной категории граждан, так как подростки, занятые трудом не пополняют ряды правонарушителей, а знакомятся с конкретным рынком труда и миром профессий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Times New Roman CYR" w:hAnsi="Times New Roman CYR" w:cs="Times New Roman CYR"/>
          <w:color w:val="FF0000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Таким образом, формирование эффективной системы по организации временного трудоустройства несовершеннолетних граждан будет способствовать повышению качества помощи подросткам в сложных социально-экономических условиях настоящего времени.</w:t>
      </w:r>
    </w:p>
    <w:p>
      <w:pPr>
        <w:pStyle w:val="Normal"/>
        <w:widowControl w:val="false"/>
        <w:tabs>
          <w:tab w:val="clear" w:pos="708"/>
          <w:tab w:val="left" w:pos="1576" w:leader="none"/>
        </w:tabs>
        <w:autoSpaceDE w:val="false"/>
        <w:rPr>
          <w:rFonts w:ascii="Times New Roman CYR" w:hAnsi="Times New Roman CYR" w:cs="Times New Roman CYR"/>
          <w:color w:val="FF0000"/>
          <w:sz w:val="20"/>
          <w:szCs w:val="20"/>
        </w:rPr>
      </w:pPr>
      <w:r>
        <w:rPr>
          <w:rFonts w:cs="Times New Roman CYR" w:ascii="Times New Roman CYR" w:hAnsi="Times New Roman CYR"/>
          <w:color w:val="FF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576" w:leader="none"/>
        </w:tabs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3. ЦЕЛИ И ЗАДАЧИ ПОДПРОГРАММЫ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Подпрограмма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«Содействие временной занятости несовершеннолетних граждан от 14 до 18 лет по благоустройству населенных пунктов Танзыбейского сельсовета» </w:t>
      </w:r>
      <w:r>
        <w:rPr>
          <w:rFonts w:cs="Times New Roman CYR" w:ascii="Times New Roman CYR" w:hAnsi="Times New Roman CYR"/>
          <w:sz w:val="20"/>
          <w:szCs w:val="20"/>
        </w:rPr>
        <w:t>направлена на решение задачи 5 «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Формирование экологической культуры несовершеннолетних граждан на основе трудового развития личности</w:t>
      </w:r>
      <w:r>
        <w:rPr>
          <w:rFonts w:cs="Times New Roman CYR" w:ascii="Times New Roman CYR" w:hAnsi="Times New Roman CYR"/>
          <w:sz w:val="20"/>
          <w:szCs w:val="20"/>
        </w:rPr>
        <w:t>» Программы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При реализации Подпрограммы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«Содействие временной занятости несовершеннолетних граждан от 14 до 18 лет по благоустройству населенных пунктов Танзыбейского сельсовета»</w:t>
      </w:r>
      <w:r>
        <w:rPr>
          <w:rFonts w:cs="Times New Roman CYR" w:ascii="Times New Roman CYR" w:hAnsi="Times New Roman CYR"/>
          <w:sz w:val="20"/>
          <w:szCs w:val="20"/>
        </w:rPr>
        <w:t xml:space="preserve"> приоритетными являются следующие задачи: </w:t>
      </w:r>
    </w:p>
    <w:p>
      <w:pPr>
        <w:pStyle w:val="Normal"/>
        <w:shd w:fill="FFFFFF" w:val="clear"/>
        <w:autoSpaceDE w:val="false"/>
        <w:spacing w:lineRule="auto" w:line="276"/>
        <w:ind w:firstLine="709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- содействие улучшения экологической обстановки в поселке через совместную деятельность несовершеннолетних граждан и власти в благоустройстве поселка;</w:t>
      </w:r>
    </w:p>
    <w:p>
      <w:pPr>
        <w:pStyle w:val="Normal"/>
        <w:shd w:fill="FFFFFF" w:val="clear"/>
        <w:autoSpaceDE w:val="false"/>
        <w:spacing w:lineRule="auto" w:line="276"/>
        <w:ind w:firstLine="709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- содействие нравственному, эстетическому и трудовому воспитанию подростков;</w:t>
      </w:r>
    </w:p>
    <w:p>
      <w:pPr>
        <w:pStyle w:val="Normal"/>
        <w:shd w:fill="FFFFFF" w:val="clear"/>
        <w:autoSpaceDE w:val="false"/>
        <w:spacing w:lineRule="auto" w:line="276"/>
        <w:ind w:firstLine="54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- формирование чувство личной ответственности за состояние окружающей среды;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- профилактика правонарушений среди подростков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- приобщение подростков к труду, путем создания временных рабочих мест, имеющих социально полезную направленность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Сроки выполнения подпрограммы: 2014-2017 годы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Эффективность реализации подпрограммы определяется на основе оценки фактического достижения целевых индикаторов по отношению к нормативным индикаторам, утвержденным подпрограммой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4. МЕХАНИЗМ РЕАЛИЗАЦИИ ПОДПРОГРАММЫ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Для достижения намеченной цели и решения задач в рамках данной подпрограммы предусматривается планомерная реализация мероприятий, направленных на участие трудоустроенных несовершеннолетних граждан в возрасте от 14 до 18 лет на благоустроительных работах поселка Танзыб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pacing w:val="-2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pacing w:val="-2"/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5. РЕСУРСНОЕ </w:t>
      </w:r>
      <w:r>
        <w:rPr>
          <w:sz w:val="20"/>
          <w:szCs w:val="20"/>
        </w:rPr>
        <w:t>ОБЕСПЕЧЕНИЕ ПОДПРОГРАММЫ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ализация мероприятий подпрограммы осуществляется за счет средств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В соответствии с бюджетом принимаемых расходных обязательств общий объем финансирования подпрограммы из всех источников предусматривается в размере  – 131600,0 рублей, в том числе по годам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014 год – 28000 рублей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015 год – 37000 рублей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016 год – 33300 рублей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017 год-33300 рублей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59:00Z</dcterms:created>
  <dc:creator>User</dc:creator>
  <dc:description/>
  <cp:keywords/>
  <dc:language>en-US</dc:language>
  <cp:lastModifiedBy>User</cp:lastModifiedBy>
  <cp:lastPrinted>2014-12-02T11:09:00Z</cp:lastPrinted>
  <dcterms:modified xsi:type="dcterms:W3CDTF">2014-12-02T07:09:00Z</dcterms:modified>
  <cp:revision>16</cp:revision>
  <dc:subject/>
  <dc:title/>
</cp:coreProperties>
</file>