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040" w:hanging="0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ConsPlusNormal1"/>
        <w:widowControl/>
        <w:ind w:left="504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ConsPlusNormal1"/>
        <w:widowControl/>
        <w:ind w:left="504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одпрограмма 3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«Развитие массовой физической культуры и спорта» 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7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5"/>
        <w:gridCol w:w="6792"/>
      </w:tblGrid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заказчик - координатор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анзыбейского сельсов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анзыбейского сельсовет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ассовой физической культуры и спорта</w:t>
            </w:r>
          </w:p>
        </w:tc>
      </w:tr>
      <w:tr>
        <w:trPr>
          <w:trHeight w:val="28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жителей сельсовета, занимающихся физической культурой и спортом от общей численности ж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</w:rPr>
              <w:t>Увеличение количества жителей сельсовета, занимающихся физической культурой и спортом;</w:t>
            </w:r>
          </w:p>
        </w:tc>
      </w:tr>
      <w:tr>
        <w:trPr>
          <w:trHeight w:val="32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реализации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>
                <w:sz w:val="16"/>
                <w:szCs w:val="16"/>
                <w:lang w:eastAsia="ru-RU"/>
              </w:rPr>
              <w:t>2014-2017 годы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16"/>
                <w:szCs w:val="16"/>
              </w:rPr>
              <w:t>Общий объем финансирования подпрограммы осуществляется за счет средств сельского бюджета составляет всего– 4832816,0 руб, в том числе по годам:</w:t>
            </w:r>
          </w:p>
          <w:p>
            <w:pPr>
              <w:pStyle w:val="Normal"/>
              <w:autoSpaceDE w:val="false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4 год – 1358496,0 рублей;</w:t>
            </w:r>
          </w:p>
          <w:p>
            <w:pPr>
              <w:pStyle w:val="Normal"/>
              <w:autoSpaceDE w:val="false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– 1318820,0 рублей;</w:t>
            </w:r>
          </w:p>
          <w:p>
            <w:pPr>
              <w:pStyle w:val="Normal"/>
              <w:autoSpaceDE w:val="false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1077750,0 рублей;</w:t>
            </w:r>
          </w:p>
          <w:p>
            <w:pPr>
              <w:pStyle w:val="Normal"/>
              <w:autoSpaceDE w:val="false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-1077750,0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рганизации контроля над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2.1. Постановка проблемы и обоснование необходимости разработки подпрограммы.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16"/>
          <w:szCs w:val="16"/>
          <w:lang w:eastAsia="ru-RU"/>
        </w:rPr>
        <w:t>В развитии массовой физической культуры и спорта в Танзыбейском сельсовете сделана ставка на работу по увеличению информации для населения о проводимых массовых мероприятий в области физической культуры и спорта, привлечению населения к принятию участия в этих мероприятиях и посещений  МБУ «Спортивный клуб по месту жительства «Прометей».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16"/>
          <w:szCs w:val="16"/>
        </w:rPr>
        <w:t xml:space="preserve">На 01 сентября 2013 года в спортивном клубе по месту жительства в Танзыбейском сельсовете  занимается 240 человек.   </w:t>
      </w:r>
    </w:p>
    <w:p>
      <w:pPr>
        <w:pStyle w:val="TextBodyIndent"/>
        <w:spacing w:before="0" w:after="0"/>
        <w:ind w:left="0" w:firstLine="851"/>
        <w:contextualSpacing/>
        <w:rPr>
          <w:sz w:val="16"/>
          <w:szCs w:val="16"/>
        </w:rPr>
      </w:pPr>
      <w:r>
        <w:rPr>
          <w:sz w:val="16"/>
          <w:szCs w:val="16"/>
        </w:rPr>
        <w:t>В целях привлечения населения к систематическим занятиям физической культурой и спортом на территории сельсовета проводится работа по повышению доступности спортивных сооружений для населения. На территории сельсовета имеются  свои спортивные традиции.</w:t>
      </w:r>
    </w:p>
    <w:p>
      <w:pPr>
        <w:pStyle w:val="TextBody"/>
        <w:jc w:val="both"/>
        <w:rPr/>
      </w:pPr>
      <w:r>
        <w:rPr>
          <w:b w:val="false"/>
          <w:sz w:val="16"/>
          <w:szCs w:val="16"/>
        </w:rPr>
        <w:t xml:space="preserve">Танзыбейский сельский Совет депутатов, администрация Танзыбейского сельсовета принимают  значимое участие в спортивной жизни поселения: в организации и проведении спортивно-массовых мероприятий местного масштаба, организации физкультурно-оздоровительной работы. </w:t>
      </w:r>
    </w:p>
    <w:p>
      <w:pPr>
        <w:pStyle w:val="Normal"/>
        <w:ind w:firstLine="709"/>
        <w:textAlignment w:val="baseline"/>
        <w:rPr/>
      </w:pPr>
      <w:r>
        <w:rPr>
          <w:sz w:val="16"/>
          <w:szCs w:val="16"/>
        </w:rPr>
        <w:t xml:space="preserve">Проводится совместная     работа   </w:t>
      </w:r>
      <w:r>
        <w:rPr>
          <w:color w:val="000000"/>
          <w:sz w:val="16"/>
          <w:szCs w:val="16"/>
          <w:lang w:eastAsia="ru-RU"/>
        </w:rPr>
        <w:t>с  МБУ «Спортивный клуб по месту жительства «Прометей» и МБДОУ Танзыбейская СОШ.</w:t>
      </w:r>
    </w:p>
    <w:p>
      <w:pPr>
        <w:pStyle w:val="Normal"/>
        <w:ind w:firstLine="720"/>
        <w:rPr/>
      </w:pPr>
      <w:r>
        <w:rPr>
          <w:sz w:val="16"/>
          <w:szCs w:val="16"/>
        </w:rPr>
        <w:t>Основным направлением работы в области физической культуры является создание условий для доступных и массовых занятий физической культурой и спортом населения, формирование плана мероприятий, участие в соревнованиях всех уровней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16"/>
          <w:szCs w:val="16"/>
          <w:lang w:eastAsia="ru-RU"/>
        </w:rPr>
        <w:t xml:space="preserve">Несмотря на позитивную динамику развития массовой физической культуры и спорта в Танзыбейском сельсовете сохраняют актуальность следующие проблемные вопросы:   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изкий процент посещаемости спортивных клубов по месту жительства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6"/>
          <w:szCs w:val="16"/>
        </w:rPr>
        <w:t xml:space="preserve">Недостаток условий для информирования населения о проводимых массовых мер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6"/>
          <w:szCs w:val="16"/>
        </w:rPr>
        <w:t xml:space="preserve">Недостаточное обеспечение материально-технической базы,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6"/>
          <w:szCs w:val="16"/>
        </w:rPr>
        <w:t xml:space="preserve">Недостаток в высокопрофессиональных кадрах.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читывая текущие вызовы, в подпрограмме запланирован комплекс мер по реализации плана физкультурных, спортивных мероприятий на территории Танзыбейского сельсовета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ind w:left="266" w:hanging="0"/>
        <w:rPr>
          <w:sz w:val="16"/>
          <w:szCs w:val="16"/>
        </w:rPr>
      </w:pPr>
      <w:r>
        <w:rPr>
          <w:sz w:val="16"/>
          <w:szCs w:val="16"/>
        </w:rPr>
        <w:t>Цель подпрограммы: Создание доступных условий, обеспечивающих возможность гражданам заниматься физической культурой и спортом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стижение данной цели потребует решения следующих задач:</w:t>
      </w:r>
    </w:p>
    <w:p>
      <w:pPr>
        <w:pStyle w:val="Normal"/>
        <w:rPr/>
      </w:pPr>
      <w:r>
        <w:rPr>
          <w:bCs/>
          <w:sz w:val="16"/>
          <w:szCs w:val="16"/>
          <w:lang w:eastAsia="ru-RU"/>
        </w:rPr>
        <w:t xml:space="preserve">- развитие устойчивой потребности </w:t>
      </w:r>
      <w:r>
        <w:rPr>
          <w:sz w:val="16"/>
          <w:szCs w:val="16"/>
          <w:lang w:eastAsia="ru-RU"/>
        </w:rPr>
        <w:t xml:space="preserve">всех категорий </w:t>
      </w:r>
      <w:r>
        <w:rPr>
          <w:bCs/>
          <w:sz w:val="16"/>
          <w:szCs w:val="16"/>
          <w:lang w:eastAsia="ru-RU"/>
        </w:rPr>
        <w:t>населения Горного сельсовета к здоровому образу жизни, посредством проведения и участия в организации физкультурных, спортивных мероприятий на территории Горного сельсовета;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6"/>
          <w:szCs w:val="16"/>
        </w:rPr>
        <w:t>Сроки исполнения подпрограммы: 2014 - 2017 годы.</w:t>
      </w:r>
    </w:p>
    <w:p>
      <w:pPr>
        <w:pStyle w:val="Normal"/>
        <w:widowControl w:val="false"/>
        <w:autoSpaceDE w:val="false"/>
        <w:ind w:firstLine="720"/>
        <w:rPr>
          <w:sz w:val="16"/>
          <w:szCs w:val="16"/>
        </w:rPr>
      </w:pPr>
      <w:r>
        <w:rPr>
          <w:color w:val="000000"/>
          <w:sz w:val="16"/>
          <w:szCs w:val="16"/>
        </w:rPr>
        <w:t>Этапы подпрограммы: подпрограмма не предусматривает отдельные этапы реализации.</w:t>
      </w:r>
    </w:p>
    <w:p>
      <w:pPr>
        <w:pStyle w:val="Normal"/>
        <w:widowControl w:val="false"/>
        <w:spacing w:lineRule="atLeast" w:line="100"/>
        <w:ind w:firstLine="654"/>
        <w:rPr>
          <w:sz w:val="16"/>
          <w:szCs w:val="16"/>
        </w:rPr>
      </w:pPr>
      <w:r>
        <w:rPr>
          <w:sz w:val="16"/>
          <w:szCs w:val="16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ind w:firstLine="654"/>
        <w:rPr/>
      </w:pPr>
      <w:r>
        <w:rPr>
          <w:sz w:val="16"/>
          <w:szCs w:val="16"/>
          <w:lang w:eastAsia="ru-RU"/>
        </w:rPr>
        <w:t xml:space="preserve">- </w:t>
      </w:r>
      <w:r>
        <w:rPr>
          <w:sz w:val="16"/>
          <w:szCs w:val="16"/>
        </w:rPr>
        <w:t>Доля жителей сельсовета, занимающихся физической культурой и спортом в общей численности жителей  до 10,2 %</w:t>
      </w:r>
    </w:p>
    <w:p>
      <w:pPr>
        <w:pStyle w:val="Normal"/>
        <w:snapToGrid w:val="false"/>
        <w:ind w:left="55" w:firstLine="599"/>
        <w:rPr/>
      </w:pPr>
      <w:r>
        <w:rPr>
          <w:sz w:val="16"/>
          <w:szCs w:val="16"/>
        </w:rPr>
        <w:t>- Количество жителей Танзыбейского сельсовета, проинформированных о мероприятиях в области физической культуры и спорта до 75%</w:t>
      </w:r>
    </w:p>
    <w:p>
      <w:pPr>
        <w:pStyle w:val="Normal"/>
        <w:widowControl w:val="false"/>
        <w:spacing w:lineRule="atLeast" w:line="10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Главным распорядителем средств являе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>Администрация Танзыбейского сельсовета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Основной механизм реализации программы осуществляется на основании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- заключения договоров, соглашений с исполнителями отдельных мероприятий;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- положений о проведении физкультурно-спортивных мероприятий;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- организации и проведения официальных спортивно-массовых мероприятий на территории  сельсовета.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6"/>
          <w:szCs w:val="16"/>
        </w:rPr>
        <w:t>2.4. Организация управления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6"/>
          <w:szCs w:val="16"/>
        </w:rPr>
        <w:t>Текущее управление и контроль за реализацией подпрограммы осуществляет Администрация Танзыбейского сельсове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6"/>
          <w:szCs w:val="16"/>
        </w:rPr>
        <w:t>Администрация Танзыбей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6"/>
          <w:szCs w:val="16"/>
        </w:rPr>
        <w:t>Администрация Танзыбейского сельсовета осуществляет: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6"/>
          <w:szCs w:val="16"/>
        </w:rPr>
        <w:t xml:space="preserve">Администрация Танзыбейского сельсовета, ежеквартально не позднее 15 числа месяца, следующего за отчетным, а по итогам года – до 15 февраля года, следующего за отчетным, представляет отчеты о реализации мероприятия подпрограммы 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6"/>
          <w:szCs w:val="16"/>
        </w:rPr>
        <w:t>2.5. Оценка социально-экономической эффективности от реализации подпрограммы</w:t>
      </w:r>
    </w:p>
    <w:p>
      <w:pPr>
        <w:pStyle w:val="31"/>
        <w:spacing w:before="0" w:after="0"/>
        <w:ind w:left="0" w:firstLine="720"/>
        <w:rPr>
          <w:color w:val="000000"/>
        </w:rPr>
      </w:pPr>
      <w:r>
        <w:rPr>
          <w:color w:val="000000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жидаемые результаты подпрограммы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-увеличение количества жителей занимающихся физической культурой и спортом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4 год – 3,0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5 год – 3,5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6 год -  4,0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7 год -4,0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- увеличение количества проинформированных граждан населения о проводимых мероприятиях в области физической культуры и спорта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4 год – 65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5 год – 70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6 год – 75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7 год -75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16"/>
            <w:szCs w:val="16"/>
          </w:rPr>
          <w:t>Перечень</w:t>
        </w:r>
      </w:hyperlink>
      <w:r>
        <w:rPr>
          <w:sz w:val="16"/>
          <w:szCs w:val="16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2.7. Обоснование финансовых, материальных и трудовых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Мероприятия подпрограммы реализуются за счет средств сельского бюджета.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>Общий объем финансирования– 4832816,0 руб, в том числе по годам: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14 год – 1358496,0 рублей;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2015 год – 1318820,0 рублей;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2016 год – 1077750,0 рублей;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2017 год-1077750,0 рублей.</w:t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  <w:t>Приложение 1 к подпрограмме</w:t>
      </w:r>
    </w:p>
    <w:p>
      <w:pPr>
        <w:pStyle w:val="Normal"/>
        <w:ind w:left="4500" w:hanging="0"/>
        <w:rPr/>
      </w:pPr>
      <w:r>
        <w:rPr>
          <w:sz w:val="16"/>
          <w:szCs w:val="16"/>
        </w:rPr>
        <w:t>«Развитие массовой физической культуры и спорта»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  <w:t>Перечень мероприятий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83"/>
        <w:gridCol w:w="1967"/>
        <w:gridCol w:w="2393"/>
      </w:tblGrid>
      <w:tr>
        <w:trPr>
          <w:trHeight w:val="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 исполнител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ккейный турни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евнования по конькобежному спорт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ртакиада среди учреждений и предприят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овое многоборье, посвященное 23 феврал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рница» военно-патриотическое мероприят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ые мероприятия, посвященные  марта Международному женскому дню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й турнир им.В.И.Звяги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тбольный турнир, посвященный 9 М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рограмма, посвященная празднику День защиты дет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рограмма, посвященная Дню молодеж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йные стар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яжный волейбо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е мероприятия, посвященные  Дню посел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й турнир к Дню физкультурн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сс н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турнир по волейбол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жня Росс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турнир по баскетболу им.В.И.Звягина среди школьник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нир по мини футбол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лые старты среди школьников 1-4 клас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37:00Z</dcterms:created>
  <dc:creator>User</dc:creator>
  <dc:description/>
  <cp:keywords/>
  <dc:language>en-US</dc:language>
  <cp:lastModifiedBy>User</cp:lastModifiedBy>
  <cp:lastPrinted>2014-12-02T11:14:00Z</cp:lastPrinted>
  <dcterms:modified xsi:type="dcterms:W3CDTF">2014-12-02T07:15:00Z</dcterms:modified>
  <cp:revision>30</cp:revision>
  <dc:subject/>
  <dc:title/>
</cp:coreProperties>
</file>