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18.02</w:t>
      </w:r>
      <w:r>
        <w:rPr>
          <w:rFonts w:eastAsia="Calibri"/>
          <w:b/>
          <w:lang w:val="ru-RU"/>
        </w:rPr>
        <w:t>. 2014 г.                                               п.Танзыбей                                                       №  13-П</w:t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О внесении изменений в постановление № 102-п от 21.10.2013 года «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сельсовета Ермаковского района Красноярского края 2014-2016 годы»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 xml:space="preserve">Постановления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, руководствуясь ст.7 Устава Танзыбейского сельсовета,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«Развитие массовой физической культуры и спорта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2 читать в следующей редакции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Внести изменения в подпрограмму «Улично-дорожная сеть Танзыбейского сельсовета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 1 читать в следующей редакци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Опубликовать постановление в информационном бюллетене «Вести Танзыб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 xml:space="preserve">Постановление вступает в силу в день, следующий за днем </w:t>
        <w:br/>
        <w:t xml:space="preserve">его официального опубликования, и </w:t>
      </w:r>
      <w:hyperlink r:id="rId2">
        <w:r>
          <w:rPr>
            <w:rStyle w:val="InternetLink"/>
            <w:lang w:val="ru-RU"/>
          </w:rPr>
          <w:t>применяется</w:t>
        </w:r>
      </w:hyperlink>
      <w:r>
        <w:rPr>
          <w:lang w:val="ru-RU"/>
        </w:rPr>
        <w:t xml:space="preserve"> к правоотношениям, возникающим при  исполнении сельского бюджета, начиная с бюджета на 2014 год и на плановый период 2015 - 2016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lang w:val="ru-RU"/>
        </w:rPr>
        <w:t>Танзыбейского сельсовета:                                                                                    О.В.Бовку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;Times New Roman" w:hAnsi="Times New Roman;Times New Roman" w:eastAsia="DejaVuSans;Times New Roman" w:cs="Times New Roman;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38:00Z</dcterms:created>
  <dc:creator>USWER</dc:creator>
  <dc:description/>
  <cp:keywords/>
  <dc:language>en-US</dc:language>
  <cp:lastModifiedBy>User</cp:lastModifiedBy>
  <cp:lastPrinted>2014-03-03T10:42:00Z</cp:lastPrinted>
  <dcterms:modified xsi:type="dcterms:W3CDTF">2014-03-03T06:42:00Z</dcterms:modified>
  <cp:revision>3</cp:revision>
  <dc:subject/>
  <dc:title>РОССИЙСКАЯ  ФЕДЕРАЦИЯ</dc:title>
</cp:coreProperties>
</file>