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9"/>
        <w:gridCol w:w="8088"/>
      </w:tblGrid>
      <w:tr>
        <w:trPr>
          <w:trHeight w:val="80" w:hRule="atLeast"/>
        </w:trPr>
        <w:tc>
          <w:tcPr>
            <w:tcW w:w="66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1" w:hRule="atLeast"/>
        </w:trPr>
        <w:tc>
          <w:tcPr>
            <w:tcW w:w="66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 постановлению № 43-п от 25.04.14 «О внесении изменений в постановление №102-п « 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 сельсовета Ермаковского района Красноярского края 2014-2016 годы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иложение № 2 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16"/>
                <w:szCs w:val="16"/>
              </w:rPr>
              <w:t>к  подпрограмме «Улично-дорожная сеть Танзыбейского сельсовета», реализуемой в рамках муниципальной программы Танзыбейского сельсовета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993"/>
        <w:gridCol w:w="850"/>
        <w:gridCol w:w="1073"/>
        <w:gridCol w:w="567"/>
        <w:gridCol w:w="1134"/>
        <w:gridCol w:w="1134"/>
        <w:gridCol w:w="1134"/>
        <w:gridCol w:w="1276"/>
      </w:tblGrid>
      <w:tr>
        <w:trPr>
          <w:trHeight w:val="67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, задачи, мероприятия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БС 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91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П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</w:t>
            </w:r>
          </w:p>
        </w:tc>
      </w:tr>
      <w:tr>
        <w:trPr>
          <w:trHeight w:val="87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: «Улично-дорожная сеть Танзыбейского сельсовет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2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13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3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496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Мероприятие 1. увеличение протяженности автомобильных дорог общего пользования местного значения, соответствующих нормативным требованиям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5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5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116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.1. Услуги по содержанию имуществ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40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5 83 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5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5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116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.2. </w:t>
            </w:r>
            <w:r>
              <w:rPr>
                <w:sz w:val="16"/>
                <w:szCs w:val="16"/>
              </w:rPr>
              <w:t>Прочие услуги</w:t>
            </w:r>
          </w:p>
        </w:tc>
        <w:tc>
          <w:tcPr>
            <w:tcW w:w="14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40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5 83 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е 2 содержание, замена и установка дорожных знак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40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5058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0,00</w:t>
            </w:r>
          </w:p>
        </w:tc>
      </w:tr>
      <w:tr>
        <w:trPr>
          <w:trHeight w:val="2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 приобретение ОС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40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highlight w:val="yellow"/>
              </w:rPr>
              <w:t>5058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0,00</w:t>
            </w:r>
          </w:p>
        </w:tc>
      </w:tr>
      <w:tr>
        <w:trPr>
          <w:trHeight w:val="2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Мероприятие 3 содержание пешеходных переходов, обустройство и содержание искусственных неровностей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40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50580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,00</w:t>
            </w:r>
          </w:p>
        </w:tc>
      </w:tr>
      <w:tr>
        <w:trPr>
          <w:trHeight w:val="2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 Прочие услуг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40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50580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,00</w:t>
            </w:r>
          </w:p>
        </w:tc>
      </w:tr>
      <w:tr>
        <w:trPr>
          <w:trHeight w:val="2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е 4 обустройство площадок безопасности дорожного движения в образовательных учреждения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40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50580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,00</w:t>
            </w:r>
          </w:p>
        </w:tc>
      </w:tr>
      <w:tr>
        <w:trPr>
          <w:trHeight w:val="2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 Прочие услуг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40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50580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,00</w:t>
            </w:r>
          </w:p>
        </w:tc>
      </w:tr>
      <w:tr>
        <w:trPr>
          <w:trHeight w:val="2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Мероприятие 5 повышение качества содержания дорог общего пользования местного значен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40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50583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2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0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08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380,00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5.1 Приобретение МЗ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40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50583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0,00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5.2 оплата тру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40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50583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07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307,12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5.3 начисление на оплату тру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40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50583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8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40,00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5.4 арендная плата за пользование имуществом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40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50583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0000,00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 Услуги по содержанию имуществ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40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50583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62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62,88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 арендная плата за пользование имуществом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40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50575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 арендная плата за пользование имуществом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40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90575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Мероприятие 6. паспортизация сооружений улично-дорожной сети, оформление правоустанавливающих документов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40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505834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6.1 прочие услуг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040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505834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,00</w:t>
            </w:r>
          </w:p>
        </w:tc>
      </w:tr>
    </w:tbl>
    <w:p>
      <w:pPr>
        <w:pStyle w:val="Normal"/>
        <w:spacing w:before="60" w:after="0"/>
        <w:rPr>
          <w:color w:val="000000"/>
          <w:sz w:val="16"/>
          <w:szCs w:val="16"/>
        </w:rPr>
      </w:pPr>
      <w:r>
        <w:rPr>
          <w:rFonts w:eastAsia="Times New Roman;Times New Roman"/>
          <w:color w:val="000000"/>
          <w:sz w:val="16"/>
          <w:szCs w:val="16"/>
        </w:rPr>
        <w:t xml:space="preserve">             </w:t>
      </w:r>
      <w:r>
        <w:rPr>
          <w:color w:val="000000"/>
          <w:sz w:val="16"/>
          <w:szCs w:val="16"/>
        </w:rPr>
        <w:tab/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orient="landscape" w:w="16838" w:h="11906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02:00Z</dcterms:created>
  <dc:creator>User</dc:creator>
  <dc:description/>
  <cp:keywords/>
  <dc:language>en-US</dc:language>
  <cp:lastModifiedBy>User</cp:lastModifiedBy>
  <cp:lastPrinted>2014-05-15T10:30:00Z</cp:lastPrinted>
  <dcterms:modified xsi:type="dcterms:W3CDTF">2014-05-15T06:30:00Z</dcterms:modified>
  <cp:revision>4</cp:revision>
  <dc:subject/>
  <dc:title>Приложение № 1 </dc:title>
</cp:coreProperties>
</file>