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8742"/>
      </w:tblGrid>
      <w:tr>
        <w:trPr>
          <w:trHeight w:val="1841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постановлению № 43-п от 25.04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 подпрограмме «Развитие массовой физической культуры и спор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992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Развитие массовой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49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454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дача 1. 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49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454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е 1. Оплата труда сотруд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6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6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801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1. Заработная пл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66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2. Начисления на заработную пл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15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3. Заработная пл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1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9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4. Начисления на заработную пл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1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7,0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 Прочие расх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16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. Услуги связ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2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6. Транспортны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7. 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3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4:00Z</dcterms:created>
  <dc:creator>User</dc:creator>
  <dc:description/>
  <cp:keywords/>
  <dc:language>en-US</dc:language>
  <cp:lastModifiedBy>User</cp:lastModifiedBy>
  <cp:lastPrinted>2014-05-15T10:28:00Z</cp:lastPrinted>
  <dcterms:modified xsi:type="dcterms:W3CDTF">2014-05-15T06:28:00Z</dcterms:modified>
  <cp:revision>5</cp:revision>
  <dc:subject/>
  <dc:title/>
</cp:coreProperties>
</file>