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к постановлению № 56-П от 01.07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ложение № 4 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rFonts w:cs="Times New Roman CYR" w:ascii="Times New Roman CYR" w:hAnsi="Times New Roman CYR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16"/>
          <w:szCs w:val="16"/>
        </w:rPr>
        <w:t>ПОДПРОГРАММА 4 «Благоустрой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16"/>
          <w:szCs w:val="16"/>
        </w:rPr>
        <w:t>ПАСПОРТ ПОДПРОГРАММЫ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  <w:t>«БЛАГОУСТРОЙСТВО» (НА 2014-2016 ГОД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</w:tc>
      </w:tr>
      <w:tr>
        <w:trPr>
          <w:trHeight w:val="14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чистка водопропусков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влечение на общественные оплачиваемые работы по благоустройству территории безработных граждан;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я освещенных улиц и переулков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Бесперебойная работа дренажной канав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я благоустроенной территории кладбищ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тивное состояние детских площадок посел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гулярность сбора и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тивное состояние объектов благоустройства (мосты и переправы, скамьи и иные объекты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обустроенных мест массового отдыха.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14 - 2016 годы                                          </w:t>
            </w:r>
          </w:p>
        </w:tc>
      </w:tr>
      <w:tr>
        <w:trPr>
          <w:trHeight w:val="12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щий объем финансирования на 2014 - 2016 год составляет  848802,14 руб., в том числе:                         </w:t>
              <w:br/>
              <w:t xml:space="preserve">в том числе по годам:                                     </w:t>
              <w:br/>
              <w:t xml:space="preserve">2014 год всего:  343160 руб.00 коп                       </w:t>
              <w:br/>
              <w:t xml:space="preserve">2015 год всего:  252821руб.07 коп                       </w:t>
              <w:br/>
              <w:t xml:space="preserve">2016 год всего:252821 руб.07 коп.                       </w:t>
              <w:br/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  <w:t>1.</w:t>
        <w:tab/>
        <w:t xml:space="preserve">ТЕКУЩЕЕ СОСТОЯНИЕ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Общая протяженность освещенных частей улиц, проездов по состоянию на 01.01.2013 года составляет 4 км. (14%). В рамкам долгосрочной муниципальной программы «Повышение эффективности деятельности органов местного самоуправления в Красноярском крае» на 2011-2013 годы, в 2011 году проведены работы по монтажу наружного уличного освещению  ул. Лесная, Рабочая, Пушкина, пер.Школьный, ул.Мира, част ул.Береговая и часть ул.Набережная, общей протяженностью 2,2  км и стоимостью 432 тыс. рублей. В 2013 году на средства самообложения граждан будет произведен монтаж сети уличного освещения в п.Танзыбей, ул.Трактовая и части ул.Набережная, ул.Березовая, пер.Трактового общей протяженностью 2 км на сумму 14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 проводяться работы по сбору мусора. За период летнего времени с береговой территории было вывезено 15 м3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с целью улучшения внешнего облика и обеспечения безопасного проживания жителей. В 2012 году ликвидировано 12 тополей, представлявших угрозу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В администрации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Как уже отмечалось выше, основной проблемой сдерживающей комплексную работу по благоустройству территории сел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  <w:t xml:space="preserve">3. ЦЕЛИ И ЗАДАЧИ ПОДПРОГРАММЫ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Подпрограмма «Благоустройство»  направлена на решение задачи 4 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Очистка водопропусков и дренажных сооруж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Организация работы по сбору и вывозу бытовых отходов и мусор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роки выполнения подпрограммы: 2014-2016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</w:t>
      </w:r>
      <w:r>
        <w:rPr>
          <w:rFonts w:cs="Times New Roman CYR" w:ascii="Times New Roman CYR" w:hAnsi="Times New Roman CYR"/>
          <w:sz w:val="16"/>
          <w:szCs w:val="16"/>
        </w:rPr>
        <w:t xml:space="preserve">Общий объем финансирования на 2014 - 2016 год составляет  848802,14 руб., в том числе:                         </w:t>
        <w:br/>
        <w:t xml:space="preserve">в том числе по годам:                                     </w:t>
        <w:br/>
        <w:t xml:space="preserve">2014 год всего:  343160 руб.00 коп                       </w:t>
        <w:br/>
        <w:t xml:space="preserve">2015 год всего:  252821руб. 07 коп                      </w:t>
        <w:br/>
        <w:t xml:space="preserve">2016 год всего:252821 руб.07 коп.                       </w:t>
        <w:b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07:00Z</dcterms:created>
  <dc:creator>User</dc:creator>
  <dc:description/>
  <cp:keywords/>
  <dc:language>en-US</dc:language>
  <cp:lastModifiedBy>User</cp:lastModifiedBy>
  <dcterms:modified xsi:type="dcterms:W3CDTF">2014-08-04T07:19:00Z</dcterms:modified>
  <cp:revision>3</cp:revision>
  <dc:subject/>
  <dc:title>Приложение №2</dc:title>
</cp:coreProperties>
</file>