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</w:t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5805"/>
      </w:tblGrid>
      <w:tr>
        <w:trPr>
          <w:trHeight w:val="1290" w:hRule="atLeast"/>
        </w:trPr>
        <w:tc>
          <w:tcPr>
            <w:tcW w:w="8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постановлению № 56п от 01.07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2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6118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2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6118,00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охранение культурного наследи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5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87108,86</w:t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5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87108,8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ддержка искусства и народн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shd w:fill="FFFFFF" w:val="clear"/>
              </w:rPr>
              <w:t>1785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899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shd w:fill="FFFFFF" w:val="clear"/>
              </w:rPr>
              <w:t>1785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899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68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68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78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78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ьное мероприятие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88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88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мероприятий посвященных празднованию 9 Мая Дня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89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89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содержанию гидротехнических сооружений находящих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98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3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shd w:fill="FFFFFF" w:val="clear"/>
              </w:rPr>
            </w:pPr>
            <w:r>
              <w:rPr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98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34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3:00Z</dcterms:created>
  <dc:creator>User</dc:creator>
  <dc:description/>
  <cp:keywords/>
  <dc:language>en-US</dc:language>
  <cp:lastModifiedBy>User</cp:lastModifiedBy>
  <dcterms:modified xsi:type="dcterms:W3CDTF">2014-08-04T07:20:00Z</dcterms:modified>
  <cp:revision>5</cp:revision>
  <dc:subject/>
  <dc:title>Приложение №5</dc:title>
</cp:coreProperties>
</file>