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РМАКОВСКИЙ РАЙОН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0 сентября 2014 г.                       п. Танзыбей                                                №76-П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Положения об оплате труда работников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униципальных бюджетных учреждений культуры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35 Трудового кодекса Российской Федерации, Решением Танзыбейского сельского Совета депутатов от 18 мая 2012 г. №39-106р «Об оплате труда работников  муниципальных учреждений администрации Танзыбейского сельсовета», руководствуясь статьями 17, 20 Устава Танзыбейского сельсовета Ермаковского района Красноярского края, администрация Танзыбейского сельсовета ПОСТАНОВЛЯЕТ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оложение об оплате труда работников муниципальных бюджетных учреждений культуры согласно приложению к настоящему постановлению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 за исполнением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утратившим силу Постановление администрации Танзыбейского сельсовета «Об утверждении примерного положения об оплате труда работников муниципальных бюджетных  учреждений культуры от 18 мая 2012 года №48-п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вступает в силу со дня его официального опубликования и применяется к правоотношениям, возникшим с 01.10.2014 года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                                                                                 О.В. Бовкун</w:t>
      </w:r>
    </w:p>
    <w:sectPr>
      <w:type w:val="nextPage"/>
      <w:pgSz w:w="11906" w:h="16838"/>
      <w:pgMar w:left="1134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53:00Z</dcterms:created>
  <dc:creator>Пользователь</dc:creator>
  <dc:description/>
  <cp:keywords/>
  <dc:language>en-US</dc:language>
  <cp:lastModifiedBy>User</cp:lastModifiedBy>
  <cp:lastPrinted>2014-10-03T10:51:00Z</cp:lastPrinted>
  <dcterms:modified xsi:type="dcterms:W3CDTF">2014-10-03T06:51:00Z</dcterms:modified>
  <cp:revision>3</cp:revision>
  <dc:subject/>
  <dc:title/>
</cp:coreProperties>
</file>