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5804"/>
      </w:tblGrid>
      <w:tr>
        <w:trPr>
          <w:trHeight w:val="1290" w:hRule="atLeast"/>
        </w:trPr>
        <w:tc>
          <w:tcPr>
            <w:tcW w:w="891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39" w:firstLine="720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№ 79-п от 08.10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 2014-2016 годы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к паспорту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6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4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3622,8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4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755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3622,80</w:t>
            </w:r>
          </w:p>
        </w:tc>
      </w:tr>
      <w:tr>
        <w:trPr>
          <w:trHeight w:val="8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Сохранение культурного наследия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106,86</w:t>
            </w:r>
          </w:p>
        </w:tc>
      </w:tr>
      <w:tr>
        <w:trPr>
          <w:trHeight w:val="6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106,8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268"/>
        <w:gridCol w:w="992"/>
        <w:gridCol w:w="709"/>
        <w:gridCol w:w="992"/>
        <w:gridCol w:w="567"/>
        <w:gridCol w:w="1276"/>
        <w:gridCol w:w="1276"/>
        <w:gridCol w:w="1417"/>
        <w:gridCol w:w="1276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Поддержка искусства и народн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8855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895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8855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66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6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895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88454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4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9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8454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Благоустройство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02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02,14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Улично-дорожная сеть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49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496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«Обеспечение безопасности жизнедеятельности населения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8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8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дельное мероприятие программ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ику   «День поселка Танзыбей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 мероприят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мероприятий посвященных празднованию 9 Мая Дня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9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9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 мероприят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содержанию гидротехнических сооружений находящих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24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434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244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434,0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 мероприятие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содержанию гидротехнических сооружений находящихся в собственност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348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34834,80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3483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34834,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14:00Z</dcterms:created>
  <dc:creator>Admin</dc:creator>
  <dc:description/>
  <cp:keywords/>
  <dc:language>en-US</dc:language>
  <cp:lastModifiedBy>Admin</cp:lastModifiedBy>
  <dcterms:modified xsi:type="dcterms:W3CDTF">2014-11-10T02:14:00Z</dcterms:modified>
  <cp:revision>2</cp:revision>
  <dc:subject/>
  <dc:title/>
</cp:coreProperties>
</file>