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2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1. Паспорт подпрограммы «Поддержка искусства и народного творчества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именование подпрограммы и меропри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rFonts w:cs="Arial"/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сполнитель под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беспечение доступа населен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 к культурным благам и участию в культурной жиз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тапы и 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6 год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Целевые индикаторы под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сохранение числа клубных формирований к концу 2016 года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увеличение числа участников клубных формирований к концу 2016 года на 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4) увеличение на 7 единиц </w:t>
            </w:r>
            <w:r>
              <w:rPr>
                <w:sz w:val="18"/>
                <w:szCs w:val="18"/>
              </w:rPr>
              <w:t>проведенных культурно-досуговых мероприятий составит к концу 2016 года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увеличение численности участников культурно-досуговых мероприятий к концу 2016 года на 81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оличество посетителей учреждений культурно-досугового типа Танзыбейского сельсовета составит в 2016 году 9305 человек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) число клубных формирований составит на конец 2016 года 15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) число участников клубных формирований на конец 2016 года составит 165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) количество проведенных культурно-досуговых мероприятий составит на конец 2016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да 212 единиц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) число участников культурно-досуговых мероприятий в 2016 году составит 9305 челове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ы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 и внебюджетных средств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необходимый для реализации мероприятий подпрограммы, составляет              ___</w:t>
            </w:r>
            <w:r>
              <w:rPr>
                <w:sz w:val="18"/>
                <w:szCs w:val="18"/>
                <w:u w:val="single"/>
              </w:rPr>
              <w:t>5394895,00</w:t>
            </w:r>
            <w:r>
              <w:rPr>
                <w:sz w:val="18"/>
                <w:szCs w:val="18"/>
              </w:rPr>
              <w:t>_____</w:t>
            </w:r>
            <w:r>
              <w:rPr>
                <w:sz w:val="18"/>
                <w:szCs w:val="18"/>
                <w:shd w:fill="FFFFFF" w:val="clear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014 год – 1885556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2015 год – </w:t>
            </w:r>
            <w:r>
              <w:rPr>
                <w:sz w:val="18"/>
                <w:szCs w:val="18"/>
                <w:u w:val="single"/>
                <w:shd w:fill="FFFFFF" w:val="clear"/>
              </w:rPr>
              <w:t>__ 1753669,50</w:t>
            </w:r>
            <w:r>
              <w:rPr>
                <w:sz w:val="18"/>
                <w:szCs w:val="18"/>
                <w:shd w:fill="FFFFFF" w:val="clear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2016 год – ___</w:t>
            </w:r>
            <w:r>
              <w:rPr>
                <w:sz w:val="18"/>
                <w:szCs w:val="18"/>
                <w:u w:val="single"/>
                <w:shd w:fill="FFFFFF" w:val="clear"/>
              </w:rPr>
              <w:t>1755669,50</w:t>
            </w:r>
            <w:r>
              <w:rPr>
                <w:sz w:val="18"/>
                <w:szCs w:val="18"/>
                <w:shd w:fill="FFFFFF" w:val="clear"/>
              </w:rPr>
              <w:t>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</w:rPr>
        <w:t>2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 и сельские клубы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На базе действующего Танзыбей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Танзыбей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Танзыбейском ДК насчитывается 15 клубных формирований, в их числе вокальные, хореографические, театральные коллективы, досуговые 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                                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rStyle w:val="FontStyle19"/>
          <w:sz w:val="18"/>
          <w:szCs w:val="18"/>
        </w:rPr>
        <w:t xml:space="preserve">Важнейшим фактором, определяющим эффективность учреждений </w:t>
      </w:r>
      <w:r>
        <w:rPr>
          <w:sz w:val="18"/>
          <w:szCs w:val="18"/>
        </w:rPr>
        <w:t>культурно-досугового типа</w:t>
      </w:r>
      <w:r>
        <w:rPr>
          <w:rStyle w:val="FontStyle19"/>
          <w:sz w:val="18"/>
          <w:szCs w:val="18"/>
        </w:rPr>
        <w:t xml:space="preserve">, является кадровый ресурс. </w:t>
      </w:r>
      <w:r>
        <w:rPr>
          <w:sz w:val="18"/>
          <w:szCs w:val="18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sz w:val="18"/>
          <w:szCs w:val="1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sz w:val="18"/>
          <w:szCs w:val="1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5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18"/>
          <w:szCs w:val="18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Танзыбейского сельсове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Основной целью подпрограммы является обеспечение доступа населения Танзыбейского сельсовета к культурным благам и участию в культурной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18"/>
          <w:szCs w:val="1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6"/>
        <w:ind w:firstLine="709"/>
        <w:jc w:val="both"/>
        <w:rPr/>
      </w:pPr>
      <w:r>
        <w:rPr>
          <w:sz w:val="18"/>
          <w:szCs w:val="18"/>
        </w:rPr>
        <w:t xml:space="preserve"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Танзыбейского сельсовета, а также сохранение и развитие творческого потенциала 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е поставленной в рамках подпрограммы задачи достигается за счет: 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рганизации творческого досуга населения;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Сроки реализации подпрограммы с 2014 по 2016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индикатор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16 году 9305 человек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16 года 15 един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1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16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) число участников культурно-досуговых мероприятий в 2016 году составит 9305 человек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Целевые показател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увеличение процента потребителей, удовлетворенных качеством и доступностью услуг учреждения культуры,  увеличение количества зрителей и слушателей, посетивших концерты, представления в учреждениях культуры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) сохранение числа клубных формирований к концу 2016 год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) увеличение числа участников клубных формирований к концу 2016 года на 12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8"/>
          <w:szCs w:val="18"/>
        </w:rPr>
        <w:t xml:space="preserve">4) увеличение на 7 единиц </w:t>
      </w:r>
      <w:r>
        <w:rPr>
          <w:sz w:val="18"/>
          <w:szCs w:val="18"/>
        </w:rPr>
        <w:t>проведенных культурно-досуговых мероприятий составит к концу 2016 года</w:t>
      </w:r>
      <w:r>
        <w:rPr>
          <w:bCs/>
          <w:sz w:val="18"/>
          <w:szCs w:val="18"/>
        </w:rPr>
        <w:t>;</w:t>
      </w:r>
    </w:p>
    <w:p>
      <w:pPr>
        <w:pStyle w:val="ConsPlusNormal1"/>
        <w:widowControl/>
        <w:ind w:hanging="0"/>
        <w:jc w:val="both"/>
        <w:rPr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5) увеличение численности участников культурно-досуговых мероприятий к концу 2016 года на 81 человек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18"/>
          <w:szCs w:val="18"/>
        </w:rPr>
        <w:t>Механизм реализации подпрограммы включает разработку и принятие нормативных правовых актов  Танзыбей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18"/>
          <w:szCs w:val="18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оплата труда сотрудникам: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1) заработная плата;</w:t>
      </w:r>
    </w:p>
    <w:p>
      <w:pPr>
        <w:pStyle w:val="Normal"/>
        <w:shd w:fill="FFFFFF" w:val="clear"/>
        <w:ind w:firstLine="993"/>
        <w:jc w:val="both"/>
        <w:rPr>
          <w:sz w:val="18"/>
          <w:szCs w:val="18"/>
        </w:rPr>
      </w:pPr>
      <w:r>
        <w:rPr>
          <w:sz w:val="18"/>
          <w:szCs w:val="18"/>
        </w:rPr>
        <w:t>1.2) начисления на заработную плату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прочие услуги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рочие расходы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приобретение МЗ;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мероприятия по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ведению культурных акций и массовых мероприятий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Укреплению межсферных связ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атриотическому воспитанию граждан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Творческой деятельности клубных формирова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Сохранению и развитию национальной народной культуры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росветительск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оддержке семьи, материнства и детств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илактике негативных явлени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профориентацион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По организации содержательного досуга  молодеж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работы с несовершеннолетними находящимися в социально опасном положени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Выставочной деятельности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18"/>
          <w:szCs w:val="18"/>
        </w:rPr>
        <w:t>Развитию брендового мероприятия фестиваль туристической песни «В плену Восточного Саяна» на территории Танзыбейского сельсов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18"/>
          <w:szCs w:val="18"/>
        </w:rPr>
        <w:t>Финансирование данных подпрограммных мероприятий осуществляется за счет средств бюджета Танзыбейского сельсовета, формируемых за счет поступающих в местный бюджет в соответствии с бюджетным законодательством средств районного бюджета, внебюджетных средств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18"/>
          <w:szCs w:val="18"/>
        </w:rPr>
        <w:t>5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Управление реализацией подпрограммы и мероприятиями осуществляет муниципальный заказчик программы – администрация Танзыбейского сельсовета Ермак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нтроль за реализацией подпрограммы осуществляется администрацией Танзыбейского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ценка социально-экономической эффективности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жидаемые результа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1) количество посетителей учреждений культурно-досугового типа Танзыбейского сельсовета составит в 2016 году 9305 человек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) число клубных формирований составит на конец 2016 года 15 един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) число участников клубных формирований на конец 2016 года составит 165 человек;</w:t>
      </w:r>
    </w:p>
    <w:p>
      <w:pPr>
        <w:pStyle w:val="ConsPlusNormal1"/>
        <w:widowControl/>
        <w:ind w:hanging="0"/>
        <w:jc w:val="both"/>
        <w:rPr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4) количество проведенных культурно-досуговых мероприятий составит на конец 2016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года 212 единиц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5) число участников культурно-досуговых мероприятий в 2016 году составит 9305 человек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овышению качества и доступности культурно-досуговых услуг;</w:t>
      </w:r>
    </w:p>
    <w:p>
      <w:pPr>
        <w:pStyle w:val="Style1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повышению уровня проведения культурных мероприятий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18"/>
          <w:szCs w:val="18"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Финансирование подпрограммных мероприятий осуществляется в пределах средств,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ъемы финансирования подпрограммы и уточняются ежегодно при утверждении бюджета Танзыбей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Объем финансирования, необходимый для реализации мероприятий подпрограммы, составляет _</w:t>
      </w:r>
      <w:r>
        <w:rPr>
          <w:sz w:val="18"/>
          <w:szCs w:val="18"/>
          <w:u w:val="single"/>
        </w:rPr>
        <w:t>5394895,0</w:t>
      </w:r>
      <w:r>
        <w:rPr>
          <w:sz w:val="18"/>
          <w:szCs w:val="18"/>
        </w:rPr>
        <w:t>__</w:t>
      </w:r>
      <w:r>
        <w:rPr>
          <w:sz w:val="18"/>
          <w:szCs w:val="18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  <w:shd w:fill="FFFFFF" w:val="clear"/>
        </w:rPr>
        <w:t>2014 год – ____</w:t>
      </w:r>
      <w:r>
        <w:rPr>
          <w:sz w:val="18"/>
          <w:szCs w:val="18"/>
          <w:u w:val="single"/>
          <w:shd w:fill="FFFFFF" w:val="clear"/>
        </w:rPr>
        <w:t>1885556,00</w:t>
      </w:r>
      <w:r>
        <w:rPr>
          <w:sz w:val="18"/>
          <w:szCs w:val="18"/>
          <w:shd w:fill="FFFFFF" w:val="clear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015 год – 1753669,50 рублей;</w:t>
      </w:r>
    </w:p>
    <w:p>
      <w:pPr>
        <w:pStyle w:val="Normal"/>
        <w:autoSpaceDE w:val="false"/>
        <w:ind w:firstLine="709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2016 год – 1755669,50 рубле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type w:val="nextPage"/>
          <w:pgSz w:w="11906" w:h="16838"/>
          <w:pgMar w:left="1418" w:right="284" w:gutter="0" w:header="0" w:top="510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нтроль за исполнением подпрограммы осуществляет администрация Танзыбейского сельсовета, Танзыбейского Совет депутатов.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9"/>
        <w:gridCol w:w="6547"/>
      </w:tblGrid>
      <w:tr>
        <w:trPr/>
        <w:tc>
          <w:tcPr>
            <w:tcW w:w="8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макету подпрограммы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целевых индикаторов подпрограммы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678"/>
        <w:gridCol w:w="2278"/>
        <w:gridCol w:w="2085"/>
        <w:gridCol w:w="801"/>
        <w:gridCol w:w="801"/>
        <w:gridCol w:w="801"/>
        <w:gridCol w:w="801"/>
        <w:gridCol w:w="801"/>
      </w:tblGrid>
      <w:tr>
        <w:trPr>
          <w:trHeight w:val="1145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оличество посетителей учреждений культурно-досугового типа Танзыбейского сельсовета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  <w:tr>
        <w:trPr>
          <w:trHeight w:val="622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Число клубных формирований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64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Число участников клубных формирований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</w:tr>
      <w:tr>
        <w:trPr>
          <w:trHeight w:val="569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Количество </w:t>
            </w:r>
            <w:r>
              <w:rPr>
                <w:sz w:val="18"/>
                <w:szCs w:val="18"/>
              </w:rPr>
              <w:t xml:space="preserve">проведенных культурно-досуговых мероприятий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</w:tr>
      <w:tr>
        <w:trPr>
          <w:trHeight w:val="608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Число участников культурно-досуговых мероприятий 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задани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6549"/>
      </w:tblGrid>
      <w:tr>
        <w:trPr/>
        <w:tc>
          <w:tcPr>
            <w:tcW w:w="8237" w:type="dxa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654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к подпрограмме «Поддержка искусства и народного творчества», реализуемой в рамках муниципальной программы Танзыбейского сельсовета «Создание условий для развития культуры на территории Танзыбейского сельсовета»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75"/>
        <w:gridCol w:w="567"/>
        <w:gridCol w:w="709"/>
        <w:gridCol w:w="851"/>
        <w:gridCol w:w="992"/>
        <w:gridCol w:w="992"/>
        <w:gridCol w:w="1276"/>
        <w:gridCol w:w="1276"/>
        <w:gridCol w:w="1417"/>
      </w:tblGrid>
      <w:tr>
        <w:trPr>
          <w:trHeight w:val="67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ь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БС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35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982" w:hRule="atLeast"/>
          <w:cantSplit w:val="true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ль: Обеспечение доступа населения </w:t>
            </w:r>
            <w:r>
              <w:rPr>
                <w:rFonts w:cs="Arial"/>
                <w:sz w:val="18"/>
                <w:szCs w:val="18"/>
              </w:rPr>
              <w:t>Танзыбейского</w:t>
            </w:r>
            <w:r>
              <w:rPr>
                <w:sz w:val="18"/>
                <w:szCs w:val="18"/>
              </w:rPr>
              <w:t xml:space="preserve"> сельсовета к культурным благам и участию в культурной жизн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shd w:fill="FFFFFF" w:val="clear"/>
              </w:rPr>
              <w:t>18855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895,00</w:t>
            </w:r>
          </w:p>
        </w:tc>
      </w:tr>
      <w:tr>
        <w:trPr>
          <w:trHeight w:val="155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Танзыбейск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shd w:fill="FFFFFF" w:val="clear"/>
              </w:rPr>
              <w:t>18855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895,00</w:t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. Оплата труда сотрудник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0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841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992"/>
        <w:gridCol w:w="992"/>
        <w:gridCol w:w="851"/>
        <w:gridCol w:w="567"/>
        <w:gridCol w:w="1417"/>
        <w:gridCol w:w="1276"/>
        <w:gridCol w:w="1276"/>
        <w:gridCol w:w="1701"/>
      </w:tblGrid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423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335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335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2094,1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Начисления на заработную пла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45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45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35,75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Заработная пла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Начисления на заработную пла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1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6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 Коммунальны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9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2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. Приобретение М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9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. Приобретение О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6. 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7. Транспортны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8. Работы, услуги по содержанию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9. Прочие работы, услуг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 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роприятие 10. Государственная поддержка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1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0. Мероприятия по 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806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1. Проведению культурных акций и массовых мероприятий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. Укреплению межсферных связ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3. Патриотическому воспитанию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.4. Творческой деятельности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5. Сохранению и развитию национальной народной куль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6. Просвети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7. По поддержке семьи, материнства и дет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8. По профилактике 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9. По профориента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10. По организации содержательного досуга  молодеж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11. Организации работы с несовершеннолетними находящимися в социально опасном положении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2 Выставо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</w:rPr>
              <w:t>10.13 Развитию брендового мероприятия фестиваль туристической песни «В плену Восточного Саяна» на территории Танзыбей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5:00Z</dcterms:created>
  <dc:creator>Admin</dc:creator>
  <dc:description/>
  <cp:keywords/>
  <dc:language>en-US</dc:language>
  <cp:lastModifiedBy>Admin</cp:lastModifiedBy>
  <dcterms:modified xsi:type="dcterms:W3CDTF">2014-11-10T02:16:00Z</dcterms:modified>
  <cp:revision>2</cp:revision>
  <dc:subject/>
  <dc:title/>
</cp:coreProperties>
</file>