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8704"/>
      </w:tblGrid>
      <w:tr>
        <w:trPr>
          <w:trHeight w:val="1841" w:hRule="atLeast"/>
        </w:trPr>
        <w:tc>
          <w:tcPr>
            <w:tcW w:w="6082" w:type="dxa"/>
            <w:tcBorders/>
          </w:tcPr>
          <w:p>
            <w:pPr>
              <w:pStyle w:val="Normal"/>
              <w:tabs>
                <w:tab w:val="clear" w:pos="708"/>
                <w:tab w:val="right" w:pos="5866" w:leader="none"/>
              </w:tabs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становлению № 79-П от 08.10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 2014-2016 годы»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2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  подпрограмме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«Благоустройство»</w:t>
            </w:r>
            <w:r>
              <w:rPr>
                <w:sz w:val="18"/>
                <w:szCs w:val="18"/>
              </w:rPr>
              <w:t>, реализуемой в рамках муниципальной программы Танзыбейского сельсовета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576"/>
        <w:gridCol w:w="850"/>
        <w:gridCol w:w="1130"/>
        <w:gridCol w:w="720"/>
        <w:gridCol w:w="1134"/>
        <w:gridCol w:w="1134"/>
        <w:gridCol w:w="1134"/>
        <w:gridCol w:w="1276"/>
      </w:tblGrid>
      <w:tr>
        <w:trPr>
          <w:trHeight w:val="67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, задачи,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БС 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</w:tr>
      <w:tr>
        <w:trPr>
          <w:trHeight w:val="877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Цель: </w:t>
            </w: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Обеспечение чистоты и порядка, а также комфортного безопасного проживания жителей и гостей на территории поселени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1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802,14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 xml:space="preserve">Задача: </w:t>
            </w:r>
            <w:r>
              <w:rPr>
                <w:sz w:val="18"/>
                <w:szCs w:val="18"/>
              </w:rPr>
      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2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21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842,14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1Коммунальные услуг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Прочие услуг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2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721,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63,21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 Приобретение МЗ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 Приобретение ОС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2. </w:t>
            </w:r>
            <w:r>
              <w:rPr>
                <w:rFonts w:eastAsia="Times New Roman"/>
                <w:sz w:val="18"/>
                <w:szCs w:val="18"/>
              </w:rPr>
              <w:t>Очистка водопропусков и дренажных сооружений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3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 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3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35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Задача 3. Содержание мест захоронений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 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 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 Приобретение ОС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Задача 4. Содержание и установка детских площадок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3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 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35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 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rFonts w:eastAsia="Times New Roman"/>
                <w:sz w:val="18"/>
                <w:szCs w:val="18"/>
              </w:rPr>
              <w:t>Задача 5 Улучшение внешнего вида муниципального образования, повышение уровня комфортности; мероприятия по благоустройству и озеленению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 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 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3Приобретение ОС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Задача 6 Организация работы по сбору и вывозу бытовых отходов и мусор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3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 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3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2 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3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Задача 7 Обращение с твердыми бытовыми отходам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49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4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Услуги по содержанию имуществ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2Прочие услуг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49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4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3Приобретение МЗ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Задача 8 Привлечение на общественные оплачиваемые работы по благоустройству территории безработных граждан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 Затраты на оплату труд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0,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2 Начисления на оплату труд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8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,00</w:t>
            </w:r>
          </w:p>
        </w:tc>
      </w:tr>
    </w:tbl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12:00Z</dcterms:created>
  <dc:creator>Admin</dc:creator>
  <dc:description/>
  <cp:keywords/>
  <dc:language>en-US</dc:language>
  <cp:lastModifiedBy>Admin</cp:lastModifiedBy>
  <dcterms:modified xsi:type="dcterms:W3CDTF">2014-11-10T02:12:00Z</dcterms:modified>
  <cp:revision>2</cp:revision>
  <dc:subject/>
  <dc:title/>
</cp:coreProperties>
</file>