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ind w:left="88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№ 79-п от 08.10.14 «О                                       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ind w:left="90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5809"/>
      </w:tblGrid>
      <w:tr>
        <w:trPr>
          <w:trHeight w:val="1290" w:hRule="atLeast"/>
        </w:trPr>
        <w:tc>
          <w:tcPr>
            <w:tcW w:w="890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9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а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Информация о ресурсном обеспечении и прогнозной оценке расходов на реализацию целей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 с учетом источников финансирования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44583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9012,7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6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610,10</w:t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0,00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2029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6118,00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культурного наслед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106,86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8,00</w:t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968,86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скусства и народного твор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89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419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45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468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02,14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2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96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дение мероприятий посвященных празднованию 9 Мая Дня Побе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828"/>
        <w:gridCol w:w="1417"/>
        <w:gridCol w:w="1276"/>
        <w:gridCol w:w="1276"/>
        <w:gridCol w:w="1417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е мероприятий по содержание гидротехнических сооружений находящихся в собственност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3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43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язательных энергетических обследований муниципальных учрежд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34,8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4:00Z</dcterms:created>
  <dc:creator>Admin</dc:creator>
  <dc:description/>
  <cp:keywords/>
  <dc:language>en-US</dc:language>
  <cp:lastModifiedBy>Admin</cp:lastModifiedBy>
  <dcterms:modified xsi:type="dcterms:W3CDTF">2014-11-10T02:14:00Z</dcterms:modified>
  <cp:revision>2</cp:revision>
  <dc:subject/>
  <dc:title/>
</cp:coreProperties>
</file>