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ind w:left="4500" w:hanging="0"/>
        <w:rPr>
          <w:sz w:val="18"/>
          <w:szCs w:val="18"/>
        </w:rPr>
      </w:pPr>
      <w:r>
        <w:rPr>
          <w:sz w:val="18"/>
          <w:szCs w:val="18"/>
        </w:rPr>
        <w:t>к постановлению № 79-П от 08.10.14 «О внесении изменений в постановление №102-п « Об утверждении муниципальной программы «Создание условий для комфортного, безопасного проживания и повышение качества жизни населения на территории Танзыбейского сельсовета Ермаковского района Красноярского края 2014-2016 годы»</w:t>
      </w:r>
    </w:p>
    <w:p>
      <w:pPr>
        <w:pStyle w:val="Normal"/>
        <w:widowControl w:val="false"/>
        <w:autoSpaceDE w:val="false"/>
        <w:ind w:left="4500" w:hanging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autoSpaceDE w:val="false"/>
        <w:ind w:left="4500" w:hanging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 xml:space="preserve">Приложение № 4 </w:t>
      </w:r>
    </w:p>
    <w:p>
      <w:pPr>
        <w:pStyle w:val="Normal"/>
        <w:widowControl w:val="false"/>
        <w:autoSpaceDE w:val="false"/>
        <w:ind w:left="4500" w:hanging="0"/>
        <w:rPr/>
      </w:pPr>
      <w:r>
        <w:rPr>
          <w:rFonts w:cs="Times New Roman CYR" w:ascii="Times New Roman CYR" w:hAnsi="Times New Roman CYR"/>
          <w:sz w:val="18"/>
          <w:szCs w:val="18"/>
        </w:rPr>
        <w:t>К муниципальной программе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ind w:left="4500" w:right="-2" w:hanging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ПОДПРОГРАММА 4 «Благоустройство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sz w:val="18"/>
          <w:szCs w:val="18"/>
        </w:rPr>
        <w:t>ПАСПОРТ ПОДПРОГРАММЫ МУНИЦИПАЛЬНОЙ ПРОГРАММЫ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«БЛАГОУСТРОЙСТВО» (НА 2014-2016 ГОДЫ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tbl>
      <w:tblPr>
        <w:tblW w:w="9954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94"/>
        <w:gridCol w:w="7260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Наименование  </w:t>
              <w:br/>
              <w:t xml:space="preserve">подпрограммы     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«Благоустройство»                                  </w:t>
            </w:r>
          </w:p>
        </w:tc>
      </w:tr>
      <w:tr>
        <w:trPr>
          <w:trHeight w:val="52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Цель подпрограммы     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еспечение чистоты и порядка, а также комфортного безопасного проживания жителей и гостей на территории поселени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288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Задачи подпрограммы     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держание и обслуживание уличных сетей электроснабжения - освещение населенных пунктов, искусственное освещение в вечернее и ночное время с целью создания благоприятных и безопасных условий для жителе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чистка водопропусков и дренажных сооружен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держание мест захоронен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держание и установка детских площадок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лучшение внешнего вида муниципального образования, повышение уровня комфортности; мероприятия по благоустройству и озеленению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рганизация работы по сбору и вывозу бытовых отходов и мусор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троительство, реконструкция, капитальный ремонт объектов благоустройст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ивлечение на общественные оплачиваемые работы по благоустройству территории безработных граждан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195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Целевые индикаторы и показатели подпрограммы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Доля освещенных улиц и переулков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Бесперебойная работа дренажной канавы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Доля благоустроенной территории кладбищ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ормативное состояние детских площадок поселения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оля ликвидированных старых и аварийных деревьев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егулярность сбора и вывоза мусор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ормативное состояние объектов благоустройства (мосты и переправы, скамьи и иные объекты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оличество обустроенных мест массового отдыха.</w:t>
            </w:r>
          </w:p>
          <w:p>
            <w:pPr>
              <w:pStyle w:val="Normal"/>
              <w:widowControl w:val="false"/>
              <w:autoSpaceDE w:val="false"/>
              <w:ind w:left="351" w:hanging="351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351" w:hanging="351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Срок          </w:t>
              <w:br/>
              <w:t xml:space="preserve">реализации    </w:t>
              <w:br/>
              <w:t xml:space="preserve">подпрограммы     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2014 - 2016 годы                                          </w:t>
            </w:r>
          </w:p>
        </w:tc>
      </w:tr>
      <w:tr>
        <w:trPr>
          <w:trHeight w:val="200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Объемы и      </w:t>
              <w:br/>
              <w:t xml:space="preserve">источники     </w:t>
              <w:br/>
              <w:t>финансирования</w:t>
              <w:br/>
              <w:t xml:space="preserve">подпрограммы по  </w:t>
              <w:br/>
              <w:t xml:space="preserve">годам         </w:t>
              <w:br/>
              <w:t xml:space="preserve">реализации    </w:t>
              <w:br/>
              <w:t xml:space="preserve">(тыс. руб.)   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Общий объем финансирования на 2014 - 2016 год составляет  863802,14 руб., в том числе:                         </w:t>
              <w:br/>
              <w:t xml:space="preserve">в том числе по годам:                                     </w:t>
              <w:br/>
              <w:t xml:space="preserve">2014 год всего:  358160,00 руб.00 коп                       </w:t>
              <w:br/>
              <w:t xml:space="preserve">2015 год всего:  252821руб.07 коп                       </w:t>
              <w:br/>
              <w:t xml:space="preserve">2016 год всего:252821 руб.07 коп.                       </w:t>
              <w:br/>
            </w:r>
          </w:p>
        </w:tc>
      </w:tr>
      <w:tr>
        <w:trPr>
          <w:trHeight w:val="4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Основные ожидаемые     </w:t>
              <w:br/>
              <w:t xml:space="preserve">результаты    </w:t>
              <w:br/>
              <w:t xml:space="preserve">подпрограммы     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здание и обеспечение комфортной и благоприятной среды для проживания населения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left="900" w:hanging="36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left="900" w:hanging="36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1.</w:t>
        <w:tab/>
        <w:t xml:space="preserve">ТЕКУЩЕЕ СОСТОЯНИЕ </w:t>
      </w:r>
    </w:p>
    <w:p>
      <w:pPr>
        <w:pStyle w:val="Normal"/>
        <w:widowControl w:val="false"/>
        <w:autoSpaceDE w:val="false"/>
        <w:ind w:left="540" w:hanging="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В последнее время повышенное внимание уделяется благоустройству территории муниципального образования Танзыбейский сельсовет (далее – территории). Повышение уровня благоустройства территории стимулирует позитивные тенденции в социально-экономическом развитии муниципального образования, как следствие, повышение качества жизни населения и временного пребывания гостей на данной территории.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Ремонт и реконструкция имеющихся и создание новых объектов благоустройства в сложившихся условиях является ключевой задачей органов местного самоуправления. Без реализации неотложных мер по повышению уровня благоустройства территории нельзя добиться существенного повышения имеющегося потенциала села и эффективного обслуживания экономики и населения, а также обеспечить в полной мере безопасность жизнедеятельности и охрану окружающей среды.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/>
      </w:pPr>
      <w:r>
        <w:rPr>
          <w:rFonts w:cs="Times New Roman CYR" w:ascii="Times New Roman CYR" w:hAnsi="Times New Roman CYR"/>
          <w:sz w:val="18"/>
          <w:szCs w:val="18"/>
        </w:rPr>
        <w:t>Данная подпрограмма разработана для удовлетворения потребности населения в обеспечении экологической безопасности, улучшения гармоничной архитектурно-ландшафтной среды с целью реализации эффективной и качественной работы по благоустройству и озеленению территории, связанной с мобилизацией финансовых и организационных ресурсов.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Между тем на изменение уровня благоустройства территорий сказывается влияние факторов, воздействие которых заставляет регулярно проводить мероприятия по сохранению объектов благоустройства и направленные на поддержание уровня комфортности проживания. Кроме природных факторов износу объектов благоустройства способствует увеличение интенсивности эксплуатационного воздействия.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Уровень благоустройства представляет собой широкий круг взаимосвязанных технических, экономических и организационных вопросов, решение которых должно учитывать соответствие уровня благоустройства общим направлениям социально-экономического развития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Стоит отметить недостаточный уровень развития системы уличного освещения на территории муниципального образования Танзыбейский сельсовет. Проблема заключается в недостаточности и неудовлетворительном состоянии сетей уличного освещения, использовании устаревших технологий при эксплуатации. Монтаж новых и реконструкция старых сетей уличного освещения позволят создать более безопасные условия для проживания жителей и гостей территории МО Танзыбейский сельсовет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>
          <w:rFonts w:cs="Times New Roman CYR" w:ascii="Times New Roman CYR" w:hAnsi="Times New Roman CYR"/>
          <w:sz w:val="18"/>
          <w:szCs w:val="18"/>
        </w:rPr>
        <w:t>Общая протяженность освещенных частей улиц, проездов по состоянию на 01.01.2013 года составляет 4 км. (14%). В рамкам долгосрочной муниципальной программы «Повышение эффективности деятельности органов местного самоуправления в Красноярском крае» на 2011-2013 годы, в 2011 году проведены работы по монтажу наружного уличного освещению  ул. Лесная, Рабочая, Пушкина, пер.Школьный, ул.Мира, част ул.Береговая и часть ул.Набережная, общей протяженностью 2,2  км и стоимостью 432 тыс. рублей. В 2013 году на средства самообложения граждан будет произведен монтаж сети уличного освещения в п.Танзыбей, ул.Трактовая и части ул.Набережная, ул.Березовая, пер.Трактового общей протяженностью 2 км на сумму 140 тыс. руб. Таким образом имеет место ежегодный прирост освещенных частей улиц эта тенденция сохранится и в последующие годы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 xml:space="preserve">Также стоит уделить внимание местам захоронения, так как их внешний вид, в том числе частичное отсутствие ограждений, контейнеров для сбора мусора, подъездов для автотранспорта оставляют желать лучшего. В настоящее время на территории сельсовета  кладбищ составляет 5300 кв.м.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 xml:space="preserve">Ежегодно с наступлением весенне-летнего периода, в целях сбора и удаления накопившегося за зимний период неорганизованного бытового и хозяйственного мусора, улучшения санитарного и технического состояния объектов благоустройства на территории Танзыбейского сельсовета проводятся субботники.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Также ежегодно администрацией сельсовета проводятся мероприятия по ликвидации несанкционированных свалок на территории. Так, в 2013 году было ликвидировано 2 несанкционированные свалки, общим объемом около 40 м3. Начиная с 2011 года вдоль береговой территории, как места массового отдыха в летний период проводяться работы по сбору мусора. За период летнего времени с береговой территории было вывезено 15 м3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В рамках реализации мероприятий подпрограммы предполагается выполнение работ по ликвидации старых и аварийных деревьев на территории поселка с целью улучшения внешнего облика и обеспечения безопасного проживания жителей. В 2012 году ликвидировано 12 тополей, представлявших угрозу как для населения, так и для движимого и недвижимого имущества.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  <w:t>В администрации создана административная комиссия, которая проводит заседания и в пределах своей компетенции составляет протоколы об административных правонарушениях. При выявлении нарушений Правил благоустройства члены административной комиссии принимают соответствующие меры для их устранения, составляют соответствующие акты, взаимодействуют с участковыми уполномоченными полиции и депутатами сельского Совета. В необходимых случаях готовят материалы для направления их в органы внутренних дел, прокуратуру.</w:t>
      </w:r>
    </w:p>
    <w:p>
      <w:pPr>
        <w:pStyle w:val="Normal"/>
        <w:autoSpaceDE w:val="false"/>
        <w:spacing w:lineRule="auto" w:line="276"/>
        <w:ind w:firstLine="539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Как уже отмечалось выше, основной проблемой сдерживающей комплексную работу по благоустройству территории села является ограниченность финансовых ресурсов. Финансирование мероприятий по благоустройству зачастую носит разовый характер, в целях устранения предписаний надзорных органов.</w:t>
      </w:r>
    </w:p>
    <w:p>
      <w:pPr>
        <w:pStyle w:val="Normal"/>
        <w:autoSpaceDE w:val="false"/>
        <w:spacing w:lineRule="auto" w:line="276"/>
        <w:ind w:firstLine="539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 xml:space="preserve">Второй причиной является небрежное отношение жителей и гостей, как к элементам благоустройства, так и к окружающей среде. Анализ показывает, что проблема заключается в низком уровне культуры поведения жителей поселка на улицах и во дворах, не бережном отношении к элементам благоустройства.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 xml:space="preserve">3. ЦЕЛИ И ЗАДАЧИ ПОДПРОГРАММЫ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Подпрограмма «Благоустройство»  направлена на решение задачи 4 «Обеспечение чистоты и порядка, а также комфортного и безопасного проживания жителей и гостей на территории Танзыбейского сельсовета» Программы.</w:t>
      </w:r>
    </w:p>
    <w:p>
      <w:pPr>
        <w:pStyle w:val="Normal"/>
        <w:widowControl w:val="false"/>
        <w:autoSpaceDE w:val="false"/>
        <w:spacing w:lineRule="auto" w:line="276"/>
        <w:ind w:firstLine="709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 xml:space="preserve">При реализации Подпрограммы «Благоустройство»  приоритетными являются следующие задачи: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cs="Times New Roman CYR" w:ascii="Times New Roman CYR" w:hAnsi="Times New Roman CYR"/>
          <w:sz w:val="18"/>
          <w:szCs w:val="18"/>
        </w:rPr>
        <w:t>Содержание и обслуживание уличных сетей электроснабжения - освещение населенных пунктов, искусственное освещение в вечернее и ночное время с целью создания благоприятных и безопасных условий для жителей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Очистка водопропусков и дренажных сооружений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Содержание мест захоронений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Содержание и установка детских площадок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Улучшение внешнего вида муниципального образования, повышение уровня комфортности; мероприятия по благоустройству и озеленению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cs="Times New Roman CYR" w:ascii="Times New Roman CYR" w:hAnsi="Times New Roman CYR"/>
          <w:sz w:val="18"/>
          <w:szCs w:val="18"/>
        </w:rPr>
        <w:t>Организация работы по сбору и вывозу бытовых отходов и мусора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cs="Times New Roman CYR" w:ascii="Times New Roman CYR" w:hAnsi="Times New Roman CYR"/>
          <w:sz w:val="18"/>
          <w:szCs w:val="18"/>
        </w:rPr>
        <w:t>Строительство, реконструкция, капитальный ремонт объектов благоустройства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cs="Times New Roman CYR" w:ascii="Times New Roman CYR" w:hAnsi="Times New Roman CYR"/>
          <w:sz w:val="18"/>
          <w:szCs w:val="18"/>
        </w:rPr>
        <w:t>Привлечение на общественные оплачиваемые работы по благоустройству территории безработных граждан;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Сроки выполнения подпрограммы: 2014-2016 годы.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Эффективность реализации подпрограммы определяется на основе оценки фактического достижения целевых индикаторов по отношению к нормативным индикаторам, утвержденным подпрограммой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4. МЕХАНИЗМ РЕАЛИЗАЦИИ ПОД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Для достижения намеченной цели и решения задач в рамках данной подпрограммы предусматривается планомерная реализация мероприятий, направленных на улучшение уровня комфортности и безопасности проживания жителей и гостей Танзыбейского сельсовета.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  <w:t>Ежегодно, при составлении проекта бюджета Танзыбейского сельсовета на очередной год и плановый период, специалистами администрации совместно с депутатами сельского Совета разрабатывается план благоустройства территории поселения, который ложится в основу утверждаемых программных мероприятий по благоустройству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5. РЕСУРСНОЕ ОБЕСПЕЧЕНИЕ ПОД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Реализация мероприятий подпрограммы осуществляется за счет средств местного бюджета.</w:t>
      </w:r>
    </w:p>
    <w:p>
      <w:pPr>
        <w:pStyle w:val="Normal"/>
        <w:widowControl w:val="false"/>
        <w:autoSpaceDE w:val="false"/>
        <w:ind w:firstLine="540"/>
        <w:rPr>
          <w:sz w:val="18"/>
          <w:szCs w:val="18"/>
        </w:rPr>
      </w:pPr>
      <w:r>
        <w:rPr>
          <w:sz w:val="18"/>
          <w:szCs w:val="18"/>
        </w:rPr>
        <w:t xml:space="preserve">В соответствии с бюджетом принимаемых расходных обязательств общий объем финансирования подпрограммы из всех источников предусматривается в размере  </w:t>
      </w:r>
      <w:r>
        <w:rPr>
          <w:rFonts w:cs="Times New Roman CYR" w:ascii="Times New Roman CYR" w:hAnsi="Times New Roman CYR"/>
          <w:sz w:val="18"/>
          <w:szCs w:val="18"/>
        </w:rPr>
        <w:t xml:space="preserve">Общий объем финансирования на 2014 - 2016 год составляет  863802,14 руб., в том числе:                         </w:t>
        <w:br/>
        <w:t xml:space="preserve">в том числе по годам:                                     </w:t>
        <w:br/>
        <w:t xml:space="preserve">2014 год всего:  358160,00 руб.00 коп                       </w:t>
        <w:br/>
        <w:t xml:space="preserve">2015 год всего:  252821руб. 07 коп                      </w:t>
        <w:br/>
        <w:t xml:space="preserve">2016 год всего:252821 руб.07 коп.                       </w:t>
        <w:b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2:11:00Z</dcterms:created>
  <dc:creator>Admin</dc:creator>
  <dc:description/>
  <cp:keywords/>
  <dc:language>en-US</dc:language>
  <cp:lastModifiedBy>Admin</cp:lastModifiedBy>
  <dcterms:modified xsi:type="dcterms:W3CDTF">2014-11-10T02:11:00Z</dcterms:modified>
  <cp:revision>2</cp:revision>
  <dc:subject/>
  <dc:title/>
</cp:coreProperties>
</file>