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6</w:t>
      </w:r>
    </w:p>
    <w:p>
      <w:pPr>
        <w:pStyle w:val="Normal"/>
        <w:ind w:left="88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к постановлению № 7-п от 05.02.14 «О                                       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</w:r>
    </w:p>
    <w:p>
      <w:pPr>
        <w:pStyle w:val="Normal"/>
        <w:ind w:left="90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  <w:gridCol w:w="5809"/>
      </w:tblGrid>
      <w:tr>
        <w:trPr>
          <w:trHeight w:val="1290" w:hRule="atLeast"/>
        </w:trPr>
        <w:tc>
          <w:tcPr>
            <w:tcW w:w="89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39" w:firstLine="720"/>
              <w:outlineLvl w:val="2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9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9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к паспорту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а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16"/>
          <w:szCs w:val="16"/>
        </w:rPr>
        <w:t xml:space="preserve">Информация о ресурсном обеспечении и прогнозной оценке расходов на реализацию целей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 </w:t>
      </w:r>
      <w:r>
        <w:rPr/>
        <w:t>с учетом источников финансирования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6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 период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516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69444,0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00,00</w:t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8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8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3444,00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культурного наслед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4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972,29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4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972,29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искусства и народного творч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0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6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3419,5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0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6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7419,5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Развитие массовой физической культуры и спор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463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463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363,14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363,14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Улично-дорожная сеть Танзыбейского сельсове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626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8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3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33626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«Обеспечение безопасности жизнедеятельности населения»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ведение мероприятий посвященных празднику   «День поселка Танзыбей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дение мероприятий посвященных празднованию 9 Мая Дня Побед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21:00Z</dcterms:created>
  <dc:creator>User</dc:creator>
  <dc:description/>
  <cp:keywords/>
  <dc:language>en-US</dc:language>
  <cp:lastModifiedBy>User</cp:lastModifiedBy>
  <dcterms:modified xsi:type="dcterms:W3CDTF">2014-03-03T06:33:00Z</dcterms:modified>
  <cp:revision>3</cp:revision>
  <dc:subject/>
  <dc:title>                                                                                                                               Приложение №6</dc:title>
</cp:coreProperties>
</file>