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октября 2015 года                 п.Танзыбей                                           № 101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го перечня муниципальных услуг (работ), оказываемых (выполняемых) учреждениями культуры, подведомственными администрации Танзыбей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3.1 статьи 69.2 Бюджетного кодекса Российской Федерации, постановлением Правительства Российской Федерации от 26.02.2014 г.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 государственными  учреждениями, и об общих требованиях к формированию, ведению и утверждению 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постановлением администрации Ермаковского района от 01.07.2015 г. № 417 «Об утверждении Порядка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», руководствуясь Уставом Танзыбейского сельсовета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ведомственный перечень муниципальных услуг (работ), оказываемых (выполняемых) учреждениями культуры, подведомственными администрации Танзыбейского сельсовета в качестве основных видов деятельности в соответствии с Приложением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постановление вступает в силу со дня его официального опубликования в информационном бюллетене «Вести Танзыбея» и подлежит размещению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нзыбейского сельсовета:                                            О.В.Бовкун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08:00Z</dcterms:created>
  <dc:creator>пользователь</dc:creator>
  <dc:description/>
  <cp:keywords/>
  <dc:language>en-US</dc:language>
  <cp:lastModifiedBy>User</cp:lastModifiedBy>
  <cp:lastPrinted>2015-11-01T13:56:00Z</cp:lastPrinted>
  <dcterms:modified xsi:type="dcterms:W3CDTF">2015-11-01T09:57:00Z</dcterms:modified>
  <cp:revision>15</cp:revision>
  <dc:subject/>
  <dc:title>РОССИЙСКАЯ ФЕДЕРАЦИЯ</dc:title>
</cp:coreProperties>
</file>