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  <w:br/>
        <w:t>КРАСНОЯРСКИЙ КРАЙ</w:t>
        <w:br/>
        <w:t>ЕРМАКОВСКИЙ РАЙОН</w:t>
        <w:br/>
        <w:br/>
        <w:t>АДМИНИСТРАЦИЯ ТАНЗЫБЕЙСКОГО СЕЛЬСОВЕТА</w:t>
        <w:br/>
        <w:br/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5 ноября 2015 года                 п.Танзыбей                                           № 145-П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нзыбейского сельсовета от 01.10.2015 г. № 101-П «Об утверждении ведомственного перечня муниципальных услуг (работ), оказываемых (выполняемых) учреждениями культуры, подведомственными администрации Танзыбейского сельсовет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3.1 статьи 69.2 Бюджетного кодекса Российской Федерации, постановлением Правительства Российской Федерации от 26.02.2014 г. № 151 «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 государственными  учреждениями, и об общих требованиях к формированию, ведению и утверждению 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», постановлением администрации Ермаковского района от 01.07.2015 г. № 417 «Об утверждении Порядка формирования, ведения и утверждения ведомственных перечней муниципальных услуг (работ), оказываемых (выполняемых) районными муниципальными учреждениями», руководствуясь Уставом Танзыбейского сельсовета, </w:t>
      </w: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Внести в постановление администрации Танзыбейского сельсовета от 01.10.2015 г. № 101-П «Об утверждении ведомственного перечня муниципальных услуг (работ), оказываемых (выполняемых) учреждениями культуры, подведомственными администрации Танзыбейского сельсовета» следующие изменения и допол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е № 1 к указанному постановлению изложить в редакции Приложения № 1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Контроль за выполнением данно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Настоящее постановление вступает в силу со дня его официального опубликования в информационном бюллетене «Вести Танзыбея» и подлежит размещению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нзыбейского сельсовета:                                            Н.В.Бычкова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5:08:00Z</dcterms:created>
  <dc:creator>пользователь</dc:creator>
  <dc:description/>
  <cp:keywords/>
  <dc:language>en-US</dc:language>
  <cp:lastModifiedBy>User</cp:lastModifiedBy>
  <cp:lastPrinted>2015-12-04T14:42:00Z</cp:lastPrinted>
  <dcterms:modified xsi:type="dcterms:W3CDTF">2015-12-04T10:42:00Z</dcterms:modified>
  <cp:revision>17</cp:revision>
  <dc:subject/>
  <dc:title>РОССИЙСКАЯ ФЕДЕРАЦИЯ</dc:title>
</cp:coreProperties>
</file>