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КРАСНОЯРСКИЙ КРАЙ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ТАНЗЫБЕЙСКИЙ СЕЛЬСОВЕТ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b/>
          <w:lang w:val="ru-RU"/>
        </w:rPr>
        <w:t>25.12</w:t>
      </w:r>
      <w:r>
        <w:rPr>
          <w:rFonts w:eastAsia="Calibri"/>
          <w:b/>
          <w:lang w:val="ru-RU"/>
        </w:rPr>
        <w:t>. 2015 г.                                               п.Танзыбей                                                    № 169-П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Об утверждении плана-графика размещения заказов на поставку товаров, выполнение работ, оказание услуг для муниципальных нужд  на 2016 год по администрации Танзыбей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lang w:val="ru-RU"/>
        </w:rPr>
        <w:t xml:space="preserve">руководствуясь ст.7 Устава Танзыбейского сельсовета, </w:t>
      </w:r>
      <w:r>
        <w:rPr>
          <w:b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Утвердить  план-график размещения заказов на поставку товаров, выполнение работ, оказание услуг для муниципальных нужд  на 2016 год по администрации Танзыбейского сельсовета согласно приложения №1, 2, 3,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 xml:space="preserve">Опубликовать постановление в информационном бюллетене «Вести Танзыбея», а так же на официальном сайте </w:t>
      </w:r>
      <w:r>
        <w:rPr/>
        <w:t>www</w:t>
      </w:r>
      <w:r>
        <w:rPr>
          <w:lang w:val="ru-RU"/>
        </w:rPr>
        <w:t>.</w:t>
      </w:r>
      <w:r>
        <w:rPr/>
        <w:t>bus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 xml:space="preserve">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lang w:val="ru-RU"/>
        </w:rPr>
        <w:t>Глава Танзыбейского сельсовета:                                                                           Н.В. Бы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Sans;Times New Roman" w:cs="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00:00Z</dcterms:created>
  <dc:creator>USWER</dc:creator>
  <dc:description/>
  <cp:keywords/>
  <dc:language>en-US</dc:language>
  <cp:lastModifiedBy>Admin</cp:lastModifiedBy>
  <cp:lastPrinted>2016-01-10T10:50:00Z</cp:lastPrinted>
  <dcterms:modified xsi:type="dcterms:W3CDTF">2016-01-10T03:50:00Z</dcterms:modified>
  <cp:revision>5</cp:revision>
  <dc:subject/>
  <dc:title>РОССИЙСКАЯ  ФЕДЕРАЦИЯ</dc:title>
</cp:coreProperties>
</file>