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4 августа 2012 года                    п.Танзыбей                                          № 70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недопущении распростран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риканской чумы свиней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Танзыбей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вязи с возникновением очагов заражения африканской чумой свиней на территории Российской Федерации, угрозы возникновения распространения африканской чумы свиней на территории Танзыбейского сельсовета, руководствуясь Ветеринарно-санитарным правилами сбора, утилизации и уничтожения биологических отходов от 4 декабря 1995 г. N 13-7-2/469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предупреждению возникновения и распространения вируса африканской чумы свиней (АЧС) на территории Танзыбейского сельсовета на 2012 – 2015 годы (Приложение 1).</w:t>
      </w:r>
    </w:p>
    <w:p>
      <w:pPr>
        <w:pStyle w:val="Normal"/>
        <w:numPr>
          <w:ilvl w:val="0"/>
          <w:numId w:val="1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Создать комиссию по оперативному решению вопросов профилактики, контроля за содержанием домашних животных, контроля за захоронением павших животных на территории Танзыбейского сельсовета (Приложение 2). </w:t>
      </w:r>
    </w:p>
    <w:p>
      <w:pPr>
        <w:pStyle w:val="Normal"/>
        <w:numPr>
          <w:ilvl w:val="0"/>
          <w:numId w:val="1"/>
        </w:numPr>
        <w:jc w:val="both"/>
        <w:outlineLvl w:val="4"/>
        <w:rPr/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numPr>
          <w:ilvl w:val="0"/>
          <w:numId w:val="1"/>
        </w:numPr>
        <w:jc w:val="both"/>
        <w:outlineLvl w:val="4"/>
        <w:rPr/>
      </w:pPr>
      <w:r>
        <w:rPr>
          <w:sz w:val="28"/>
          <w:szCs w:val="28"/>
        </w:rPr>
        <w:t>Постановление вступает в силу со дня его опубликования в информационном бюллетене «Вести Танзыбе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нзыбейского сельсовета:                                         О.В.Бовкун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Танзыбе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№ </w:t>
      </w:r>
      <w:r>
        <w:rPr>
          <w:sz w:val="20"/>
          <w:szCs w:val="20"/>
        </w:rPr>
        <w:t>70-П от 24.08.2012 г.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Состав комиссии по оперативному решению вопросов профилактики, контроля за содержанием домашних животных, контроля за захоронением павших животных на территории Танзыбейского сельсове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Наумочкин Д.И. – председатель комиссии, заместитель главы администрации Танзыбейского сель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Доробалюк Ю.А. – член комиссии, заведующая ветеринарным пунктом п.Танзыбей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Бовкун О.С. – член комиссии, директор МУП «Стимул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Бычков А.В. – член комиссии, водитель администрации Танзыбейского сельсов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57:00Z</dcterms:created>
  <dc:creator>пользователь</dc:creator>
  <dc:description/>
  <dc:language>en-US</dc:language>
  <cp:lastModifiedBy>1</cp:lastModifiedBy>
  <cp:lastPrinted>2012-08-28T15:46:00Z</cp:lastPrinted>
  <dcterms:modified xsi:type="dcterms:W3CDTF">2012-08-28T07:47:00Z</dcterms:modified>
  <cp:revision>8</cp:revision>
  <dc:subject/>
  <dc:title>РОССИЙСКАЯ ФЕДЕРАЦИЯ</dc:title>
</cp:coreProperties>
</file>