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  <w:br/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 марта 2015 года                                   п. Танзыбей                                                      №  9-П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редотвращении распростран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болевания птиц грипп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территории Танзыбей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В связи с предстоящими массовыми весенними перелетами птиц, в том числе из неблагополучных территорий, с целью недопущения распространения заболевания птиц гриппом на территории  Танзыбейского сельсовета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мобильную группу по предотвращению возникновения и распространения гриппа птиц в следующем соста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вкун О.В. – глава администрации Танзыбейского сельсов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ычкова Н.В. – ведущий специалист администрации Танзыбейского сельсов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обалюк – заведующая ветеринарным пункт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сонова Н.А. - специалист 1 категории администрации Танзыбейского сельсов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дрик О.И. – председатель Танзыбейского сельского Совета депута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ычков А.В. – водитель администрации Танзыбей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комплексный план мероприятий по предотвращению возникновения и распространения гриппа птиц на территории Танзыбейского сельсовета на 2015-2018 гг. (Приложение № 1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Утвердить ветеринарные правила содержания птиц на личных подворьях граждан, обязательные для исполнения. (Приложение № 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Местом для экстренного уничтожения трупов птиц и биологических отходов методом сжигания в случае возникновения заболевания  определить  площадку размером 600 кв.м. на территории Танзыбейского сельсовета в 1500 метрах от д. Покровка по левой стороне дороги по направлению в п.Червизюль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 Обеспечить проведение разъяснительной работы среди населения по предотвращению возникновения гриппа птиц. Ответственные лица: работник администрации Самсонова Н.А., заведующая ветеринарным пунктом Доробалюк Ю.А., ветеринарный санитар Понамарева О.А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Постановление  №  11-П от 20.03.2006 г. «О недопущении распространения гриппа птиц на территории МО Танзыбейский сельсовет» считать утратившим сил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Настоящее постановление вступает в силу со дня опубликования в информационном бюллетене «Вести Танзыбея».</w:t>
      </w:r>
    </w:p>
    <w:p>
      <w:pPr>
        <w:pStyle w:val="ConsPlus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нтроль над  исполнением данного постановления оставляю за собой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Глава  администрации</w:t>
      </w:r>
    </w:p>
    <w:p>
      <w:pPr>
        <w:pStyle w:val="ConsPlus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Танзыбейского сельсовета:                                                   О.В. Бовку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нзыбей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-П от 06.03.2015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еринарные правила содержания птиц на личных подворьях гражд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МЯТКА ДЛЯ НАСЕЛ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Владельцы обязаны обеспечивать птиц кормами и водой, безопасными для их здоровья (не использовать корм из водоемов и прилегающих к ним территорий – он может быть инфицирован!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Не допускать россыпи кормов на подворье во избежание привлечения дикой птиц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При покупке птицы и продукции птицеводства (яйцо, мясо) требовать ветеринарно-сопроводитель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В период выращивания птицы на подворьях наблюдать за состоянием ее здоровья, перьевого покрова, поведением, потреблением корма и воды. При необходимости обращаться к ветеринарным специалис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Соблюдать зоогигиенические нормы и санитарные правила при содержании птицы: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238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лотность посад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ла, го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ронт корм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 1 голов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ронт по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 1 голов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олодня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 –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 – 5 см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 – 3 с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зрослая пт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 –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 – 8 см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Не разбрасывать трупы птиц, не скармливать их домашним животным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Тщательно проваривать мясо и яйца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Соблюдать правила личной гигиены при контактах с птиц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Содержание, кормление и поение разных видов птицы на подворьях проводится раздельно. Также запрещено совместное содержание птицы на подворьях с другими видами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7. Владельцам птицы обеспечить исключительно </w:t>
      </w:r>
      <w:r>
        <w:rPr>
          <w:u w:val="single"/>
        </w:rPr>
        <w:t>подворное</w:t>
      </w:r>
      <w:r>
        <w:rPr/>
        <w:t xml:space="preserve"> </w:t>
      </w:r>
      <w:r>
        <w:rPr>
          <w:u w:val="single"/>
        </w:rPr>
        <w:t>содержание</w:t>
      </w:r>
      <w:r>
        <w:rPr/>
        <w:t xml:space="preserve"> (выгул запрещен!) всех видов домашней птицы до отлета перелетной водоплавающей птицы в целях не допущения конт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Владельцы птицы обязаны предоставлять ветеринарным специалистам по их требованию птицу для осмотра, сообщать количество птицы каждого вида, которое имеется на подворь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 Во время охоты потрошение птицы производить на месте отстрела, с дальнейшим сжиганием внутренних органов, пуха, п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0. Нарушение данных требований может рассматриваться как умышленное распространение заболевания и влечет за собой административную ответственность.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numPr>
        <w:ilvl w:val="0"/>
        <w:numId w:val="1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1:50:00Z</dcterms:created>
  <dc:creator>Admin</dc:creator>
  <dc:description/>
  <cp:keywords/>
  <dc:language>en-US</dc:language>
  <cp:lastModifiedBy>User</cp:lastModifiedBy>
  <dcterms:modified xsi:type="dcterms:W3CDTF">2015-03-12T09:08:00Z</dcterms:modified>
  <cp:revision>20</cp:revision>
  <dc:subject/>
  <dc:title/>
</cp:coreProperties>
</file>