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2 ноября 2016                                  п.Танзыбей                                           № 153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нзыбейского сельсовета от 01.10.2015 г. № 101-П «Об утверждении ведомственного перечня муниципальных услуг (работ), оказываемых (выполняемых) учреждениями культуры, подведомственными администрации Танзыбейского сельсов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риказом Министерства культуры Российской Федерации от 30.05.2016 № 1197 «Об утверждении базового (отраслевого) перечня услуг и работ в сфере «культура, кинематография, архивное дело, туризм»,  учитывая письмо Министерства финансов Красноярского края от 20.07.2016 № 15-24/4229 «О внесении изменений в базовый (отраслевой) перечень услуг (работ) № 14», руководствуясь Уставом Танзыбейского сельсовета, администрация Танзыбейского сельсовета,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в постановление администрации Танзыбейского сельсовета от 01.10.2015 № 101-П «Об утверждении ведомственного перечня муниципальных услуг (работ), оказываемых (выполняемых) учреждениями культуры, подведомственными администрации Танзыбейского сельсовета» (в редакции постановления администрации Танзыбейского сельсовета от 25.11.2015 № 145-П)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№ 1 к указанному постановлению изложить в редакции Приложения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астоящее постановление вступает в силу со дня его официального опубликования в информационном бюллетене «Вести Танзыбея» и применяется к правоотношениям , возникшим с 0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нзыбейского сельсовета:                                            Н.В.Бычкова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2:08:00Z</dcterms:created>
  <dc:creator>пользователь</dc:creator>
  <dc:description/>
  <cp:keywords/>
  <dc:language>en-US</dc:language>
  <cp:lastModifiedBy>Admin</cp:lastModifiedBy>
  <cp:lastPrinted>2016-12-20T08:47:00Z</cp:lastPrinted>
  <dcterms:modified xsi:type="dcterms:W3CDTF">2016-12-20T01:47:00Z</dcterms:modified>
  <cp:revision>20</cp:revision>
  <dc:subject/>
  <dc:title>РОССИЙСКАЯ ФЕДЕРАЦИЯ</dc:title>
</cp:coreProperties>
</file>