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марта 2016                                п.Танзыбей                                          № 3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эвакуации жителей Танзыбей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ероятной угрозе навод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2 ст.11 ФЗ № 68 от 21.12.1994 года «О защите населения и территории от чрезвычайных ситуаций природного и техногенного характера», ст.14, п.8 Федерального Закона от 06.10.2003 года № 131-ФЗ «Об общих принципах организации местного самоуправления в Российской Федерации», руководствуясь ст.7 Устава Танзыбей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и вероятной угрозе наводнения на территории Танзыбейского сельсовета в первую очередь эвакуировать детей, инвалидов и людей пожилого возраста, проживающих в вероятной зоне подтопления,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гласовать список сил и средств, привлекаемых к предупреждению и ликвидации ЧС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вы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остановление вступает в силу со дня опубликования в информационном бюллетене «Вести Танзыб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Н.В.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Танзыбейского сельсовета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от  10.03.2016 г.. №  39-П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писок улиц Танзыбейского сельсовета, попадающих в вероятную зону зато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ремя весеннего паводка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.Покровка</w:t>
      </w:r>
    </w:p>
    <w:p>
      <w:pPr>
        <w:pStyle w:val="Normal"/>
        <w:jc w:val="both"/>
        <w:rPr/>
      </w:pPr>
      <w:r>
        <w:rPr/>
        <w:t>1.ул.Сель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.Танзыбей</w:t>
      </w:r>
    </w:p>
    <w:p>
      <w:pPr>
        <w:pStyle w:val="Normal"/>
        <w:jc w:val="both"/>
        <w:rPr/>
      </w:pPr>
      <w:r>
        <w:rPr/>
        <w:t>1.ул. 2-я Набережная,</w:t>
      </w:r>
    </w:p>
    <w:p>
      <w:pPr>
        <w:pStyle w:val="Normal"/>
        <w:jc w:val="both"/>
        <w:rPr/>
      </w:pPr>
      <w:r>
        <w:rPr/>
        <w:t>2.ул. Зеленая,</w:t>
      </w:r>
    </w:p>
    <w:p>
      <w:pPr>
        <w:pStyle w:val="Normal"/>
        <w:jc w:val="both"/>
        <w:rPr/>
      </w:pPr>
      <w:r>
        <w:rPr/>
        <w:t>3.ул. Саян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граждан Танзыбейского сельсовета, попадающих в вероятную зону затопления  во время весеннего паводка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. Покровка:</w:t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/>
        <w:t>1.Климова Диана Валерьевна-1997 г.р., ул.Сельская, д.46,</w:t>
        <w:tab/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/>
        <w:t>2.Климова Юлия Ивановна 2015 г.р., ул.Сельская, д.46,</w:t>
        <w:tab/>
      </w:r>
    </w:p>
    <w:p>
      <w:pPr>
        <w:pStyle w:val="Normal"/>
        <w:jc w:val="both"/>
        <w:rPr/>
      </w:pPr>
      <w:r>
        <w:rPr/>
        <w:t>3.Сасин Виктор Анатольевич – 1967 г.р., ул.Сельская, 41,</w:t>
      </w:r>
    </w:p>
    <w:p>
      <w:pPr>
        <w:pStyle w:val="Normal"/>
        <w:jc w:val="both"/>
        <w:rPr/>
      </w:pPr>
      <w:r>
        <w:rPr/>
        <w:t>4.Пирожкова Светлана Викторовна – 1980 г.р., ул.Сельская, 41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.Танзыб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 Сергей Валерьевич – 1974 г.р., ул. 2-я Набережная, 4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дреев Владимир Иванович – 1957 г.р., ул.Зеленая, 1-1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дреева Екатерина Владимировна – 2000 г.р., ул.Зеленая, 1-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балюк Наталья Ивановна – 1954 г.р., ул.Зеленая, 1-2,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балюк Юлия Анатольевна – 1980 г.р., ул.Зеленая, 1-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балюк Васелина Юлиановна – 2004 г.р., ул.Зеленая, 1-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балюк Ксения Юлиановна – 2008 г.р., ул.Зеленая, 1-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убарева Алина Олеговна – 2012 г.р. ул. Зеленая д.1, кв. 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огодова Вера Васильевна, ул.Зеленая, д.4, -пенсионе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ин Виктор Васильевич – 1950 г.р., ул.Зеленая, 6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елева Надежда Леонидовна – 1939 г.р., ул.Зеленая,27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фелов Николай Корнилович -1941 г.р., ул.Зеленая, 27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ронов Владимир Владимирович – 1959 г.р. –ул.Зеленая, 3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ровикова Марина Ивановна – 1967 г.р., ул.Зеленая, 3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ронов Денис Владимирович -1996 г.р. –ул.Зеленая, 3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ков Сергей Ефимович – 1967 г.р. –ул.Зеленая, 3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кова Наталья Викторовна -1966 г.р. –ул.Зеленая, 3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ков Артем Сергеевич – 1989 г.р. –ул.Зеленая, 3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кова Татьяна Сергеевна -1990 г.р. –ул.Зеленая, 3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Татьяна Владимировна -1963 г.р., ул.Зеленая, 29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тейнберг Евгения Юрьевна – 1985 г.р., ул.Зеленая, 29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Анна Юрьевна – 1987 г.р., ул.Зеленая, 29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 Михаил Юрьевич -1989 г.р., ул.Зеленая, 29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Светлана Юрьевна-1991 г.р. ул.Зеленая, 29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 Юлия Алексеевна-2011 г.р., ул.Зеленая, 29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Вадим Сергеевич-2012 г.р. ул.Зеленая, 29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хатскакя Валентина Федоровна-1933 г.р., ул.Саянская, 42-2, пенсионе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льдер Юльюс Янович – 1936 г.р., ул.Саянская, 42-2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ганова Елена Григорьевна -1966 г.р., ул.Саянская, 42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изарьева Оксана Сергеевна-1987 г.р., ул.Саянская, 42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изарьева Лукерья Александровна-2010 г.р., ул.Саянская, 42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ганов Алексей Алексеевич – 1994 г.р., ул.Саянская, 42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хайлова Людмила Анатольевна– 1962 г.р., ул.Саянская, 32Д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нтелеева Марфа Абрамовна-1929 г.р., ул.Саянская, 32Д,-пенсионе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Сергей Викторович – 1967 года, ул. Саянская 80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Елена Валерьевна – 1964 года, ул. Саянская 80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Елизавета Сергеевна – 1999 г.р. ул. Саянская 80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ар Евгения Сергеевна – 1990 г.р. ул. Саянская 80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Владимир Викторович – 1969 г.р. ул. Саянская 76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Лариса Викторовна – 1974 г.р. ул. Саянская 76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Сергей Владимирович – 1997 г.р. ул. Саянская 76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Вадим Владимирович – 2005 г.р. ул. Саянская 76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Полина Яковлевна – 1938 г.р. ул. Саянская 80,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ар Виктор Федорович – 1940 г.р. ул. Саянская 80,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инова Людмила Михайловна – 1975 г.р. ул. Саянская 70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инов Сергей Иванович – 1971 г.р. ул. Саянская 70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инова Полина Сергеевна-2015 г.р., ул. Саянская 70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инов Никита Сергеевич – 2002 г.р. ул. Саянская 70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орова Людмила Михайловна – 1959 г.р. ул. Саянская 24-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оров Владимир Васильевич – 1981 г.р. ул. Саянская 24-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уляев Андрей Петрович – 1998 г.р. ул. Саянская 24-2, Инвалид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том числе список детей, инвалидов и людей пожилого возраста, проживающих в вероятной зоне подтопления и подлежащих первоочередной эвак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Климова Юлия Ивановна 2015 г.р., ул.Сельская, д.46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дреева Екатерина Владимировна – 2000 г.р., ул.Зеленая, 1-1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обалюк Наталья Ивановна – 1954 г.р., ул.Зеленая, 1-2,пенсионер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обалюк Васелина Юлиановна – 2004 г.р., ул.Зеленая, 1-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обалюк Ксения Юлиановна – 2008 г.р., ул.Зеленая, 1-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убарева Алина Олеговна – 2012 г.р. ул. Зеленая д.1, кв. 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ин Виктор Васильевич – 1950 г.р., ул.Зеленая, 6, пенсио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селева Надежда Леонидовна – 1939 г.р., ул.Зеленая,27, пенсио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фелов Николай Корнилович -1941 г.р., ул.Зеленая, 27, пенсионер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 Юлия Алексеевна-2011 г.р., ул.Зеленая, 29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ногодова Вера Васильевна, ул.Зеленая, д.4, пенсионер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вченко Вадим Сергеевич-2012 г.р. ул.Зеленая, 29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хатскакя Валентина Федоровна-1933 г.р., ул.Саянская, 42-2, пенсионер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льдер Юльюс Янович – 1936 г.р., ул.Саянская, 42-2, пенсио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лизарьева Лукерья Александровна-2010 г.р., ул.Саянская, 42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нтелеева Марфа Абрамовна-1929 г.р., ул.Саянская, 32Д,-пенсионер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ар Вадим Владимирович – 2005 г.р. ул. Саянская 76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ар Полина Яковлевна – 1938 г.р. ул. Саянская 80,пенсио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ар Виктор Федорович – 1940 г.р. ул. Саянская 80,пенсио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инова Полина Сергеевна-2015 г.р., ул. Саянская 7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инов Никита Сергеевич – 2002 г.р. ул. Саянская 7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ляев Андрей Петрович – 1998 г.р. ул. Саянская 24-2, Инвали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Танзыбейского сельсовета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от  10.03.2016 г.. №  39-П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исок сил и средств, привлекаемых к предупреждению и ликвидации ЧС при вероятной угрозе наводн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1.МБОУ «Танзыбейская СОШ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Автобус ПАЗ-072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Автобус ПАЗ-072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2.Организация оповещения жителей – администрация Танзыбейского сельсовета (Бычкова Н.В. - глава сельсовета, Цедрик О.И. – ведущий специалист администрации, Крючкова А.М. – заместитель председателя Танзыбейского сельского Совета депутатов)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3.Организация охраны общественного порядка –  Лесников Р.С. – участковый уполномоченный полиции. 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16:00Z</dcterms:created>
  <dc:creator>пользователь</dc:creator>
  <dc:description/>
  <cp:keywords/>
  <dc:language>en-US</dc:language>
  <cp:lastModifiedBy>Admin</cp:lastModifiedBy>
  <cp:lastPrinted>2016-03-24T10:06:00Z</cp:lastPrinted>
  <dcterms:modified xsi:type="dcterms:W3CDTF">2016-03-24T03:07:00Z</dcterms:modified>
  <cp:revision>26</cp:revision>
  <dc:subject/>
  <dc:title>РОССИЙСКАЯ ФЕДЕРАЦИЯ</dc:title>
</cp:coreProperties>
</file>