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30.12</w:t>
      </w:r>
      <w:r>
        <w:rPr>
          <w:rFonts w:eastAsia="Calibri"/>
          <w:b/>
          <w:lang w:val="ru-RU"/>
        </w:rPr>
        <w:t>. 2016 г.                                               п.Танзыбей                                                    № 165-П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лана-графика размещения заказов на поставку товаров, выполнение работ, оказание услуг для муниципальных нужд  на 2017 год по администрации Танзыбейского сельсовета и бюджетным учреждениям администрации Танзыбей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Утвердить  план-график размещения заказов на поставку товаров, выполнение работ, оказание услуг для муниципальных нужд  на 2017 год по администрации Танзыбейского сельсовета и бюджетным учреждениям администрации Танзыбейского сельсовета, согласно приложения №1, 2, 3,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Опубликовать постановление в информационном бюллетене «Вести Танзыбея», а так же на официальном сайте </w:t>
      </w:r>
      <w:r>
        <w:rPr/>
        <w:t>www</w:t>
      </w:r>
      <w:r>
        <w:rPr>
          <w:lang w:val="ru-RU"/>
        </w:rPr>
        <w:t>.</w:t>
      </w:r>
      <w:r>
        <w:rPr/>
        <w:t>bus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>Глава Танзыбейского сельсовета:                                                                           Н.В. Бы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26:00Z</dcterms:created>
  <dc:creator>USWER</dc:creator>
  <dc:description/>
  <dc:language>en-US</dc:language>
  <cp:lastModifiedBy>Бухгалтер</cp:lastModifiedBy>
  <cp:lastPrinted>2015-12-25T15:28:00Z</cp:lastPrinted>
  <dcterms:modified xsi:type="dcterms:W3CDTF">2017-01-05T07:26:00Z</dcterms:modified>
  <cp:revision>2</cp:revision>
  <dc:subject/>
  <dc:title>РОССИЙСКАЯ  ФЕДЕРАЦИЯ</dc:title>
</cp:coreProperties>
</file>