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 февраля 2016                             п.Танзыбей                                                  № 31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разработки схемы 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 Танзыбейского сельсовета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8.12.2009 N 381-ФЗ "Об основах государственного регулирования торговой деятельности в Российской Федерации", Приказом министерства промышленности и торговли Красноярского края от 27.11.2013 № 05-95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, руководствуясь Уставом Танзыбейского сельсовет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разработки и утверждения схемы размещения нестационарных торговых объектов на территории Танзыбейского сельсовета (Приложение №1)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схему размещения нестационарных торговых объектов на территории Танзыбейского сельсовета (Приложение №2)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тветственность за санитарное состояние мест торговли возложить на юридических лиц, индивидуальных предпринимателей, осуществляющих торговлю на данных объектах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вступает в силу с момента опубликования в информационном бюллетене «Вести Танзыбе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Глава Танзыбейского сельсовета:                                                     Н.В.Быч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администрац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Танзыбей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№ </w:t>
      </w:r>
      <w:r>
        <w:rPr>
          <w:sz w:val="20"/>
          <w:szCs w:val="20"/>
        </w:rPr>
        <w:t>31-П от25.02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и утверждения схемы размещения нестационар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говых объектов на территории Танзыбе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 разработки и утверждения схемы размещения нестационарных торговых объектов (да</w:t>
        <w:softHyphen/>
        <w:t>лее - Порядок) разработан в целях реализации требований Федерального закона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бования Порядка не распространяются на отношения, связанные с размещением  нестационар</w:t>
        <w:softHyphen/>
        <w:t>ных торговых объек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ходящихся на территориях розничных рын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и проведении праздничных, общественно-по</w:t>
        <w:softHyphen/>
        <w:t>литических, культурно-массовых и спортивных мероприятий, имеющих временный характер; при проведении ярмарок, выставок-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по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целей  Порядка используются следующие ос</w:t>
        <w:softHyphen/>
        <w:t>новные понят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нестационарный торговый объект</w:t>
      </w:r>
      <w:r>
        <w:rPr>
          <w:sz w:val="28"/>
          <w:szCs w:val="28"/>
        </w:rPr>
        <w:t xml:space="preserve"> - торговый объект, представляющий собой временное сооружение или временную конструкцию, не связанные прочно с земельным участком, вне зависимости от присо</w:t>
        <w:softHyphen/>
        <w:t>единения или неприсоединения к сетям инженерно - технического обеспечения, в том числе передвижное сооружение. К нестационарным торговым объектам относятся павильоны, киоски, палатки, лотки, пло</w:t>
        <w:softHyphen/>
        <w:t>щадки для сезонной торговли, объекты раз</w:t>
        <w:softHyphen/>
        <w:t>возной и разносной торговли и друг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схема размещения нестационарных торговых объ</w:t>
        <w:softHyphen/>
        <w:t>ектов</w:t>
      </w:r>
      <w:r>
        <w:rPr>
          <w:sz w:val="28"/>
          <w:szCs w:val="28"/>
        </w:rPr>
        <w:t xml:space="preserve"> - схема, определяющая места размещения нестационарных торговых объектов на земельных участках, в зданиях, строениях, сооружениях, нахо</w:t>
        <w:softHyphen/>
        <w:t>дящихся в государственной или муниципальной собс</w:t>
        <w:softHyphen/>
        <w:t>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порядку разработки и утверждения схемы размещения нестационарных торгов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Размещение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, осуществляется в со</w:t>
        <w:softHyphen/>
        <w:t>ответствии со схемой размещения нестационарных торговых объектов с учетом обеспечения устойчивого развития территории Танзыбейского сельсовета и достижения нормативов минимальной обеспеченности населения площадью торгов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Включение нестационарных торговых объектов, расположенных на земельных участках, в зданиях, со</w:t>
        <w:softHyphen/>
        <w:t>оружениях, находящихся в государственной собствен</w:t>
        <w:softHyphen/>
        <w:t>ности в схему размещения нестационарных торговых объектов производится в соответствии с порядком, ус</w:t>
        <w:softHyphen/>
        <w:t>тановленным Прави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 не регулирует размещение и использование нестационарных торговых объектов в стационарном торговом объекте, в ином здании, строении, сооружении или на земельном участке, находящемся в частной собственности. Порядок такого размещения и использования устанавливается собственником стационарного торгового объекта, иного здания, строения, сооружения или земельного участка с учетом требований, опреде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Схема размещения нестационарных торговых объектов разрабатывается и утверждается Администрацией Танзыбейского сельсовета в соответствии с Уставом Танзыбейского сельсовета  и 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Разработанная схема размещения нестационарных торговых объектов должна обеспечи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сполнение недостатка стационарной торговой се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доступности товаров дл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йствие развитию торговли товарами россий</w:t>
        <w:softHyphen/>
        <w:t>ских произв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Схема размещения нестационарных торговых объектов должна содержать адресный ориентир, тип нестационарных торговых объектов (павильон, ки</w:t>
        <w:softHyphen/>
        <w:t>оск, автомагазин, тонар, торговая площадка и т.д.), количество нестационарных торговых объектов по каждому адресному ориентиру, вид реализуемой про</w:t>
        <w:softHyphen/>
        <w:t>дукции,  информацию об использовании  нестационарного торгового объекта субъектами малого или среднего  предпринимательства,   осуществляющими торговую деятельность, период размещения нестационарных торгов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Схемой размещения нестационарных торговых объектов должно предусматриваться размеще</w:t>
        <w:softHyphen/>
        <w:t>ние не менее шестидесяти процентов нестационарных торгов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торгов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Разработанная схема размещения нестацио</w:t>
        <w:softHyphen/>
        <w:t>нарных торговых объектов и внесение изменений в схему размещения нестационарных торговых объектов утверждается постановлением главы администрации Танзыбей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Схема размещения нестационарных торговых объектов и вносимые в нее изменения подлежат обнародованию в порядке, установленном для официального обнародования муниципальных правовых ак</w:t>
        <w:softHyphen/>
        <w:t>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Утверждение схемы размещения нестационарных торговых объектов, равно как и внесение в нее изменений не может служить основанием для пере</w:t>
        <w:softHyphen/>
        <w:t>смотра мест размещения нестационарных торговых объектов, строительство, реконструкция или эксплуатация которых были начаты до утверждения указан</w:t>
        <w:softHyphen/>
        <w:t>ной схемы. Такие нестационарные торговые объекты включаются в новую схему размещения нестационарных торговых объектов как действующие, если они разме</w:t>
        <w:softHyphen/>
        <w:t>щены в соответствии с действующим  законодательс</w:t>
        <w:softHyphen/>
        <w:t>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E942B6C242DA129A1A83C2776F4EA46759B751D1AB786D3A2FF85566504C0152664F9C6E816B6BqBw9C" TargetMode="External"/><Relationship Id="rId3" Type="http://schemas.openxmlformats.org/officeDocument/2006/relationships/hyperlink" Target="consultantplus://offline/ref=E3E942B6C242DA129A1A83C2776F4EA4675EBC59D8A7786D3A2FF85566504C0152664F9C6E816B6CqBwB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21:00Z</dcterms:created>
  <dc:creator>пользователь</dc:creator>
  <dc:description/>
  <cp:keywords/>
  <dc:language>en-US</dc:language>
  <cp:lastModifiedBy>User</cp:lastModifiedBy>
  <cp:lastPrinted>2016-02-04T16:52:00Z</cp:lastPrinted>
  <dcterms:modified xsi:type="dcterms:W3CDTF">2016-02-28T11:03:00Z</dcterms:modified>
  <cp:revision>39</cp:revision>
  <dc:subject/>
  <dc:title>РОССИЙСКАЯ ФЕДЕРАЦИЯ</dc:title>
</cp:coreProperties>
</file>