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нзыбей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31-П от25.02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Танзыбе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288"/>
        <w:gridCol w:w="2063"/>
        <w:gridCol w:w="1712"/>
        <w:gridCol w:w="1706"/>
        <w:gridCol w:w="2258"/>
        <w:gridCol w:w="2644"/>
        <w:gridCol w:w="177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естационар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х объектов (павильон, киоск, автомагазин, тонар, торговая площадка, и др.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ый ориентир расположения нестационарных торговых объек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тационарных торговых объектов по каждому адресному ориентир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здания, строения, сооружения или их части, занимаемые  нестационарным торговым объекто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ализуемой нестационарным торговым объектом продукц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змещения нестационарных торговых объект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гайнова Н.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, 12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,0  кв.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среднего предпринима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15.03.2056 г.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гайнова Н.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сноярский к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янская, 1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 кв.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мал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реднего предпринима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20.08.2056 г.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П Иванова А.В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сноярский к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нзыб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РП, 11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 кв.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мал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реднего предпринима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9.03.2016 г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02:00Z</dcterms:created>
  <dc:creator>User</dc:creator>
  <dc:description/>
  <cp:keywords/>
  <dc:language>en-US</dc:language>
  <cp:lastModifiedBy>User</cp:lastModifiedBy>
  <cp:lastPrinted>2016-02-28T16:03:00Z</cp:lastPrinted>
  <dcterms:modified xsi:type="dcterms:W3CDTF">2016-02-28T12:04:00Z</dcterms:modified>
  <cp:revision>8</cp:revision>
  <dc:subject/>
  <dc:title/>
</cp:coreProperties>
</file>