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июня 2016                                  п. Танзыбей                                                № 81-П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 оценки эффективности 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ых программ Танзыбейского сельсовета за 2015год</w:t>
      </w:r>
    </w:p>
    <w:p>
      <w:pPr>
        <w:pStyle w:val="16"/>
        <w:shd w:fill="auto" w:val="clear"/>
        <w:spacing w:lineRule="exact" w:line="322" w:before="0" w:after="281"/>
        <w:ind w:right="995" w:hanging="0"/>
        <w:jc w:val="both"/>
        <w:rPr>
          <w:rStyle w:val="4"/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осуществления контроля и оценки эффективности реализации муниципальных программ, в соответствии с ч.3 ст.179 Бюджетного кодекса Российской Федерации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нзыбейского сельсовета   от 06.08.2013 г. № 82-П «Об утверждении порядка  принятия решений  о разработке муниципальных программ Танзыбейского сельсовета, их формировании и реализации»</w:t>
      </w:r>
      <w:r>
        <w:rPr>
          <w:rFonts w:cs="Calibri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Танзыбейского сельсовета, </w:t>
      </w:r>
      <w:r>
        <w:rPr>
          <w:b/>
          <w:sz w:val="28"/>
          <w:szCs w:val="28"/>
        </w:rPr>
        <w:t>ПОСТАНОВЛЯЮ: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Утвердить оценку эффективности реализации муниципальной программы Танзыбейского сельсовета за 2015 год «Создание условий для комфортного проживания и повышение качества жизни населения на территории Танзыбейского сельсовета Ермаковского района Красноярского края» согласно приложений 1, 2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Постановление вступает в силу после его официального опубликования (обнародования) в информационном бюллетене «Вести Танзыбея»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Контроль за исполнением настоящего постановления возложить на главного бухгалтера администрации Н.С.Шевцову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Танзыбейского сельсовета:                                                 Н.В.Быч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TimesNewRoman14">
    <w:name w:val="Times New Roman 14 пт Знак"/>
    <w:qFormat/>
    <w:rPr>
      <w:rFonts w:cs="Arial"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7"/>
      <w:shd w:fill="FFFFFF" w:val="clear"/>
      <w:lang w:bidi="ar-SA"/>
    </w:rPr>
  </w:style>
  <w:style w:type="character" w:styleId="4">
    <w:name w:val="Основной текст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41">
    <w:name w:val="Times New Roman 14 пт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6">
    <w:name w:val="Основной текст16"/>
    <w:basedOn w:val="Normal"/>
    <w:qFormat/>
    <w:pPr>
      <w:shd w:fill="FFFFFF" w:val="clear"/>
      <w:spacing w:lineRule="exact" w:line="331"/>
      <w:ind w:hanging="260"/>
    </w:pPr>
    <w:rPr>
      <w:sz w:val="27"/>
      <w:szCs w:val="20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C3C585AE49221C10643ED9140172FF38E045B51202E6E0D25E3C199EF5E2672000YE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53:00Z</dcterms:created>
  <dc:creator>Administrator</dc:creator>
  <dc:description/>
  <cp:keywords/>
  <dc:language>en-US</dc:language>
  <cp:lastModifiedBy>User</cp:lastModifiedBy>
  <cp:lastPrinted>2016-06-22T08:44:00Z</cp:lastPrinted>
  <dcterms:modified xsi:type="dcterms:W3CDTF">2016-06-22T04:44:00Z</dcterms:modified>
  <cp:revision>9</cp:revision>
  <dc:subject/>
  <dc:title>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земельного контроля разработан сотрудниками ККГБУ «Институт муниципального развития» с целью оказания пр</dc:title>
</cp:coreProperties>
</file>