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260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autoSpaceDE w:val="false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N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нзыбей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4.06.2016 № 8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е расходы на реализацию муниципальной программы Муниципальная программа Танзыбейского сельсовета "Создание условий для комфортного, безопасного проживания и повышение качества жизни насел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Танзыбейского сельсовета Ермаковского района Красноярск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992"/>
        <w:gridCol w:w="851"/>
        <w:gridCol w:w="851"/>
        <w:gridCol w:w="850"/>
        <w:gridCol w:w="709"/>
        <w:gridCol w:w="850"/>
        <w:gridCol w:w="851"/>
        <w:gridCol w:w="851"/>
        <w:gridCol w:w="708"/>
        <w:gridCol w:w="709"/>
        <w:gridCol w:w="992"/>
        <w:gridCol w:w="851"/>
        <w:gridCol w:w="765"/>
        <w:gridCol w:w="85"/>
        <w:gridCol w:w="935"/>
        <w:gridCol w:w="1021"/>
        <w:gridCol w:w="73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й, задач,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распорядитель бюджетных средств (исполнитель)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ые расходы, тыс. руб.</w:t>
            </w:r>
          </w:p>
        </w:tc>
        <w:tc>
          <w:tcPr>
            <w:tcW w:w="43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своения запланированного объема финансирования, (%) 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х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 з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 )</w:t>
            </w:r>
          </w:p>
        </w:tc>
        <w:tc>
          <w:tcPr>
            <w:tcW w:w="43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средства</w:t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1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электроэнергии (уличное освещ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эл. Счетчика 1 фазно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и монтаж насоса артезианского с погружным электродвигател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ременной занятости несовершеннолетних граждан от 14 до 18 лет по благоустрой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лощадки хранения ТБ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Обеспечение безопасности жизнедеятельности населе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обслуживание АУП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рибора приемн.-контр. Гранит -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ожарного автомоби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клещевая обработка мест массового посещения на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</w:t>
              <w:tab/>
              <w:t>Обеспечение сохранности библиотечного фонда как части культурного наследия и организация библиотечного обслуживания населения Танзыбейского сельсовет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 в сельской библиоте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 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ый дос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6 Развитие массовой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Танзыбейского сель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задаче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N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нзыбей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14.06.2016 № 8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(индикаторы) муниципальной программы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30"/>
        <w:gridCol w:w="2006"/>
        <w:gridCol w:w="1086"/>
        <w:gridCol w:w="1324"/>
        <w:gridCol w:w="1417"/>
        <w:gridCol w:w="3763"/>
        <w:gridCol w:w="2721"/>
        <w:gridCol w:w="2721"/>
        <w:gridCol w:w="2721"/>
        <w:gridCol w:w="2721"/>
        <w:gridCol w:w="2721"/>
        <w:gridCol w:w="27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й, задач, мероприят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 (индикаторов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оказателя (прямой/обратный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 (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достижения прямого (факт/планх100) или обратного (план/фактх100) показателя, (%)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лощадки хранения ТБ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благоустройство территории сельсов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таж и монтаж насоса артезианского с погружным электродвигателем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общего поль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общего поль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временной занятости несовершеннолетних граждан от 14 до 18 лет по благоустройств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общего поль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электроэнергии (уличное освещение)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общего 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ещение населенных пунктов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эл. провода, эл. лампочек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2.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мест общего пользова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5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. Обеспечение безопасности жизнедеятельности насел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тны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обслуживание АУПС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прибора приемн.-контр. Гранит - 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ожарного автомобил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ивоклещевая обработка мест массового посещения насел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обработанной территории мест массового посещения насе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ча 4 </w:t>
              <w:tab/>
              <w:t>Обеспечение сохранности библиотечного фонда как части культурного наследия и организация библиотечного обслуживания населения Танзыбейского сельсовета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рганизация библиотечного обслуживания в сельской библиотеке, обеспечение сохранности библиотечного фонд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 в сельской библиотек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арегистрированных пользов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е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.е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4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Создание условий для устойчивого развития отрасли в Танзыбейском сельсовете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блиотечное обслуживание в сельской библиотек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5 Осуществление культурно-досуговой деятельности на территории Танзыбейского сельсовета, а также сохранение и развитие творческого потенц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Обеспечение доступа населения Танзыбейского сельсовета к культурным благам и участию в культурной жизни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ый досу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тителей муниципальных учреждений культурно-досугового тип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клубных формир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частников клубных формир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участников клубных формирований для детей в возрасте до 14 лет включительн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устойчивого развития отрасли в Танзыбейском сельсовете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ный досуг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6 Развитие массовой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Развитие массовой физической культуры и спорта, посредством проведения и участия в организации спортивных мероприятий на территории Танзыбейского сельсовета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е мероприя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портивно-массовых мероприят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на спортивно-массовых мероприятия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портивных секций по видам и группа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 спортивных секций и групп ОФ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устойчивого развития отрасли в Танзыбейском сельсовете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ивные мероприят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3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567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 Знак Знак1"/>
    <w:qFormat/>
    <w:rPr>
      <w:rFonts w:ascii="Times New Roman" w:hAnsi="Times New Roman" w:cs="Times New Roman"/>
      <w:sz w:val="28"/>
    </w:rPr>
  </w:style>
  <w:style w:type="character" w:styleId="Style16">
    <w:name w:val=" Знак Знак"/>
    <w:qFormat/>
    <w:rPr>
      <w:rFonts w:ascii="Times New Roman" w:hAnsi="Times New Roman" w:cs="Times New Roman"/>
      <w:sz w:val="24"/>
    </w:rPr>
  </w:style>
  <w:style w:type="character" w:styleId="Style17">
    <w:name w:val="Основной текст_"/>
    <w:qFormat/>
    <w:rPr>
      <w:sz w:val="27"/>
      <w:shd w:fill="FFFFFF" w:val="clear"/>
    </w:rPr>
  </w:style>
  <w:style w:type="character" w:styleId="4">
    <w:name w:val="Основной текст4"/>
    <w:qFormat/>
    <w:rPr/>
  </w:style>
  <w:style w:type="character" w:styleId="5">
    <w:name w:val="Основной текст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16">
    <w:name w:val="Основной текст16"/>
    <w:basedOn w:val="Normal"/>
    <w:qFormat/>
    <w:pPr>
      <w:shd w:fill="FFFFFF" w:val="clear"/>
      <w:spacing w:lineRule="exact" w:line="331" w:before="0" w:after="0"/>
      <w:ind w:hanging="26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19:00Z</dcterms:created>
  <dc:creator>Рита</dc:creator>
  <dc:description/>
  <cp:keywords/>
  <dc:language>en-US</dc:language>
  <cp:lastModifiedBy>User</cp:lastModifiedBy>
  <cp:lastPrinted>2016-06-14T13:22:00Z</cp:lastPrinted>
  <dcterms:modified xsi:type="dcterms:W3CDTF">2016-06-22T04:48:00Z</dcterms:modified>
  <cp:revision>12</cp:revision>
  <dc:subject/>
  <dc:title>РОССИЙСКАЯ ФЕДЕРАЦИЯ</dc:title>
</cp:coreProperties>
</file>