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рта 2017                                  п.Танзыбей                                              № 2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допущении распространения африканской чумы свин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нзыбейского сельсовета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  с законом Российской Федерации  от 14 мая  1993 года   № 4979-1 «О ветеринарии», Приказом Минсельхоза России от 31.05.2016     N 213 "Об утверждении ветеринарных правил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африканской чумы свиней" (Зарегистрировано в Минюсте России 24.08.2016                                   N 43379), в связи с возникновением очагов заражения африканской чумой свиней на территории Российской Федерации, угрозы возникновения распространения африканской чумы свиней на территории Танзыбейского сельсовета, руководствуясь Уставом Танзыбей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тменить постановление главы администрации Танзыбейского сельсовета от 27.04.2015 г. № 21-П «О недопущении распространения африканской чумы свиней на территории Танзыбейского сельсовета».</w:t>
      </w:r>
    </w:p>
    <w:p>
      <w:pPr>
        <w:pStyle w:val="Normal"/>
        <w:numPr>
          <w:ilvl w:val="0"/>
          <w:numId w:val="1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мероприятий по предупреждению возникновения и распространения  Африканской чумы свиней на территории Танзыбейского сельсовета в  период  с  2017  по  2020 годы (Приложение 1).</w:t>
      </w:r>
    </w:p>
    <w:p>
      <w:pPr>
        <w:pStyle w:val="Normal"/>
        <w:numPr>
          <w:ilvl w:val="0"/>
          <w:numId w:val="1"/>
        </w:numPr>
        <w:jc w:val="both"/>
        <w:outlineLvl w:val="4"/>
        <w:rPr/>
      </w:pPr>
      <w:r>
        <w:rPr>
          <w:sz w:val="28"/>
          <w:szCs w:val="28"/>
        </w:rPr>
        <w:t>Создать оперативную группу по ликвидации животных в</w:t>
      </w:r>
      <w:r>
        <w:rPr/>
        <w:t xml:space="preserve"> </w:t>
      </w:r>
      <w:r>
        <w:rPr>
          <w:sz w:val="28"/>
          <w:szCs w:val="28"/>
        </w:rPr>
        <w:t xml:space="preserve">результате  возникновения заболевания свиней африканской чумой (Приложение 2). </w:t>
      </w:r>
    </w:p>
    <w:p>
      <w:pPr>
        <w:pStyle w:val="Normal"/>
        <w:numPr>
          <w:ilvl w:val="0"/>
          <w:numId w:val="1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пределить места для экстренного уничтожения трупов туш животных и биологических отходов на случай возникновения АЧС (Приложение 3).</w:t>
      </w:r>
    </w:p>
    <w:p>
      <w:pPr>
        <w:pStyle w:val="Normal"/>
        <w:numPr>
          <w:ilvl w:val="0"/>
          <w:numId w:val="1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1"/>
        </w:numPr>
        <w:jc w:val="both"/>
        <w:outlineLvl w:val="4"/>
        <w:rPr/>
      </w:pPr>
      <w:r>
        <w:rPr>
          <w:sz w:val="28"/>
          <w:szCs w:val="28"/>
        </w:rPr>
        <w:t>Постановление вступает в силу со дня его опубликования в информационном бюллетене «Вести Танзыб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нзыбейского сельсовета:                                         Н.В.Быч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нзыбей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01.03.2017 №  21-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перативной группы по ликвидации животн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</w:rPr>
        <w:t xml:space="preserve"> </w:t>
      </w:r>
      <w:r>
        <w:rPr>
          <w:b/>
          <w:sz w:val="28"/>
          <w:szCs w:val="28"/>
        </w:rPr>
        <w:t>результате возникновения заболевания свиней африканской чум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Танзыбей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Бычкова Н.В. – глава Танзыбей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Доробалюк Ю.А -  заведующая ветеринарным пунктом п.Танзыб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Игнатюк Д.Н. – директор МБУ «СК»Проме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Самсонов Е.Г. – член Д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нзыбей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1.03.2017 №  21-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а для экстренного уничтожения трупов туш животных и биологических отходов на случай возникновения А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местом для экстренного уничтожения, утилизации трупов (туш) животных и биологических отходов в случае возможного заболевания свиней африканской чумы бывший карьер, расположенный в пяти километрах от п.Танзыбей по правой стороне по направлению в с.Ермаковско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7:00Z</dcterms:created>
  <dc:creator>пользователь</dc:creator>
  <dc:description/>
  <cp:keywords/>
  <dc:language>en-US</dc:language>
  <cp:lastModifiedBy>User</cp:lastModifiedBy>
  <cp:lastPrinted>2017-03-01T09:29:00Z</cp:lastPrinted>
  <dcterms:modified xsi:type="dcterms:W3CDTF">2017-03-01T05:30:00Z</dcterms:modified>
  <cp:revision>21</cp:revision>
  <dc:subject/>
  <dc:title>РОССИЙСКАЯ ФЕДЕРАЦИЯ</dc:title>
</cp:coreProperties>
</file>