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486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3 </w:t>
      </w:r>
    </w:p>
    <w:p>
      <w:pPr>
        <w:pStyle w:val="Normal"/>
        <w:autoSpaceDE w:val="false"/>
        <w:spacing w:lineRule="auto" w:line="276" w:before="0" w:after="200"/>
        <w:ind w:left="4860" w:hanging="0"/>
        <w:rPr>
          <w:sz w:val="18"/>
          <w:szCs w:val="18"/>
        </w:rPr>
      </w:pPr>
      <w:r>
        <w:rPr>
          <w:sz w:val="18"/>
          <w:szCs w:val="18"/>
        </w:rPr>
        <w:t>к муниципальной программе  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РОГРАММА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 на 2014 - 2022 год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1.</w:t>
        <w:tab/>
      </w:r>
      <w:r>
        <w:rPr>
          <w:b/>
          <w:sz w:val="18"/>
          <w:szCs w:val="18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Танзыбейского сельсовета 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color w:val="000000"/>
                <w:sz w:val="18"/>
                <w:szCs w:val="18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трудоустроенных граждан в возрасте от 14 до 18 лет создание  80 рабочих мест для несовершеннолетних в год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14 - 2022годы                                          </w:t>
            </w:r>
          </w:p>
        </w:tc>
      </w:tr>
      <w:tr>
        <w:trPr>
          <w:trHeight w:val="2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14 – 2022 год составляет  333,3 тыс. руб., в том числе по годам:                                     </w:t>
              <w:br/>
              <w:t xml:space="preserve">2014 год всего: 28,0 тыс. руб.                       </w:t>
              <w:br/>
              <w:t xml:space="preserve">2015 год всего: 37,0 тыс. руб.                       </w:t>
              <w:br/>
              <w:t xml:space="preserve">2016 год всего: 33,3 тыс. руб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год всего: 33,0 тыс. руб.                                           </w:t>
              <w:br/>
              <w:t xml:space="preserve">2018 год всего: 30,0 тыс. руб.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год всего: 43,0 тыс. руб.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всего: 43,0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од всего: 43,0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всего: 43,0 тыс. руб.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восстановлению детских игровых площадок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autoSpaceDE w:val="false"/>
        <w:spacing w:lineRule="auto" w:line="276"/>
        <w:ind w:right="-63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ЦЕЛИ И ЗАДАЧИ ПОД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программа </w:t>
      </w:r>
      <w:r>
        <w:rPr>
          <w:color w:val="000000"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sz w:val="18"/>
          <w:szCs w:val="18"/>
        </w:rPr>
        <w:t>направлена на решение задачи 5 «</w:t>
      </w:r>
      <w:r>
        <w:rPr>
          <w:color w:val="000000"/>
          <w:sz w:val="18"/>
          <w:szCs w:val="18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sz w:val="18"/>
          <w:szCs w:val="18"/>
        </w:rPr>
        <w:t>» Программ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</w:t>
      </w:r>
      <w:r>
        <w:rPr>
          <w:color w:val="000000"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sz w:val="18"/>
          <w:szCs w:val="18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14-2022 годы.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 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 размере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бщий объем финансирования на 2014 – 2022 год составляет  333,3 тыс. руб., в том числе по годам: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4 год всего: 28,0 тыс. руб.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5 год всего: 37,0 тыс. руб.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6 год всего: 33,3 тыс. руб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7 год всего: 33,0 тыс. руб.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8 год всего: 30,0 тыс. руб.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9 год всего: 43,0 тыс. руб.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0 год всего: 43,0 тыс. ру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1 год всего: 43,0 тыс. руб. </w:t>
      </w:r>
    </w:p>
    <w:p>
      <w:pPr>
        <w:pStyle w:val="Normal"/>
        <w:rPr/>
      </w:pPr>
      <w:r>
        <w:rPr>
          <w:sz w:val="18"/>
          <w:szCs w:val="18"/>
        </w:rPr>
        <w:t xml:space="preserve">2022 год всего: 43,0 тыс. руб.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иложение №1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6:38:00Z</dcterms:created>
  <dc:creator>User</dc:creator>
  <dc:description/>
  <cp:keywords/>
  <dc:language>en-US</dc:language>
  <cp:lastModifiedBy>Бухгалтер</cp:lastModifiedBy>
  <cp:lastPrinted>2019-10-09T13:02:00Z</cp:lastPrinted>
  <dcterms:modified xsi:type="dcterms:W3CDTF">2019-10-09T06:02:00Z</dcterms:modified>
  <cp:revision>19</cp:revision>
  <dc:subject/>
  <dc:title/>
</cp:coreProperties>
</file>