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ind w:left="4500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ind w:left="4500" w:hanging="0"/>
        <w:rPr/>
      </w:pPr>
      <w:r>
        <w:rPr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4500"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ПРОГРАММА 2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8"/>
          <w:szCs w:val="18"/>
        </w:rPr>
        <w:t>«БЛАГОУСТРОЙСТВО» на 2014-2022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Очистка водопропускных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на общественные оплачиваемые работы по благоустройству территории безработных граждан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свещенных улиц и переулк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 xml:space="preserve">Бесперебойная работа дренажной канавы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благоустроенной территории кладбищ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детских площадок посел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>Регулярность вывоза мус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объектов благоустройства (мосты и переправы, скамьи и иные объекты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строенных мест массового отдыха.</w:t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рок реализаци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14 - 2022 годы                                          </w:t>
            </w:r>
          </w:p>
        </w:tc>
      </w:tr>
      <w:tr>
        <w:trPr>
          <w:trHeight w:val="20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Объемы и 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на 2014 - 2022 год составляет 2291,6  тыс. руб., в том числе:                         </w:t>
              <w:br/>
              <w:t xml:space="preserve">в том числе по годам:                                     </w:t>
              <w:br/>
              <w:t xml:space="preserve">2014 год всего: 322,5 тыс. руб.                      </w:t>
              <w:br/>
              <w:t xml:space="preserve">2015 год всего: 159,5 тыс. руб.                      </w:t>
              <w:br/>
              <w:t xml:space="preserve">2016 год всего: 265,4 тыс. руб.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7 год всего: 233,4 тыс. руб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год всего: 239,1 тыс. руб.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год всего: 506,5 тыс. руб.             </w:t>
              <w:br/>
              <w:t xml:space="preserve">2020 год всего: 188,4 тыс. руб.     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всего: 188,4 тыс. руб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год всего: 188,4 тыс. руб.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ТЕКУЩЕЕ СОСТОЯНИЕ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щая протяженность освещенных частей улиц, проездов по состоянию на 01.01.2019 года составляет 7.1 км. (25%). В рамкам долгосрочной муниципальной программы «Повышение эффективности деятельности органов местного самоуправления в Красноярском крае» на 2014-2022 годы в 2017 году проведены работы по восстановлению уличного освещения в населенном пункте п. Танзыбей Ермаковского района Красноярского края. В 2018-2019 году проведены работы по ремонту наружного уличного освещению  ул. Лесная, Рабочая, Пушкина, пер.Школьный, ул.Мира, части ул.Береговая и ул.Набережная, общей протяженностью 2,2  км и стоимостью 70 тыс. рублей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площадь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же ежегодно администрацией сельсовета проводятся мероприятия по ликвидации несанкционированных свалок на территории. Так, в 2013 году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, проводятся работы по сбору мусора. За период летнего времени с береговой территории было вывезено 90 м3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рамках реализации мероприятий подпрограммы предполагается выполнение работ по ликвидации старых и аварийных деревьев на территории поселка Танзыбей с целью улучшения внешнего облика и обеспечения безопасного проживания жителей. В 2012 году ликвидировано 12 тополей, в 2016 году убрано 5 тополей, представлявших угрозу, как для населения, так и для движимого и недвижимого имущест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В администрации создана административная комиссия, которая проводит заседания и в пределах своей компетенции,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ак уже отмечалось выше, основной проблемой, сдерживающей комплексную работу по благоустройству территории села,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18"/>
          <w:szCs w:val="18"/>
        </w:rPr>
        <w:t xml:space="preserve">3.ЦЕЛИ И ЗАДАЧ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программа «Благоустройство» направлена на решение задачи 4.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чистка водопропускных и дренажных сооруж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и выполнения подпрограммы: 2014-2022 год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бщий объем финансирования на 2014 - 2022 год составляет 2291,6  тыс. руб., в том числе:   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в том числе по годам:               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14 год всего: 322,5 тыс. руб.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15 год всего: 159,5 тыс. руб.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16 год всего: 265,4 тыс. руб.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017 год всего: 233,4 тыс. руб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18 год всего: 239,1 тыс. руб.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19 год всего: 506,5 тыс. руб.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0 год всего: 188,4 тыс. руб.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021 год всего: 188,4 тыс. руб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021 год всего: 188,4 тыс. руб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ложения к Подпрограмме №1 Перечень мероприятий подпрограммы с указанием объема средств на их реализацию и ожидаемых результатов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4:48:00Z</dcterms:created>
  <dc:creator>User</dc:creator>
  <dc:description/>
  <cp:keywords/>
  <dc:language>en-US</dc:language>
  <cp:lastModifiedBy>Бухгалтер</cp:lastModifiedBy>
  <cp:lastPrinted>2019-10-09T12:54:00Z</cp:lastPrinted>
  <dcterms:modified xsi:type="dcterms:W3CDTF">2019-10-09T05:54:00Z</dcterms:modified>
  <cp:revision>16</cp:revision>
  <dc:subject/>
  <dc:title>Приложение №2</dc:title>
</cp:coreProperties>
</file>