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14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Normal"/>
        <w:spacing w:before="0" w:after="200"/>
        <w:ind w:left="41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одпрограммы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«Обеспечение безопасности жизнедеятельности населения» на 2014- 2022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0" w:after="200"/>
        <w:ind w:left="36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 ПОДПРОГРАММЫ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60"/>
      </w:tblGrid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Под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еспечение безопасности жизнедеятельности на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</w:t>
              <w:br/>
              <w:t>муниципальной программы, в рамках которой реализуется подпрограмм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22 годы»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и 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эффективной системы защиты населения и территории МО Танзыбейский сельсовет от чрезвычайных ситуаций природного и техногенного характера.  </w:t>
            </w:r>
          </w:p>
        </w:tc>
      </w:tr>
      <w:tr>
        <w:trPr>
          <w:trHeight w:val="1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и 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овершенствование системы пожарной безопасности на территории МО Танзыбейский сельсовет, обеспечение необходимых условий для предотвращения гибели и травматизма людей при пожарах, сокращение материального ущерб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Предупреждение и ликвидация чрезвычайных ситуаций природного и техногенного характер.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Обучение населения действиям в ситуациях природного и техногенного характе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6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чрезвычайных ситуаций на территории МО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хват населения обучению действиям в ситуациях природного и техногенного характера к 2022 году 75%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еспеченности средствами и источниками противопожарной безопасности, соответствующими нормативным требованиям, к 2022 году не менее 75%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граждан, обладающих знаниями в области противопожарной безопасности к 2022 году 75%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вичных мер пожарной безопасности в 2014-2022 годах – до 97% от норматив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роста обученного  населения по действиям в случаях возникновения  чрезвычайных ситуаций природного и техногенного характера к 2022 году не менее 75%.</w:t>
            </w:r>
          </w:p>
        </w:tc>
      </w:tr>
      <w:tr>
        <w:trPr>
          <w:trHeight w:val="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    реализации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- 2022 годы 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тыс.руб.)  </w:t>
              <w:b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финансирования на 2014 - 2022 год составляет   858,9  тыс. руб., в том числе по годам:                                     </w:t>
              <w:br/>
              <w:t xml:space="preserve">2014 год.    121,2 тыс. руб.                   </w:t>
              <w:br/>
              <w:t xml:space="preserve">2015 год      96,9 тыс. руб.                   </w:t>
              <w:br/>
              <w:t>2016 год     134,2 тыс. руб.</w:t>
            </w: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    108,9 тыс. руб.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     51,2 тыс. руб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     60,0 тыс. руб.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     95,5 тыс. руб.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год      95,5 тыс. руб.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     95,5 тыс. руб. </w:t>
            </w:r>
          </w:p>
        </w:tc>
      </w:tr>
      <w:tr>
        <w:trPr>
          <w:trHeight w:val="7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 снижение количества пожаров, гибели и травмирования людей при пожарах, достигаемое за счёт качественного обеспечения МО Танзыбейский сельсовет  первичными мерами пожарн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 относительное сокращение материального ущерба, гибели людей от пожаров и других 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условий для охраны жизни и здоровья граждан, повышения уровня безопасности жизнедеятельности, повышение антитеррористической защищенности объектов особой важ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нижение несчастных случаев на водных объектах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ТЕКУЩЕЕ СОСТОЯ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бладая обширной территорией муниципальное образование Танзыбейский сельсовет подвержено таким опасным природным явлениям и аварийным ситуациям техногенного характера как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лесные пожа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воднения и паводк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ытовые пожа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сновными нормативно-правовыми актами, определяющими расходные обязательства муниципального образования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Федеральный закон от 06.10.2003 № 131-ФЗ «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Федеральный закон  РФ от 21.12.1994 № 68 – 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Федеральный  закон  от 12.02.1998 № 28-ФЗ «О гражданской оборо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Постановление  Правительства РФ № 547 от 04.09.2003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рограмма ориентирована на все социальные слои граждан МО и, прежде всего, на осуществление обучения населения вопросам ГО и способов защиты от ЧС на территории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На территории МО Танзыбейский  сельсовет за 2017 год произошло 7 пожаров, за 2018 год – 5 пожар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аибольшее количество пожаров зарегистрировано в жилом секторе. 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Анализ причин, от которых возникают пожары и гибнут люди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бобщая всё вышесказанное, можно констатировать: обеспечение первичных мер пожарной безопасности в границах сельсовета  является важнейшей задачей органа местного самоуправ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Мероприятия, разработанные в рамках настоящей подпрограммы, позволят решать вопросы предупреждения и тушения пожаров на территории сельсовета более эффектив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На территории МО Танзыбейский сельсовет характерны чрезвычайные ситуации природного и техногенного характера как лесные пожары, наводнение вызванное повышением уровня воды в р.м.Кебеж и р.Танзыбей в весеннее-летний период. Вследствие этих чрезвычайных ситуаций необходимо страхование дамб, а так же обучить населения  действовать в данных ситуация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сельсовета более эффективно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еобходимость мероприятий по обеспечению охраны жизни людей на водных объектах обусловлено не знанием  граждан элементарных правил поведения на  водоёмах. Поэтому страхование дамб и обучение  граждан правилам поведения на водных объектах в летнее время на территории сельсовета  является одной из приоритетных зада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ЦЕЛИ, ЗАДАЧИ ПОДПРОГРАММ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Целью Подпрограммы является создание эффективной системы защиты населения и территории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Реализация отдельных мероприятий не предусмотр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В рамках Подпрограммы должна быть решены следующие 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Задача 1. Защита жизни и здоровья граждан;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2. Организация обучения мерам пожарной безопасности и пропаганда пожарно-технических знаний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3. Обеспечение надлежащего состояния источников противопожарного водоснаб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Задача 4 . </w:t>
      </w:r>
      <w:r>
        <w:rPr>
          <w:rFonts w:cs="Times New Roman" w:ascii="Times New Roman" w:hAnsi="Times New Roman"/>
          <w:sz w:val="18"/>
          <w:szCs w:val="18"/>
        </w:rPr>
        <w:t>Обеспечение  беспрепятственного проезда пожарной техники к месту пожа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5.  </w:t>
      </w:r>
      <w:r>
        <w:rPr>
          <w:rFonts w:cs="Times New Roman" w:ascii="Times New Roman" w:hAnsi="Times New Roman"/>
          <w:sz w:val="18"/>
          <w:szCs w:val="18"/>
        </w:rPr>
        <w:t>Социальное и экономическое стимулирование участия граждан и организаций в добровольной пожарной охране, в т.ч. участия в борьбе с пожар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6. Обучение населения действиям в чрезвычайных ситуациях природного и техногенного характе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7. Повышение уровня подготовки населения к действиям по предупреждению и ликвидации пожаров, пропаганда мер пожарной безопасности среди на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8. Прокладка минерализованных полос в местах прилегания лесных массивов к населенному пункту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Задача 9. Организация обучения населения действиям в ситуациях природного и техногенного характера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0. Организация эвакуации граждан из зон возможных стихийных бедствий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1.Создание условий для  охраны жизни и здоровья граждан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2. Организация обучения действиям населения на водных объектах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 13. Страхование дамб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МЕХАНИЗМ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дпрограмма рассчитана на период с 2014 по 2022 год. Подпрограмма реализуется исполнителями, утверждёнными в паспорте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сновные этапы реализации Подпрограммы предусматривают планомерное проведение мероприятий, для решений задач,  поставленных выше в течение всего срока реализации Подпрограммы с 2014 по 2022 г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Механизм реализации Подпрограммы включает в себ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од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подготовку распоряжений, положений, планов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РЕСУРСНОЕ ОБЕСПЕЧЕНИЕ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В соответствии с бюджетом принимаемых расходных обязательств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бщий объем финансирования на 2014 - 2022 год составляет   858,9  тыс. руб., в том числе по годам: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4 год.    121,2 тыс. руб.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5 год      96,9 тыс. руб.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6 год     134,2 тыс. руб.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7 год     108,9 тыс. руб.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8 год      51,2 тыс. руб.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9 год      60,0 тыс. руб.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20 год      95,5 тыс. руб.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21 год      95,5 тыс. руб.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2 год      95,5 тыс. руб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еречень мероприятий  Подпрограммы представлено в приложении № 1.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ЦЕЛЕВЫЕ ИНДИКАТОРЫ РЕЗУЛЬТАТИВНОСТИ (ПОКАЗАТЕЛИ)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Система показателей (индикаторов) Подпрограммы включает взаимодополняющие друг друга индикаторы цели и индикаторы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Состав показателей (индикаторов) Программы увязан с основными мероприятиями и позволяет оценить ожидаемые результаты и эффективность ее реализации на период до 2022 года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В качестве показателей (индикаторов) успешности решения задач Подпрограммы предусматривается использование показателей (индикатор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оказатели (индикаторы) Программы имеют запланированные по годам количественные значения и приведены в приложении №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Конкретные количественные и качественные оценки социальных и экономических результатов реализации Подпрограммы даются по каждому мероприятию. При этом под результатами реализации поним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нижение рисков пожаров и смягчение возможных их последств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повышение безопасности населения и защищенности объектов экономики от угроз пожа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оздание условий для противодействия терроризму, охраны жизни и здоровья гражда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нижения рисков при возникновении чрезвычайных ситуаций природного и техногенного характе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 </w:t>
      </w:r>
      <w:r>
        <w:rPr>
          <w:rFonts w:cs="Times New Roman" w:ascii="Times New Roman" w:hAnsi="Times New Roman"/>
          <w:sz w:val="18"/>
          <w:szCs w:val="18"/>
        </w:rPr>
        <w:t>снижение несчастных случаев на водных объектах.</w:t>
      </w:r>
    </w:p>
    <w:p>
      <w:pPr>
        <w:sectPr>
          <w:type w:val="nextPage"/>
          <w:pgSz w:w="12240" w:h="15840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ценка эффективности реализации Программы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рядк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разработки, утверждения, реализации муниципальных программ на территории муниципального образования сельсовета.</w:t>
      </w:r>
    </w:p>
    <w:p>
      <w:pPr>
        <w:pStyle w:val="Normal"/>
        <w:rPr>
          <w:rFonts w:ascii="Times New Roman" w:hAnsi="Times New Roman" w:cs="Times New Roman CYR"/>
          <w:sz w:val="16"/>
          <w:szCs w:val="16"/>
        </w:rPr>
      </w:pPr>
      <w:r>
        <w:rPr>
          <w:rFonts w:cs="Times New Roman CYR" w:ascii="Times New Roman" w:hAnsi="Times New Roman"/>
          <w:sz w:val="16"/>
          <w:szCs w:val="16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6367/1/" TargetMode="External"/><Relationship Id="rId3" Type="http://schemas.openxmlformats.org/officeDocument/2006/relationships/hyperlink" Target="consultantplus://offline/ref=46741015B723897D9E62ED27E90AF4915C5D40D1A2DF52E0B6620A6512AAB829A28FD0755AD27BE67830k7W9G \o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5:59:00Z</dcterms:created>
  <dc:creator>User</dc:creator>
  <dc:description/>
  <dc:language>en-US</dc:language>
  <cp:lastModifiedBy>Бухгалтер</cp:lastModifiedBy>
  <cp:lastPrinted>2019-10-09T12:58:00Z</cp:lastPrinted>
  <dcterms:modified xsi:type="dcterms:W3CDTF">2019-10-09T05:59:00Z</dcterms:modified>
  <cp:revision>2</cp:revision>
  <dc:subject/>
  <dc:title/>
</cp:coreProperties>
</file>