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6"/>
          <w:szCs w:val="16"/>
        </w:rPr>
        <w:t>«БЛАГОУСТРОЙСТВО» на 2014-2022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6"/>
                <w:szCs w:val="16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6"/>
                <w:szCs w:val="16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Срок реализаци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2014 - 2022 годы                                          </w:t>
            </w:r>
          </w:p>
        </w:tc>
      </w:tr>
      <w:tr>
        <w:trPr>
          <w:trHeight w:val="20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й объем финансирования на 2014 - 2022 год составляет 2066,6  тыс.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322,5 тыс. руб.                      </w:t>
              <w:br/>
              <w:t xml:space="preserve">2015 год всего: 159,5 тыс. руб.                      </w:t>
              <w:br/>
              <w:t xml:space="preserve">2016 год всего: 265,4 тыс. руб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2017 год всего: 233,4 тыс. руб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 год всего: 239,1 тыс. руб.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9 год всего: 506,5 тыс. руб.             </w:t>
              <w:br/>
              <w:t xml:space="preserve">2020 год всего: 133,4 тыс. руб.     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всего: 103,4 тыс. руб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од всего: 103,4 тыс. руб.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/>
      </w:pPr>
      <w:r>
        <w:rPr>
          <w:b/>
          <w:sz w:val="16"/>
          <w:szCs w:val="16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щая протяженность освещенных частей улиц, проездов по состоянию на 01.01.2019 года составляет 7.1 км. (25%). В рамкам долгосрочной муниципальной программы «Повышение эффективности деятельности органов местного самоуправления в Красноярском крае» на 2014-2022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90 м3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Танзыбей с целью улучшения внешнего облика и обеспечения безопасного проживания жителей. В 2012 году ликвидировано 12 тополей, в 2016 году убрано 5 тополей, представлявших угрозу,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6"/>
          <w:szCs w:val="16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роки выполнения подпрограммы: 2014-2022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бщий объем финансирования на 2014 - 2022 год составляет 2066,6  тыс. руб., в том числе:                         </w:t>
        <w:br/>
        <w:t xml:space="preserve">в том числе по годам:                                     </w:t>
        <w:br/>
        <w:t xml:space="preserve">2014 год всего: 322,5 тыс. руб.                      </w:t>
        <w:br/>
        <w:t xml:space="preserve">2015 год всего: 159,5 тыс. руб.                      </w:t>
        <w:br/>
        <w:t xml:space="preserve">2016 год всего: 265,4 тыс. руб.   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017 год всего: 233,4 тыс. руб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2018 год всего: 239,1 тыс. руб.     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2019 год всего: 506,5 тыс. руб.             </w:t>
        <w:br/>
        <w:t xml:space="preserve">2020 год всего: 133,4 тыс. руб.            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021 год всего: 103,4 тыс. руб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2022 год всего: 103,4 тыс. руб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User</dc:creator>
  <dc:description/>
  <cp:keywords/>
  <dc:language>en-US</dc:language>
  <cp:lastModifiedBy>Admin</cp:lastModifiedBy>
  <cp:lastPrinted>2019-11-14T14:21:00Z</cp:lastPrinted>
  <dcterms:modified xsi:type="dcterms:W3CDTF">2019-11-14T07:21:00Z</dcterms:modified>
  <cp:revision>6</cp:revision>
  <dc:subject/>
  <dc:title>Приложение №2</dc:title>
</cp:coreProperties>
</file>