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pacing w:before="0" w:after="200"/>
        <w:ind w:left="4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«Обеспечение безопасности жизнедеятельности населения» на 2014- 202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 ПОДПРОГРАММЫ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22 годы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Обучение населения действиям в ситуациях природного и техногенного характе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 и показател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населения обучению действиям в ситуациях природного и техногенного характера к 2022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2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граждан, обладающих знаниями в области противопожарной безопасности к 2022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ервичных мер пожарной безопасности в 2014-2022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2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4 - 2022 годы 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тыс.руб.)  </w:t>
              <w:b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ий объем финансирования на 2014 - 2022 год составляет   1180,2  тыс. руб., в том числе по годам:                                     </w:t>
              <w:br/>
              <w:t xml:space="preserve">2014 год.    121,2 тыс. руб.                   </w:t>
              <w:br/>
              <w:t xml:space="preserve">2015 год      96,9 тыс. руб.                   </w:t>
              <w:br/>
              <w:t>2016 год     134,2 тыс. руб.</w:t>
            </w: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7 год     108,9 тыс. руб.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8 год      51,2 тыс. руб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9 год      60,0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     180,2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од      213,8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      213,8 тыс. руб. 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На территории МО Танзыбейский  сельсовет за 2017 год произошло 7 пожаров, за 2018 год – 5 пожа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     </w:t>
      </w:r>
      <w:r>
        <w:rPr>
          <w:rFonts w:cs="Times New Roman" w:ascii="Times New Roman" w:hAnsi="Times New Roman"/>
          <w:spacing w:val="-5"/>
          <w:sz w:val="16"/>
          <w:szCs w:val="16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     </w:t>
      </w:r>
      <w:r>
        <w:rPr>
          <w:rFonts w:cs="Times New Roman" w:ascii="Times New Roman" w:hAnsi="Times New Roman"/>
          <w:spacing w:val="-5"/>
          <w:sz w:val="16"/>
          <w:szCs w:val="16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     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Задача 4 . </w:t>
      </w:r>
      <w:r>
        <w:rPr>
          <w:rFonts w:cs="Times New Roman" w:ascii="Times New Roman" w:hAnsi="Times New Roman"/>
          <w:sz w:val="16"/>
          <w:szCs w:val="16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     </w:t>
      </w:r>
      <w:r>
        <w:rPr>
          <w:rFonts w:cs="Times New Roman" w:ascii="Times New Roman" w:hAnsi="Times New Roman"/>
          <w:spacing w:val="-5"/>
          <w:sz w:val="16"/>
          <w:szCs w:val="16"/>
        </w:rPr>
        <w:t>Задача 5.  </w:t>
      </w:r>
      <w:r>
        <w:rPr>
          <w:rFonts w:cs="Times New Roman" w:ascii="Times New Roman" w:hAnsi="Times New Roman"/>
          <w:sz w:val="16"/>
          <w:szCs w:val="16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11.Создание условий для  охраны жизни и здоровья граждан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12. Организация обучения действиям населения на водных объектах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Задача  13. Страхование дамб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одпрограмма рассчитана на период с 2014 по 2022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22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-подготовку распоряжений, положений, план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Общий объем финансирования на 2014 - 2022 год составляет   1180,2  тыс. руб., в том числе по годам: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14 год.    121,2 тыс. руб.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15 год      96,9 тыс. руб.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16 год     134,2 тыс. руб.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17 год     108,9 тыс. руб.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18 год      51,2 тыс. руб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19 год      60,0 тыс. руб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20 год      180,2 тыс. руб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21 год      213,8 тыс. руб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022 год      213,8 тыс. руб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2 год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-  </w:t>
      </w:r>
      <w:r>
        <w:rPr>
          <w:rFonts w:cs="Times New Roman" w:ascii="Times New Roman" w:hAnsi="Times New Roman"/>
          <w:sz w:val="16"/>
          <w:szCs w:val="16"/>
        </w:rPr>
        <w:t>снижение несчастных случаев на водных объектах.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рядк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 CYR"/>
          <w:sz w:val="16"/>
          <w:szCs w:val="16"/>
        </w:rPr>
      </w:pPr>
      <w:r>
        <w:rPr>
          <w:rFonts w:cs="Times New Roman CYR" w:ascii="Times New Roman" w:hAnsi="Times New Roman"/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0:00Z</dcterms:created>
  <dc:creator>User</dc:creator>
  <dc:description/>
  <cp:keywords/>
  <dc:language>en-US</dc:language>
  <cp:lastModifiedBy>Admin</cp:lastModifiedBy>
  <cp:lastPrinted>2019-11-14T14:22:00Z</cp:lastPrinted>
  <dcterms:modified xsi:type="dcterms:W3CDTF">2019-11-14T07:22:00Z</dcterms:modified>
  <cp:revision>4</cp:revision>
  <dc:subject/>
  <dc:title/>
</cp:coreProperties>
</file>