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</w:t>
      </w:r>
      <w:r>
        <w:rPr>
          <w:b/>
          <w:sz w:val="28"/>
          <w:szCs w:val="28"/>
        </w:rPr>
        <w:t>РОССИЙСКАЯ ФЕДЕРАЦИЯ</w:t>
        <w:br/>
        <w:t>КРАСНОЯРСКИЙ КРАЙ</w:t>
        <w:br/>
        <w:t>ЕРМАКОВСКИЙ РАЙОН</w:t>
        <w:br/>
        <w:br/>
        <w:t>АДМИНИСТРАЦИЯ ТАНЗЫБЕЙСКОГО СЕЛЬСОВЕТА</w:t>
        <w:br/>
        <w:br/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 августа 2020                            п.Танзыбей                                           № 46-П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отчета</w:t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«Об исполнении бюджет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нзыбейского сельсове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 2 квартал 2020 год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соответствии с пунктом 5 статьи 264.2 Бюджетного кодекса Российской Федерации, руководствуясь статьей 7 Устава Танзыбейского сельсовета, ПОСТАНОВЛЯЮ: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Утвердить отчет «Об исполнении бюджета Танзыбейского сельсовета за 2 квартал 2020 год» по доходам в сумме 4 554 793,72 рубля и по расходам в сумме 5 137 005,94 рублей, согласно приложения №1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в день, следующий за днем его официального опубликования (обнародования) в информационном бюллетене «Вести Танзыбей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Танзыбейского сельсовета:                                    Н.В.Бычкова                     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0T03:06:00Z</dcterms:created>
  <dc:creator>пользователь</dc:creator>
  <dc:description/>
  <cp:keywords/>
  <dc:language>en-US</dc:language>
  <cp:lastModifiedBy>Бухгалтер</cp:lastModifiedBy>
  <cp:lastPrinted>2017-10-30T11:43:00Z</cp:lastPrinted>
  <dcterms:modified xsi:type="dcterms:W3CDTF">2020-08-15T07:36:00Z</dcterms:modified>
  <cp:revision>15</cp:revision>
  <dc:subject/>
  <dc:title>РОССИЙСКАЯ ФЕДЕРАЦИЯ</dc:title>
</cp:coreProperties>
</file>