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октября 20220                        п.Танзыбей                                         № 5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ого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2020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статьей 7 Устава Танзыбейского сельсовета, ПОСТАНОВЛЯ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Танзыбейского сельсовета за 3 квартал 2020 год» по доходам в сумме 6 910 393,54 рублей и по расходам в сумме 7 680 529,25 рублей, согласно приложения №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(обнародования) в информационном бюллетене «Вести Танзыб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6:00Z</dcterms:created>
  <dc:creator>пользователь</dc:creator>
  <dc:description/>
  <cp:keywords/>
  <dc:language>en-US</dc:language>
  <cp:lastModifiedBy>Бухгалтер</cp:lastModifiedBy>
  <cp:lastPrinted>2017-10-30T11:43:00Z</cp:lastPrinted>
  <dcterms:modified xsi:type="dcterms:W3CDTF">2020-10-06T04:33:00Z</dcterms:modified>
  <cp:revision>15</cp:revision>
  <dc:subject/>
  <dc:title>РОССИЙСКАЯ ФЕДЕРАЦИЯ</dc:title>
</cp:coreProperties>
</file>