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500" w:hanging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autoSpaceDE w:val="false"/>
        <w:ind w:left="4500" w:hanging="0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widowControl w:val="false"/>
        <w:autoSpaceDE w:val="false"/>
        <w:ind w:left="4500" w:hanging="0"/>
        <w:rPr/>
      </w:pPr>
      <w:r>
        <w:rPr>
          <w:sz w:val="18"/>
          <w:szCs w:val="18"/>
        </w:rPr>
        <w:t>К муниципальной программе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ind w:left="4500" w:right="-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ДПРОГРАММА 2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18"/>
          <w:szCs w:val="18"/>
        </w:rPr>
        <w:t>«БЛАГОУСТРОЙСТВО» на 2014-2023 ГОДЫ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ПАСПОРТ ПОДПРОГРАММЫ</w:t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95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726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«Благоустройство»                                  </w:t>
            </w:r>
          </w:p>
        </w:tc>
      </w:tr>
      <w:tr>
        <w:trPr>
          <w:trHeight w:val="5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ь 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беспечение чистоты и порядка, а также комфортного безопасного проживания жителей и гостей на территории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и 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/>
            </w:pPr>
            <w:r>
              <w:rPr>
                <w:sz w:val="18"/>
                <w:szCs w:val="18"/>
              </w:rPr>
              <w:t>Содержание и обслуживание уличных сетей электроснабжения - освещение населенных пунктов, искусственное освещение в вечернее и ночное время с целью создания благоприятных и безопасных условий для жителе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/>
            </w:pPr>
            <w:r>
              <w:rPr>
                <w:sz w:val="18"/>
                <w:szCs w:val="18"/>
              </w:rPr>
              <w:t>Очистка водопропускных и дренажных сооруж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ест захорон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установка детских площадок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внешнего вида муниципального образования, повышение уровня комфортности; мероприятия по благоустройству и озеленению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/>
            </w:pPr>
            <w:r>
              <w:rPr>
                <w:sz w:val="18"/>
                <w:szCs w:val="18"/>
              </w:rPr>
              <w:t>Строительство, реконструкция, капитальный ремонт объектов благоустрой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на общественные оплачиваемые работы по благоустройству территории безработных граждан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индикаторы и показатели подпрограммы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свещенных улиц и переулков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18"/>
                <w:szCs w:val="18"/>
              </w:rPr>
              <w:t xml:space="preserve">Бесперебойная работа дренажной канавы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благоустроенной территории кладбищ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ое состояние детских площадок поселени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ликвидированных старых и аварийных деревьев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18"/>
                <w:szCs w:val="18"/>
              </w:rPr>
              <w:t>Регулярность вывоза мусор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ое состояние объектов благоустройства (мосты и переправы, скамьи и иные объекты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устроенных мест массового отдыха.</w:t>
            </w:r>
          </w:p>
          <w:p>
            <w:pPr>
              <w:pStyle w:val="Normal"/>
              <w:widowControl w:val="false"/>
              <w:autoSpaceDE w:val="false"/>
              <w:ind w:left="351" w:hanging="35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Срок реализации 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2014 - 2023 годы                                          </w:t>
            </w:r>
          </w:p>
        </w:tc>
      </w:tr>
      <w:tr>
        <w:trPr>
          <w:trHeight w:val="200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Объемы и источники     </w:t>
              <w:br/>
              <w:t>финансирования</w:t>
              <w:br/>
              <w:t xml:space="preserve">подпрограммы по  </w:t>
              <w:br/>
              <w:t xml:space="preserve">годам         </w:t>
              <w:br/>
              <w:t xml:space="preserve">реализации    </w:t>
              <w:br/>
              <w:t xml:space="preserve">(тыс. руб.)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ий объем финансирования на 2014 - 2023 год составляет 2364,9  тыс. руб., в том числе:                         </w:t>
              <w:br/>
              <w:t xml:space="preserve">в том числе по годам:                                     </w:t>
              <w:br/>
              <w:t xml:space="preserve">2014 год всего: 322,5 тыс. руб.                      </w:t>
              <w:br/>
              <w:t xml:space="preserve">2015 год всего: 159,5 тыс. руб.                      </w:t>
              <w:br/>
              <w:t xml:space="preserve">2016 год всего: 265,4 тыс. руб.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2017 год всего: 233,4 тыс. руб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8 год всего: 239,1 тыс. руб. 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9 год всего: 506,5 тыс. руб.             </w:t>
              <w:br/>
              <w:t xml:space="preserve">2020 год всего: 352,0 тыс. руб.        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всего: 101,7 тыс. руб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2 год всего: 92,4  тыс. руб.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3 год всего: 92,4  тыс. руб.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ожидаемые     </w:t>
              <w:br/>
              <w:t xml:space="preserve">результаты  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Создание и обеспечение комфортной и благоприятной среды для проживания населения</w:t>
            </w:r>
          </w:p>
        </w:tc>
      </w:tr>
    </w:tbl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900" w:hanging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90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ТЕКУЩЕЕ СОСТОЯНИЕ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90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 последнее время повышенное внимание уделяется благоустройству территории муниципального образования Танзыбейский сельсовет (далее – территории). Повышение уровня благоустройства территории стимулирует позитивные тенденции в социально-экономическом развитии муниципального образования, как следствие, повышение качества жизни населения и временного пребывания гостей на данной территории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Ремонт и реконструкция имеющихся и создание новых объектов благоустройства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нельзя добиться существенного повышения имеющегося потенциала села и эффективного обслуживания экономики и населения, а также обеспечить в полной мере безопасность жизнедеятельности и охрану окружающей среды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анная подпрограмма разработана для удовлетворения потребности населения в обеспечении экологической безопасности, улучшения гармоничной архитектурно-ландшафтной среды с целью реализации эффективной и качественной работы по благоустройству и озеленению территории, связанной с мобилизацией финансовых и организационных ресурсов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Между тем на изменение уровня благоустройства территорий сказывается влияние факторов, воздействие которых заставляет регулярно проводить мероприятия по сохранению объектов благоустройства и направленные на поддержание уровня комфортности проживания. Кроме природных факторов износу объектов благоустройства способствует увеличение интенсивности эксплуатационного воздействия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Уровень благоустройства представляет собой широкий круг взаимосвязанных технических, экономических и организационных вопросов, решение которых должно учитывать соответствие уровня благоустройства общим направлениям социально-экономического развития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тоит отметить недостаточный уровень развития системы уличного освещения на территории муниципального образования Танзыбейский сельсовет. Проблема заключается в недостаточности и неудовлетворительном состоянии сетей уличного освещения, использовании устаревших технологий при эксплуатации. Монтаж новых и реконструкция старых сетей уличного освещения позволят создать более безопасные условия для проживания жителей и гостей территории МО Танзыбейский сельсовет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бщая протяженность освещенных частей улиц, проездов по состоянию на 01.01.2019 года составляет 7.1 км. (25%). В рамкам долгосрочной муниципальной программы «Повышение эффективности деятельности органов местного самоуправления в Красноярском крае» на 2014-2023 годы в 2017 году проведены работы по восстановлению уличного освещения в населенном пункте п. Танзыбей Ермаковского района Красноярского края. В 2018-2019 году проведены работы по ремонту наружного уличного освещению  ул. Лесная, Рабочая, Пушкина, пер.Школьный, ул.Мира, части ул.Береговая и ул.Набережная, общей протяженностью 2,2  км и стоимостью 70 тыс. рублей. В 2020 году были приобретены лампы светодиодные для уличного освещения на сумму 30 тыс. руб. Таким образом имеет место ежегодный прирост освещенных частей улиц эта тенденция сохранится и в последующие годы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Также стоит уделить внимание местам захоронения, так как их внешний вид, в том числе частичное отсутствие ограждений, контейнеров для сбора мусора, подъездов для автотранспорта оставляют желать лучшего. В настоящее время на территории сельсовета площадь кладбищ составляет 5300 кв.м.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Ежегодно с наступлением весенне-летнего периода, в целях сбора и удаления накопившегося за зимний период неорганизованного бытового и хозяйственного мусора, улучшения санитарного и технического состояния объектов благоустройства на территории Танзыбейского сельсовета проводятся субботники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Также ежегодно администрацией сельсовета проводятся мероприятия по ликвидации несанкционированных свалок на территории. Так, в 2013 году было ликвидировано 2 несанкционированные свалки, общим объемом около 40 м3. Начиная с 2011 года вдоль береговой территории, как места массового отдыха в летний период, проводятся работы по сбору мусора. За период летнего времени с береговой территории было вывезено 90 м3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 рамках реализации мероприятий подпрограммы предполагается выполнение работ по ликвидации старых и аварийных деревьев на территории поселка Танзыбей с целью улучшения внешнего облика и обеспечения безопасного проживания жителей. В 2012 году ликвидировано 12 тополей, в 2016 году убрано 5 тополей, представлявших угрозу, как для населения, так и для движимого и недвижимого имуществ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В администрации создана административная комиссия, которая проводит заседания и в пределах своей компетенции, составляет протоколы об административных правонарушениях. При выявлении нарушений Правил благоустройства члены административной комиссии принимают соответствующие меры для их устранения, составляют соответствующие акты, взаимодействуют с участковыми уполномоченными полиции и депутатами сельского Совета. В необходимых случаях готовят материалы для направления их в органы внутренних дел, прокуратуру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Как уже отмечалось выше, основной проблемой, сдерживающей комплексную работу по благоустройству территории села, является ограниченность финансовых ресурсов. Финансирование мероприятий по благоустройству зачастую носит разовый характер, в целях устранения предписаний надзорных органов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Второй причиной является небрежное отношение жителей и гостей, как к элементам благоустройства, так и к окружающей среде. Анализ показывает, что проблема заключается в низком уровне культуры поведения жителей поселка на улицах и во дворах, не бережном отношении к элементам благоустройства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18"/>
          <w:szCs w:val="18"/>
        </w:rPr>
        <w:t xml:space="preserve">3.ЦЕЛИ И ЗАДАЧИ ПОДПРОГРАММЫ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одпрограмма «Благоустройство» направлена на решение задачи 4.«Обеспечение чистоты и порядка, а также комфортного и безопасного проживания жителей и гостей на территории Танзыбейского сельсовета» Программы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При реализации Подпрограммы «Благоустройство»  приоритетными являются следующие задачи: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одержание и обслуживание уличных сетей электроснабжения - освещение населенных пунктов, искусственное освещение в вечернее и ночное время с целью создания благоприятных и безопасных условий для жите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чистка водопропускных и дренажных сооружени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одержание мест захоронени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одержание и установка детских площадок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Улучшение внешнего вида муниципального образования, повышение уровня комфортности; мероприятия по благоустройству и озеленению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троительство, реконструкция, капитальный ремонт объектов благоустройства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ивлечение на общественные оплачиваемые работы по благоустройству территории безработных граждан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роки выполнения подпрограммы: 2014-2023 годы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Эффективность реализации подпрограммы определяется на основе оценки фактического достижения целевых индикаторов по отношению к нормативным индикаторам, утвержденным подпрограммой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МЕХАНИЗМ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ля достижения намеченной цели и решения задач в рамках данной подпрограммы предусматривается планомерная реализация мероприятий, направленных на улучшение уровня комфортности и безопасности проживания жителей и гостей Танзыбейского сельсовета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Ежегодно, при составлении проекта бюджета Танзыбейского сельсовета на очередной год и плановый период, специалистами администрации совместно с депутатами сельского Совета разрабатывается план благоустройства территории поселения, который ложится в основу утверждаемых программных мероприятий по благоустройству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 РЕСУРСНОЕ ОБЕСПЕЧЕНИЕ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Реализация мероприятий подпрограммы осуществляется за счет средств местного бюджета.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 соответствии с бюджетом принимаемых расходных обязательств общий объем финансирования подпрограммы из всех источников предусматривается в размере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Общий объем финансирования на 2014 - 2023 год составляет 2364,9  тыс. руб., в том числе:                        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в том числе по годам:                                    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2014 год всего: 322,5 тыс. руб.                     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2015 год всего: 159,5 тыс. руб.                     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2016 год всего: 265,4 тыс. руб.   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2017 год всего: 233,4 тыс. руб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2018 год всего: 239,1 тыс. руб.     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2019 год всего: 506,5 тыс. руб.            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2020 год всего: 352,0 тыс. руб.            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2021 год всего: 101,7 тыс. руб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2022 год всего: 92,4  тыс. руб. 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2023 год всего: 92,4  тыс. руб.                   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риложения к Подпрограмме №1 Перечень мероприятий подпрограммы с указанием объема средств на их реализацию и ожидаемых результатов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03:00Z</dcterms:created>
  <dc:creator>User</dc:creator>
  <dc:description/>
  <cp:keywords/>
  <dc:language>en-US</dc:language>
  <cp:lastModifiedBy>Бухгалтер</cp:lastModifiedBy>
  <cp:lastPrinted>2019-11-11T16:02:00Z</cp:lastPrinted>
  <dcterms:modified xsi:type="dcterms:W3CDTF">2020-12-26T05:27:00Z</dcterms:modified>
  <cp:revision>12</cp:revision>
  <dc:subject/>
  <dc:title>Приложение №2</dc:title>
</cp:coreProperties>
</file>