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 на 2014-2023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1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4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14-2023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15740,6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>в 2014 году всего 1358,5 тыс. руб.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2015 году всего 1375,4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6 году всего 1430,2 тыс. руб.; 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7 году всего 1585,2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всего 1557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9 году всего 1833,1 тыс. руб.;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всего 2220,6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1 году всего 1817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 1281,3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 1281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8"/>
          <w:szCs w:val="18"/>
        </w:rPr>
      </w:pPr>
      <w:r>
        <w:rPr>
          <w:rFonts w:eastAsia="SimSun;宋体" w:cs="Times New Roman"/>
          <w:bCs/>
          <w:kern w:val="2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14 - 20232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4 год – 10,2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5 год – 12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6 год -  14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7 год – 14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8 год – 14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9 год – 14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0 год -  14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1 год -  1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2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3 год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4 год – 6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5 год – 7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6 год – 75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7 год – 7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18 год – 7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19 год  - 7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0 год – 7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1 год -  7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2 год – 75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3 год – 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подпрограммы осуществляется за счет средств сельского бюджета составляет всего 15740,6 тыс. руб.  в том числе 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4 году всего 1358,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5 году всего 1375,4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2016 году всего 1430,2 тыс. руб.;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7 году всего 1585,2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8 году всего 1557,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2019 году всего 1833,1 тыс. руб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0 году всего 2220,6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1 году всего 1817,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2 году всего 1281,3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2023 году всего 1281,3 тыс. руб.;  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Бухгалтер</cp:lastModifiedBy>
  <cp:lastPrinted>2019-10-09T11:58:00Z</cp:lastPrinted>
  <dcterms:modified xsi:type="dcterms:W3CDTF">2020-11-11T06:40:00Z</dcterms:modified>
  <cp:revision>17</cp:revision>
  <dc:subject/>
  <dc:title/>
</cp:coreProperties>
</file>