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7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9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</w:t>
      </w:r>
      <w:r>
        <w:rPr>
          <w:b/>
          <w:sz w:val="18"/>
          <w:szCs w:val="18"/>
        </w:rPr>
        <w:t>Подпрограмма 9 «Поддержка искусства и народного творчества»</w:t>
      </w:r>
    </w:p>
    <w:p>
      <w:pPr>
        <w:pStyle w:val="Normal"/>
        <w:numPr>
          <w:ilvl w:val="0"/>
          <w:numId w:val="0"/>
        </w:numPr>
        <w:ind w:left="1069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>
          <w:trHeight w:val="6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подпрограммы и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искусства и народного творче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rFonts w:cs="Arial"/>
                <w:sz w:val="18"/>
                <w:szCs w:val="18"/>
              </w:rPr>
      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сполнитель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rFonts w:cs="Arial"/>
                <w:sz w:val="18"/>
                <w:szCs w:val="18"/>
              </w:rPr>
              <w:t>Танзыбейского</w:t>
            </w:r>
            <w:r>
              <w:rPr>
                <w:sz w:val="18"/>
                <w:szCs w:val="18"/>
              </w:rPr>
              <w:t xml:space="preserve"> сельсов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доступа населения </w:t>
            </w:r>
            <w:r>
              <w:rPr>
                <w:rFonts w:cs="Arial"/>
                <w:sz w:val="18"/>
                <w:szCs w:val="18"/>
              </w:rPr>
              <w:t>Танзыбейского</w:t>
            </w:r>
            <w:r>
              <w:rPr>
                <w:sz w:val="18"/>
                <w:szCs w:val="18"/>
              </w:rPr>
              <w:t xml:space="preserve"> сельсовета к культурным благам и участию в культурной жизни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18"/>
                <w:szCs w:val="18"/>
              </w:rPr>
              <w:t>Осуществление культурно-досуговой деятельности на территории Танзыбейского сельсовета, а также сохранение и развитие творческого потенциала</w:t>
            </w:r>
          </w:p>
        </w:tc>
      </w:tr>
      <w:tr>
        <w:trPr>
          <w:trHeight w:val="5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14-2023 го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елевые индикаторы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е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) сохранение числа клубных формирований к концу 2023 года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увеличение числа участников клубных формирований к концу 2023 года на 12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4) увеличение на 7 единиц </w:t>
            </w:r>
            <w:r>
              <w:rPr>
                <w:sz w:val="18"/>
                <w:szCs w:val="18"/>
              </w:rPr>
              <w:t>проведенных культурно-досуговых мероприятий составит к концу 2023 года</w:t>
            </w:r>
            <w:r>
              <w:rPr>
                <w:bCs/>
                <w:sz w:val="18"/>
                <w:szCs w:val="18"/>
              </w:rPr>
              <w:t>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) увеличение численности участников культурно-досуговых мероприятий к концу 2023 года на 81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евые индикатор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) количество посетителей учреждений культурно-досугового типа Танзыбейского сельсовета составит в 2023 году 9305 человек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) число клубных формирований составит на конец 2023 года 15 единиц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число участников клубных формирований на конец 2023 года составит 165 человек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) количество проведенных культурно-досуговых мероприятий составит на конец 2023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а 212 единиц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) число участников культурно-досуговых мероприятий в 2023 году составит 9305 человек.</w:t>
            </w:r>
          </w:p>
        </w:tc>
      </w:tr>
      <w:tr>
        <w:trPr>
          <w:trHeight w:val="3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ы и источники финанс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 и внебюджет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Объем финансирования, необходимый для реализации мероприятий подпрограммы, составляет  17 671,6 тыс. руб.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 – 1905,6 тыс. руб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 – 1826,00 тыс. руб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 – 1925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017 год -  2415,4 тыс.  руб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2018 год -  2340,8 тыс. руб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19 год – 2218,1 тыс. руб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20 год – 1397,5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>2021 год – 1401,2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>2022 год – 1121,0 тыс. руб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23 год – 1121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я подпрограммы и объемы их финансирования подлежат ежегодной корректировке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left="1069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кра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Дома культуры и сельские клубы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8"/>
          <w:szCs w:val="18"/>
        </w:rPr>
        <w:t>На базе действующего Танзыбейского ДК предполагается ведение активной работы, направленной на удовлетворение потребностей населения в услугах культуры и искусства, сохранение и дальнейшее развитие творческих возможностей коллективов и детских кружков, вовлечение в культурную жизнь жителей Танзыбейского сельсовета всех возрастов, что будет достигаться регулярным проведением, ставших традиционными, торжественных культурно-досуговых мероприяти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Танзыбейском ДК насчитывается 15 клубных формирований, в их числе вокальные, хореографические, театральные коллективы, досуговые  и кружок декоративно-прикладного искусств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целом для учреждений культурно-досугового типа характерны те же системные проблемы, как и для страны в целом – сохраняющийся дефицит средств для реализации мероприятий по сохранению 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rStyle w:val="FontStyle19"/>
          <w:sz w:val="18"/>
          <w:szCs w:val="18"/>
        </w:rPr>
        <w:t xml:space="preserve">Важнейшим фактором, определяющим эффективность учреждений </w:t>
      </w:r>
      <w:r>
        <w:rPr>
          <w:sz w:val="18"/>
          <w:szCs w:val="18"/>
        </w:rPr>
        <w:t>культурно-досугового типа</w:t>
      </w:r>
      <w:r>
        <w:rPr>
          <w:rStyle w:val="FontStyle19"/>
          <w:sz w:val="18"/>
          <w:szCs w:val="18"/>
        </w:rPr>
        <w:t xml:space="preserve">, является кадровый ресурс. </w:t>
      </w:r>
      <w:r>
        <w:rPr>
          <w:sz w:val="18"/>
          <w:szCs w:val="18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</w:t>
      </w:r>
      <w:r>
        <w:rPr>
          <w:rStyle w:val="FontStyle19"/>
          <w:sz w:val="18"/>
          <w:szCs w:val="18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spacing w:val="-4"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18"/>
          <w:szCs w:val="18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18"/>
          <w:szCs w:val="18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Style19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sz w:val="18"/>
          <w:szCs w:val="18"/>
        </w:rPr>
        <w:t>В ходе выполнения целевых показателей и показателей результативности подпрограммы возможны финансовые риски, вызванные недостаточностью и несвоевременностью финансирования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 же путем перераспределения финансовых ресурсов бюджета Танзыбейского сельсовет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осуществление контроля исполнения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2) контроль эффективности использования финансовых средств подпрограммы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left="10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8"/>
          <w:szCs w:val="18"/>
        </w:rPr>
        <w:t>Основной целью подпрограммы является обеспечение доступа населения Танзыбейского сельсовета к культурным благам и участию в культурной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8"/>
          <w:szCs w:val="18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Style20"/>
        <w:ind w:firstLine="709"/>
        <w:jc w:val="both"/>
        <w:rPr/>
      </w:pPr>
      <w:r>
        <w:rPr>
          <w:sz w:val="18"/>
          <w:szCs w:val="18"/>
        </w:rPr>
        <w:t xml:space="preserve">Достижение указанной цели в рамках подпрограммы предполагает решение следующей задачи – осуществление культурно-досуговой деятельности на территории Танзыбейского сельсовета, а также сохранение и развитие творческого потенциала </w:t>
      </w:r>
    </w:p>
    <w:p>
      <w:pPr>
        <w:pStyle w:val="Style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шение поставленной в рамках подпрограммы задачи достигается за счет: </w:t>
      </w:r>
    </w:p>
    <w:p>
      <w:pPr>
        <w:pStyle w:val="Style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организации творческого досуга населения;</w:t>
      </w:r>
    </w:p>
    <w:p>
      <w:pPr>
        <w:pStyle w:val="Style20"/>
        <w:ind w:firstLine="709"/>
        <w:jc w:val="both"/>
        <w:rPr/>
      </w:pPr>
      <w:r>
        <w:rPr>
          <w:sz w:val="18"/>
          <w:szCs w:val="18"/>
        </w:rPr>
        <w:t>2)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проведения культурно-массовых мероприяти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Сроки реализации подпрограммы с 2014 по 2023 годы. Подпрограмма не предусматривает отдельные этапы реализации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но-досугового тип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Целевые индикатор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1) количество посетителей учреждений культурно-досугового типа Танзыбейского сельсовета составит в 2023 году 9305 человек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2) число клубных формирований составит на конец 2023 года 15 единиц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3) число участников клубных формирований на конец 2023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4) количество проведенных культурно-досуговых мероприятий составит на конец 2023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года 212 единиц;</w:t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>5) число участников культурно-досуговых мероприятий в 2023 году составит 9305 человек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Эффективность подпрограммы оценивается по следующим показателям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Целевые показател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2) сохранение числа клубных формирований к концу 2023 года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3) увеличение числа участников клубных формирований к концу 2023 года на 12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8"/>
          <w:szCs w:val="18"/>
        </w:rPr>
        <w:t xml:space="preserve">4) увеличение на 7 единиц </w:t>
      </w:r>
      <w:r>
        <w:rPr>
          <w:sz w:val="18"/>
          <w:szCs w:val="18"/>
        </w:rPr>
        <w:t>проведенных культурно-досуговых мероприятий составит к концу 2023 года</w:t>
      </w:r>
      <w:r>
        <w:rPr>
          <w:bCs/>
          <w:sz w:val="18"/>
          <w:szCs w:val="18"/>
        </w:rPr>
        <w:t>;</w:t>
      </w:r>
    </w:p>
    <w:p>
      <w:pPr>
        <w:pStyle w:val="ConsPlusNormal1"/>
        <w:widowControl/>
        <w:ind w:hanging="0"/>
        <w:jc w:val="both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5) увеличение численности участников культурно-досуговых мероприятий к концу 2023 года на 81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18"/>
          <w:szCs w:val="18"/>
        </w:rPr>
        <w:t>Перечень целевых индикаторов 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ханизм реализации подпрограммы</w:t>
      </w:r>
    </w:p>
    <w:p>
      <w:pPr>
        <w:pStyle w:val="Normal"/>
        <w:autoSpaceDE w:val="false"/>
        <w:ind w:left="10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18"/>
          <w:szCs w:val="18"/>
        </w:rPr>
        <w:t>Механизм реализации подпрограммы включает разработку и принятие нормативных правовых актов  Танзыбейского сельсовета, необходимых для выполнения подпрограммы, ежегодное уточнение перечня подпрограммных мероприятий на очередной финансовый год и плановый период, с уточнением затрат по подпрограммным мероприятиям, в соответствии с мониторингом фактически достигнутых целевых показателей реализации подпрограммы, а также, связанные с изменениями внешней среды, информирование общественности о ходе и результатах реализации подпрограммы, финансирования под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18"/>
          <w:szCs w:val="18"/>
        </w:rPr>
        <w:t>Заказчик-координатор подпрограммы осуществляет текущее управление подпрограммой, обладает правом вносить предложения об изменении объемов финансовых средств, направляемых на решение отдельны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18"/>
          <w:szCs w:val="18"/>
        </w:rPr>
        <w:t>Оценка хода исполнения мероприятий подпрограммы основана на мониторинге ожидаемых непосредственных и конечных результатов под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одпрограмму могут быть внесены корректировки. В случае выявления лучших практик реализации подпрограммных мероприятий в подпрограмму могут быть внесены корректировки, связанные с оптимизацией эт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8"/>
          <w:szCs w:val="18"/>
        </w:rPr>
        <w:t>В рамках данной подпрограммы проводятся следующие мероприятия: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оплата труда сотрудникам:</w:t>
      </w:r>
    </w:p>
    <w:p>
      <w:pPr>
        <w:pStyle w:val="Normal"/>
        <w:shd w:fill="FFFFFF" w:val="clear"/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  <w:t>1.1) заработная плата;</w:t>
      </w:r>
    </w:p>
    <w:p>
      <w:pPr>
        <w:pStyle w:val="Normal"/>
        <w:shd w:fill="FFFFFF" w:val="clear"/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  <w:t>1.2) начисления на заработную плату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прочие услуги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прочие расходы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приобретение МЗ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мероприятия по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роведению культурных акций и массовых мероприят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Укреплению межсферных связ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атриотическому воспитанию граждан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Творческой деятельности клубных формирова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Сохранению и развитию национальной народной культуры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росветительск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поддержке семьи, материнства и детств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профилактике негативных явле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профориентационн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организации содержательного досуга  молодеж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и работы с несовершеннолетними находящимися в социально опасном положени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Выставочн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18"/>
          <w:szCs w:val="18"/>
        </w:rPr>
        <w:t>Развитию брендового мероприятия фестиваль туристической песни «В плену Восточного Саяна» на территории Танзыбейского сельсов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8"/>
          <w:szCs w:val="18"/>
        </w:rPr>
        <w:t>Финансирование данных подпрограммных мероприятий осуществляется за счет средств бюджета Танзыбейского сельсовета, формируемых за счет поступающих в местный бюджет в соответствии с бюджетным законодательством средств районного бюджета, внебюджетных средст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left="10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Управление реализацией подпрограммы и мероприятиями осуществляет муниципальный заказчик программы – администрация Танзыбейского сельсовета Ермаковского района Красноярского кра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униципальным заказчиком подпрограммы выполняется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нтроль за реализацией подпрограммы осуществляется администрацией Танзыбейского сель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ценка социально-экономической эффективности</w:t>
      </w:r>
    </w:p>
    <w:p>
      <w:pPr>
        <w:pStyle w:val="Normal"/>
        <w:autoSpaceDE w:val="false"/>
        <w:ind w:left="10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18"/>
          <w:szCs w:val="1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жидаемые результ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1) количество посетителей учреждений культурно-досугового типа Танзыбейского сельсовета составит в 2023 году 9305 человек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2) число клубных формирований составит на конец 2023 года 15 единиц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3) число участников клубных формирований на конец 2023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4) количество проведенных культурно-досуговых мероприятий составит на конец 2023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года 212 единиц;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5) число участников культурно-досуговых мероприятий в 2023 году составит 9305 человек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повышению качества и доступности культурно-досуговых услуг;</w:t>
      </w:r>
    </w:p>
    <w:p>
      <w:pPr>
        <w:pStyle w:val="Style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сохранению и развитию творческого потенциала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повышению уровня проведения культурных мероприятий.</w:t>
      </w:r>
    </w:p>
    <w:p>
      <w:pPr>
        <w:pStyle w:val="HTML1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ценка социально-экономической эффективности реализации подпрограммы осуществляется по годам в течение всего срока реализации подпрограммы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роприятия подпрограммы</w:t>
      </w:r>
    </w:p>
    <w:p>
      <w:pPr>
        <w:pStyle w:val="Normal"/>
        <w:autoSpaceDE w:val="false"/>
        <w:ind w:left="10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Перечень мероприятий подпрограммы с указанием объема средств </w:t>
        <w:br/>
        <w:t>на их реализацию представлен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Финансирование подпрограммных мероприятий осуществляется в пределах средств, утвержденных решением Танзыбейского Совета депутатов о бюджете Танзыбей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Объемы финансирования подпрограммы и уточняются ежегодно при утверждении бюджета Танзыбей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Реализация под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 и внебюджетных средств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ъем финансирования, необходимый для реализации мероприятий подпрограммы, составляет  17 671,6 тыс. руб., в том числе по годам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14 год – 1905,6 тыс. руб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15 год – 1826,00 тыс. руб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16 год – 1925,00 тыс. руб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17 год -  2415,4 тыс.  руб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18 год -  2340,8 тыс. руб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19 год – 2218,1 тыс. руб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20 год – 1397,5 тыс. руб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21 год – 1401,2 тыс. руб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22 год – 1121,0 тыс. руб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23 год – 1121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Мероприятия подпрограммы и объемы их финансирования подлежат ежегодной корректировке.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Информационное обеспечение подпрограммы осуществляется посредством освещения целей, задач и механизмов настоящей подпрограммы в средствах массовой информации.</w:t>
      </w:r>
    </w:p>
    <w:p>
      <w:pPr>
        <w:sectPr>
          <w:type w:val="nextPage"/>
          <w:pgSz w:w="11906" w:h="16838"/>
          <w:pgMar w:left="1418" w:right="849" w:gutter="0" w:header="0" w:top="113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троль за исполнением подпрограммы осуществляет администрация Танзыбейского сельсовета, Танзыбейского Совет депутатов.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  <w:gridCol w:w="6547"/>
      </w:tblGrid>
      <w:tr>
        <w:trPr/>
        <w:tc>
          <w:tcPr>
            <w:tcW w:w="8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к  подпрограммы «Поддержка искусства и народного творчества», реализуемой в рамках муниципальной программы Танзыбейского сельсовета «Создание условий для развития культуры на территории Танзыбейского сельсовета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778"/>
        <w:gridCol w:w="2133"/>
        <w:gridCol w:w="2009"/>
        <w:gridCol w:w="590"/>
        <w:gridCol w:w="686"/>
        <w:gridCol w:w="686"/>
        <w:gridCol w:w="686"/>
        <w:gridCol w:w="686"/>
        <w:gridCol w:w="560"/>
        <w:gridCol w:w="686"/>
        <w:gridCol w:w="686"/>
        <w:gridCol w:w="686"/>
        <w:gridCol w:w="686"/>
        <w:gridCol w:w="648"/>
      </w:tblGrid>
      <w:tr>
        <w:trPr>
          <w:trHeight w:val="1145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еспечение доступа населения Танзыбейского сельсовета к культурным благам и участию в культурной жизни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Количество посетителей учреждений культурно-досугового типа Танзыбейского сельсовета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</w:tr>
      <w:tr>
        <w:trPr>
          <w:trHeight w:val="62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Число клубных формирований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664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исло участников клубных формирований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</w:tr>
      <w:tr>
        <w:trPr>
          <w:trHeight w:val="569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Количество </w:t>
            </w:r>
            <w:r>
              <w:rPr>
                <w:sz w:val="18"/>
                <w:szCs w:val="18"/>
              </w:rPr>
              <w:t xml:space="preserve">проведенных культурно-досуговых мероприятий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</w:tr>
      <w:tr>
        <w:trPr>
          <w:trHeight w:val="608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Число участников культурно-досуговых мероприятий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56:00Z</dcterms:created>
  <dc:creator>bux</dc:creator>
  <dc:description/>
  <cp:keywords/>
  <dc:language>en-US</dc:language>
  <cp:lastModifiedBy>Бухгалтер</cp:lastModifiedBy>
  <cp:lastPrinted>2019-11-13T10:55:00Z</cp:lastPrinted>
  <dcterms:modified xsi:type="dcterms:W3CDTF">2020-11-11T06:34:00Z</dcterms:modified>
  <cp:revision>6</cp:revision>
  <dc:subject/>
  <dc:title>Приложение № 6</dc:title>
</cp:coreProperties>
</file>