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«Обеспечение безопасности жизнедеятельности населения» на 2014- 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23 годы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3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3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3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14-2023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3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- 2023 годы </w:t>
            </w:r>
          </w:p>
        </w:tc>
      </w:tr>
      <w:tr>
        <w:trPr>
          <w:trHeight w:val="16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  <w:b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14 - 2023 год составляет   1550,0  тыс. руб., в том числе по годам:                                     </w:t>
              <w:br/>
              <w:t xml:space="preserve">2014 год.    121,2 тыс. руб.                   </w:t>
              <w:br/>
              <w:t xml:space="preserve">2015 год      96,9 тыс. руб.                   </w:t>
              <w:br/>
              <w:t>2016 год     134,2 тыс. руб.</w:t>
            </w: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    108,9 тыс. руб.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     51,2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     60,0 тыс. 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     367,8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     207,4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     201,2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     201,2 тыс. руб. 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территории МО Танзыбейский  сельсовет за 2017 год произошло 7 пожаров, за 2018 год – 5 пожаров, за 2019 год – 4 пожа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14 по 2023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23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14 - 2023 год составляет   1550,0  тыс. руб., в том числе по годам: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4 год.    121,2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5 год      96,9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    134,2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    108,9 тыс. руб.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8 год      51,2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9 год      60,0 тыс. руб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0 год      367,8 тыс. руб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1 год      207,4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2 год      201,2 тыс. руб.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023 год      201,2 тыс. руб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3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 CYR"/>
          <w:sz w:val="16"/>
          <w:szCs w:val="16"/>
        </w:rPr>
      </w:pPr>
      <w:r>
        <w:rPr>
          <w:rFonts w:cs="Times New Roman CYR" w:ascii="Times New Roman" w:hAnsi="Times New Roman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0:00Z</dcterms:created>
  <dc:creator>User</dc:creator>
  <dc:description/>
  <cp:keywords/>
  <dc:language>en-US</dc:language>
  <cp:lastModifiedBy>Бухгалтер</cp:lastModifiedBy>
  <cp:lastPrinted>2019-11-11T17:09:00Z</cp:lastPrinted>
  <dcterms:modified xsi:type="dcterms:W3CDTF">2020-11-11T07:22:00Z</dcterms:modified>
  <cp:revision>4</cp:revision>
  <dc:subject/>
  <dc:title/>
</cp:coreProperties>
</file>