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>«Улично-дорожная сеть Танзыбейского сельсовета» на 2022 -2024 год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63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22-2024 годы</w:t>
            </w:r>
          </w:p>
        </w:tc>
      </w:tr>
      <w:tr>
        <w:trPr>
          <w:trHeight w:val="4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3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1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24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мена вышедших из строя ламп и светильников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  <w:p>
            <w:pPr>
              <w:pStyle w:val="Normal"/>
              <w:suppressAutoHyphens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4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4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- 2024 годы</w:t>
            </w:r>
          </w:p>
        </w:tc>
      </w:tr>
      <w:tr>
        <w:trPr>
          <w:trHeight w:val="111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тыс.руб.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1 889,00 тыс. руб. в том числе по годам 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всего: 550,2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23 году всего: 669,4 тыс. руб.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24 году всего: 669,4 тыс. руб. </w:t>
            </w:r>
          </w:p>
        </w:tc>
      </w:tr>
      <w:tr>
        <w:trPr>
          <w:trHeight w:val="7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4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</w:rPr>
      </w:pPr>
      <w:r>
        <w:rPr>
          <w:rFonts w:eastAsia="SimSun;宋体" w:cs="Times New Roman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8"/>
          <w:szCs w:val="18"/>
        </w:rPr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</w:rPr>
        <w:t>Сроки выполнения Подпрограммы: 2022-2024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24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</w:r>
      <w:r>
        <w:rPr/>
        <w:t xml:space="preserve"> </w:t>
      </w:r>
      <w:r>
        <w:rPr>
          <w:sz w:val="18"/>
          <w:szCs w:val="18"/>
        </w:rPr>
        <w:t>замена вышедших из строя ламп и светильников)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Рабочая – 0,85 км, ул.Набережная – 0,2 к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держание в чистоте и порядке линий электроосвещения дорог и других дорожных сооружений; замена вышедших из строя ламп и светильников, проводов, кабелей, автоматических выключателей и других элементов электроосвещения, плата за расход электроэнергии на освещение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мероприятий Подпрограммы за период 2022 - 2024 годов позволит обеспечить достижение следующих результа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на реализацию мероприятий подпрограммы составляет всего 1 889,00 тыс. руб. в том числе по годам 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2 году всего: 550,2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3 году всего: 669,4 тыс. руб.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4 году всего: 669,4 тыс. руб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9:00Z</dcterms:created>
  <dc:creator>Ситников</dc:creator>
  <dc:description/>
  <cp:keywords/>
  <dc:language>en-US</dc:language>
  <cp:lastModifiedBy>Бухгалтер</cp:lastModifiedBy>
  <cp:lastPrinted>2019-11-11T15:54:00Z</cp:lastPrinted>
  <dcterms:modified xsi:type="dcterms:W3CDTF">2021-10-27T02:32:00Z</dcterms:modified>
  <cp:revision>14</cp:revision>
  <dc:subject/>
  <dc:title>ПАСПОРТ</dc:title>
</cp:coreProperties>
</file>