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«Формирование законопослушного поведения участников дорожного движения» на 2022-2024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kern w:val="2"/>
                <w:sz w:val="28"/>
                <w:szCs w:val="28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22 – 2024 годы»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4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аварийности в населенных пунктах  сельсовета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изкая водительская дисципли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изкий уровень знаний граждан правил  поведения на дорог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/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еречень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программных мероприятий приведен в приложении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роприятия носят организационный характер и не требуют финансирования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законопослушного поведения участников дорожного движения на территории Танзыбейского сельсовета на 2019 – 2024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30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Admin</cp:lastModifiedBy>
  <cp:lastPrinted>2021-10-28T09:37:00Z</cp:lastPrinted>
  <dcterms:modified xsi:type="dcterms:W3CDTF">2021-10-28T02:37:00Z</dcterms:modified>
  <cp:revision>11</cp:revision>
  <dc:subject/>
  <dc:title>АДМИНИСТРАЦИЯ</dc:title>
</cp:coreProperties>
</file>