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9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Подпрограмма 9 «Поддержка искусства и народного творчества»</w:t>
      </w:r>
    </w:p>
    <w:p>
      <w:pPr>
        <w:pStyle w:val="Normal"/>
        <w:numPr>
          <w:ilvl w:val="0"/>
          <w:numId w:val="0"/>
        </w:numPr>
        <w:ind w:left="1069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подпрограммы и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искусства и народного творче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rFonts w:cs="Arial"/>
                <w:sz w:val="18"/>
                <w:szCs w:val="18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полнитель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доступа населен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 к культурным благам и участию в культурной жизни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18"/>
                <w:szCs w:val="18"/>
              </w:rPr>
              <w:t>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-2024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евые индикаторы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сохранение числа клубных формирований к концу 2024 года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увеличение числа участников клубных формирований к концу 2024 года на 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4) увеличение на 7 единиц </w:t>
            </w:r>
            <w:r>
              <w:rPr>
                <w:sz w:val="18"/>
                <w:szCs w:val="18"/>
              </w:rPr>
              <w:t>проведенных культурно-досуговых мероприятий составит к концу 2024 года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) увеличение численности участников культурно-досуговых мероприятий к концу 2024 года на 8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 количество посетителей учреждений культурно-досугового типа Танзыбейского сельсовета составит в 2024 году 9305 человек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число клубных формирований составит на конец 2024 года 15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число участников клубных формирований на конец 2024 года составит 165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) количество проведенных культурно-досуговых мероприятий составит на конец 2024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а 212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) число участников культурно-досуговых мероприятий в 2024 году составит 9305 человек.</w:t>
            </w:r>
          </w:p>
        </w:tc>
      </w:tr>
      <w:tr>
        <w:trPr>
          <w:trHeight w:val="21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ы и источники 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Объем финансирования, необходимый для реализации мероприятий подпрограммы, составляет  3 363,0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2022 год – 1121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2023 год – 1121,00 тыс. руб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4 год – 1121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left="106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 и сельские клуб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На базе действующего Танзыбей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Танзыбей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Танзыбейском ДК насчитывается 15 клубных формирований, в их числе вокальные, хореографические, театральные коллективы, досуговые 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rStyle w:val="FontStyle19"/>
          <w:sz w:val="18"/>
          <w:szCs w:val="18"/>
        </w:rPr>
        <w:t xml:space="preserve">Важнейшим фактором, определяющим эффективность учреждений </w:t>
      </w:r>
      <w:r>
        <w:rPr>
          <w:sz w:val="18"/>
          <w:szCs w:val="18"/>
        </w:rPr>
        <w:t>культурно-досугового типа</w:t>
      </w:r>
      <w:r>
        <w:rPr>
          <w:rStyle w:val="FontStyle19"/>
          <w:sz w:val="18"/>
          <w:szCs w:val="18"/>
        </w:rPr>
        <w:t xml:space="preserve">, является кадровый ресурс. </w:t>
      </w:r>
      <w:r>
        <w:rPr>
          <w:sz w:val="18"/>
          <w:szCs w:val="18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sz w:val="18"/>
          <w:szCs w:val="18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8"/>
          <w:szCs w:val="18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8"/>
          <w:szCs w:val="1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18"/>
          <w:szCs w:val="18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Танзыбейского сельсове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Основной целью подпрограммы является обеспечение доступа населения Танзыбейского сельсовета к культурным благам и участию в культурной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20"/>
        <w:ind w:firstLine="709"/>
        <w:jc w:val="both"/>
        <w:rPr/>
      </w:pPr>
      <w:r>
        <w:rPr>
          <w:sz w:val="18"/>
          <w:szCs w:val="18"/>
        </w:rPr>
        <w:t xml:space="preserve"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Танзыбейского сельсовета, а также сохранение и развитие творческого потенциала 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шение поставленной в рамках подпрограммы задачи достигается за счет: 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рганизации творческого досуга населения;</w:t>
      </w:r>
    </w:p>
    <w:p>
      <w:pPr>
        <w:pStyle w:val="Style20"/>
        <w:ind w:firstLine="709"/>
        <w:jc w:val="both"/>
        <w:rPr/>
      </w:pPr>
      <w:r>
        <w:rPr>
          <w:sz w:val="18"/>
          <w:szCs w:val="18"/>
        </w:rPr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роки реализации подпрограммы с 2022  по 2024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) количество посетителей учреждений культурно-досугового типа Танзыбейского сельсовета составит в 2024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число клубных формирований составит на конец 2024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число участников клубных формирований на конец 2024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4) количество проведенных культурно-досуговых мероприятий составит на конец 2024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5) число участников культурно-досуговых мероприятий в 2024 году составит 9305 человек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елевые показател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сохранение числа клубных формирований к концу 2024 год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увеличение числа участников клубных формирований к концу 2024 года на 12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8"/>
          <w:szCs w:val="18"/>
        </w:rPr>
        <w:t xml:space="preserve">4) увеличение на 7 единиц </w:t>
      </w:r>
      <w:r>
        <w:rPr>
          <w:sz w:val="18"/>
          <w:szCs w:val="18"/>
        </w:rPr>
        <w:t>проведенных культурно-досуговых мероприятий составит к концу 2024 года</w:t>
      </w:r>
      <w:r>
        <w:rPr>
          <w:bCs/>
          <w:sz w:val="18"/>
          <w:szCs w:val="18"/>
        </w:rPr>
        <w:t>;</w:t>
      </w:r>
    </w:p>
    <w:p>
      <w:pPr>
        <w:pStyle w:val="ConsPlusNormal1"/>
        <w:widowControl/>
        <w:ind w:hanging="0"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5) увеличение численности участников культурно-досуговых мероприятий к концу 2024 года на 81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ханизм реализации подпрограмм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18"/>
          <w:szCs w:val="18"/>
        </w:rPr>
        <w:t>Механизм реализации подпрограммы включает разработку и принятие нормативных правовых актов  Танзыбей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плата труда сотрудникам:</w:t>
      </w:r>
    </w:p>
    <w:p>
      <w:pPr>
        <w:pStyle w:val="Normal"/>
        <w:shd w:fill="FFFFFF" w:val="clear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1.1) заработная плата;</w:t>
      </w:r>
    </w:p>
    <w:p>
      <w:pPr>
        <w:pStyle w:val="Normal"/>
        <w:shd w:fill="FFFFFF" w:val="clear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1.2) начисления на заработную плату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прочие услуги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очие расходы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приобретение МЗ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мероприятия п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ведению культурных акций и массовых меропри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Укреплению межсферных связ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атриотическому воспитанию граждан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Творческой деятельности клубных формирова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охранению и развитию национальной народной куль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свети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оддержке семьи, материнства и дет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рофилактике негативных явл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рофориентацион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организации содержательного досуга  молодеж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 работы с несовершеннолетними находящимися в социально опасном положен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ыставоч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18"/>
          <w:szCs w:val="18"/>
        </w:rPr>
        <w:t>Развитию брендового мероприятия фестиваль туристической песни «В плену Восточного Саяна» на территории Танзыбейского сельсов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Финансирование данных подпрограммных мероприятий осуществляется за счет средств бюджета Танзыбейского сельсовета, формируемых за счет поступающих в местный бюджет в соответствии с бюджетным законодательством средств районного бюджета, внебюдже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Управление реализацией подпрограммы и мероприятиями осуществляет муниципальный заказчик программы – администрация Танзыбейского сельсовета Ермак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нтроль за реализацией подпрограммы осуществляется администрацией Танзыбейск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ка социально-экономической эффективности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) количество посетителей учреждений культурно-досугового типа Танзыбейского сельсовета составит в 2024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число клубных формирований составит на конец 2024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число участников клубных формирований на конец 2024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4) количество проведенных культурно-досуговых мероприятий составит на конец 2024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5) число участников культурно-досуговых мероприятий в 2024 году составит 9305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овышению качества и доступности культурно-досуговых услуг;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овышению уровня проведения культурных мероприятий.</w:t>
      </w:r>
    </w:p>
    <w:p>
      <w:pPr>
        <w:pStyle w:val="HTM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роприятия подпрограмм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инансирование подпрограммных мероприятий осуществляется в пределах средств,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бъемы финансирования подпрограммы и уточняются ежегодно при утверждении бюджета Танзыбей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Объем финансирования, необходимый для реализации мероприятий подпрограммы, составляет  3 363,00 тыс. руб., в том числе по годам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2 год – 1121,00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3 год – 1121,00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4 год – 1121,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Мероприятия подпрограммы и объемы их финансирования подлежат ежегодной корректировке.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type w:val="nextPage"/>
          <w:pgSz w:w="11906" w:h="16838"/>
          <w:pgMar w:left="1418" w:right="849" w:gutter="0" w:header="0" w:top="11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 за исполнением подпрограммы осуществляет администрация Танзыбейского сельсовета, Танзыбейского Совет депутатов. </w:t>
      </w:r>
    </w:p>
    <w:tbl>
      <w:tblPr>
        <w:tblW w:w="11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5289"/>
      </w:tblGrid>
      <w:tr>
        <w:trPr/>
        <w:tc>
          <w:tcPr>
            <w:tcW w:w="6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 подпрограммы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8" w:type="dxa"/>
        <w:jc w:val="left"/>
        <w:tblInd w:w="1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778"/>
        <w:gridCol w:w="1466"/>
        <w:gridCol w:w="1418"/>
        <w:gridCol w:w="931"/>
        <w:gridCol w:w="850"/>
        <w:gridCol w:w="911"/>
      </w:tblGrid>
      <w:tr>
        <w:trPr>
          <w:trHeight w:val="937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  <w:tr>
        <w:trPr>
          <w:trHeight w:val="62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Число клубных формировани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64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участников клубных формировани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</w:tr>
      <w:tr>
        <w:trPr>
          <w:trHeight w:val="569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личество </w:t>
            </w:r>
            <w:r>
              <w:rPr>
                <w:sz w:val="18"/>
                <w:szCs w:val="18"/>
              </w:rPr>
              <w:t xml:space="preserve">проведенных культурно-досуговых мероприяти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60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Число участников культурно-досуговых мероприяти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56:00Z</dcterms:created>
  <dc:creator>bux</dc:creator>
  <dc:description/>
  <cp:keywords/>
  <dc:language>en-US</dc:language>
  <cp:lastModifiedBy>Бухгалтер</cp:lastModifiedBy>
  <cp:lastPrinted>2019-11-13T10:55:00Z</cp:lastPrinted>
  <dcterms:modified xsi:type="dcterms:W3CDTF">2021-10-27T03:21:00Z</dcterms:modified>
  <cp:revision>12</cp:revision>
  <dc:subject/>
  <dc:title>Приложение № 6</dc:title>
</cp:coreProperties>
</file>