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«БЛАГОУСТРОЙСТВО» на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2 - 2024 годы                                          </w:t>
            </w:r>
          </w:p>
        </w:tc>
      </w:tr>
      <w:tr>
        <w:trPr>
          <w:trHeight w:val="14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2 - 2024 год составляет  354,00  тыс. руб., в том числе:                         </w:t>
              <w:br/>
              <w:t xml:space="preserve">в том числе по годам:                                     </w:t>
              <w:br/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118,00 тыс. руб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118,00  тыс. руб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118,00  тыс. руб.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22-2024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50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Танзыбей с целью улучшения внешнего облика и обеспечения безопасного проживания жителей.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2 - 2024 год составляет  354,00  тыс. руб., в том числе:                         </w:t>
        <w:br/>
        <w:t xml:space="preserve">в том числе по годам: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2 год всего: 118,00 тыс. руб.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3 год всего: 118,00  тыс. руб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4 год всего: 118,00  тыс. руб.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Бухгалтер</cp:lastModifiedBy>
  <cp:lastPrinted>2019-11-11T16:02:00Z</cp:lastPrinted>
  <dcterms:modified xsi:type="dcterms:W3CDTF">2021-10-27T02:53:00Z</dcterms:modified>
  <cp:revision>18</cp:revision>
  <dc:subject/>
  <dc:title>Приложение №2</dc:title>
</cp:coreProperties>
</file>