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1                                                                   </w:t>
      </w:r>
    </w:p>
    <w:p>
      <w:pPr>
        <w:pStyle w:val="ConsPlusNormal"/>
        <w:widowControl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муниципальной программе     </w:t>
      </w:r>
    </w:p>
    <w:p>
      <w:pPr>
        <w:pStyle w:val="ConsPlusNormal"/>
        <w:widowControl/>
        <w:ind w:left="564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Создание условий для комфортного проживания и повышение качества жизни населения  на территории  Танзыбейского сельсовета Ермаковского района       Красноярского края </w:t>
      </w:r>
    </w:p>
    <w:p>
      <w:pPr>
        <w:pStyle w:val="ConsPlusNormal"/>
        <w:widowControl/>
        <w:ind w:left="564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1</w:t>
      </w:r>
    </w:p>
    <w:p>
      <w:pPr>
        <w:pStyle w:val="Normal"/>
        <w:widowControl w:val="false"/>
        <w:spacing w:lineRule="atLeast" w:line="100"/>
        <w:jc w:val="center"/>
        <w:rPr>
          <w:b/>
          <w:b/>
          <w:u w:val="single"/>
        </w:rPr>
      </w:pPr>
      <w:r>
        <w:rPr>
          <w:b/>
          <w:u w:val="single"/>
        </w:rPr>
        <w:t>«Улично-дорожная сеть Танзыбейского сельсовета» на 2022 -2024 годы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63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лично-дорожная сеть Танзыбейского сельсовета»</w:t>
            </w:r>
          </w:p>
          <w:p>
            <w:pPr>
              <w:pStyle w:val="ConsPlusCell"/>
              <w:widowControl/>
              <w:spacing w:lineRule="auto" w:line="240"/>
              <w:ind w:left="266" w:hanging="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 на 2022-2024 годы</w:t>
            </w:r>
          </w:p>
        </w:tc>
      </w:tr>
      <w:tr>
        <w:trPr>
          <w:trHeight w:val="42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ь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531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рожной деятельности в отношении внутри поселенческих дорог</w:t>
            </w:r>
          </w:p>
        </w:tc>
      </w:tr>
      <w:tr>
        <w:trPr>
          <w:trHeight w:val="160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8"/>
                <w:szCs w:val="18"/>
              </w:rPr>
              <w:t xml:space="preserve">Сохранение и улучшение существующей улично-дорожной сети поселения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8"/>
                <w:szCs w:val="18"/>
              </w:rPr>
              <w:t>Доведение технического состояния УДС до уровня соответствующего нормативным требованиям к 2024 году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дорожного движения, (установка и содержание дорожно-знаковой информации, устройство тротуаров или пешеходных дорожек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замена вышедших из строя ламп и светильников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8"/>
                <w:szCs w:val="18"/>
              </w:rPr>
              <w:t xml:space="preserve">Паспортизация сооружений улично-дорожной сети, оформление правоустанавливающих документов ежегодно не менее 2 объектов. </w:t>
            </w:r>
          </w:p>
          <w:p>
            <w:pPr>
              <w:pStyle w:val="Normal"/>
              <w:suppressAutoHyphens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тяженности автомобильных дорог общего пользования местного значения, соответствующих нормативным требованиям к 2024 году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качества содержания дорог общего пользования местного значения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в нормативное состояние уличной дорожной сети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ность отремонтированных внутри поселенческих дорог (100% освоение денежных средств).</w:t>
            </w:r>
          </w:p>
        </w:tc>
      </w:tr>
      <w:tr>
        <w:trPr>
          <w:trHeight w:val="42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- 2024 годы</w:t>
            </w:r>
          </w:p>
        </w:tc>
      </w:tr>
      <w:tr>
        <w:trPr>
          <w:trHeight w:val="111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ы и источники финансирования Подпрограммы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тыс.руб.)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бюджетных ассигнований на реализацию мероприятий подпрограммы составляет всего 4 181,7,00 тыс. руб. в том числе по годам 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2 году всего: 546,6 тыс. руб.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18"/>
                <w:szCs w:val="18"/>
              </w:rPr>
              <w:t>в 2023 году всего: 484,8 тыс. руб.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2024 году всего: 3 150,3 тыс. руб. </w:t>
            </w:r>
          </w:p>
        </w:tc>
      </w:tr>
      <w:tr>
        <w:trPr>
          <w:trHeight w:val="70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над ходом реализации Подпрограммы            осуществляет администрация Танзыбейского сельсовет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/>
      </w:pPr>
      <w:r>
        <w:rPr>
          <w:b/>
          <w:sz w:val="18"/>
          <w:szCs w:val="1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1"/>
          <w:numId w:val="3"/>
        </w:numPr>
        <w:spacing w:lineRule="atLeast" w:line="100"/>
        <w:jc w:val="center"/>
        <w:rPr/>
      </w:pPr>
      <w:r>
        <w:rPr>
          <w:b/>
          <w:sz w:val="18"/>
          <w:szCs w:val="18"/>
        </w:rPr>
        <w:t>Постановка проблемы и обоснование необходимости разработки Подпрограммы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В соответствии с Программой   </w:t>
      </w:r>
      <w:r>
        <w:rPr>
          <w:sz w:val="18"/>
          <w:szCs w:val="18"/>
          <w:lang w:eastAsia="ru-RU"/>
        </w:rPr>
        <w:t>социально- экономического развития территории Танзыбейского сельсовета на период до 2024 года,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ru-RU"/>
        </w:rPr>
        <w:t>Устава Танзыбейского сельсовета, реализация подпрограммы позволит комплексно подойти к развитию уличной 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 сельсовета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На территории сельсовета протяженность внутри поселенческих дорог составляет 21,65 км.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следствие погодно-климатических условий, возникает необходимость в проведении ремонта внутри поселенческих дорог.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иболее распространенными дефектами асфальтового покрытия является износ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й дорожной сети внутри поселенческих дорог. Реализация подпрограммы возможна при наличии стабильных источников финансирования, которыми являются средства местного бюджета (в том числе доходы от уплаты акцизов на дизельное топливо).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2.2. Основная цель, задачи, этапы и сроки выполнения Подпрограммы, целевые индикаторы</w:t>
      </w:r>
      <w:r>
        <w:rPr>
          <w:rFonts w:cs="Times New Roman" w:ascii="Times New Roman" w:hAnsi="Times New Roman"/>
          <w:b w:val="false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18"/>
        </w:rPr>
      </w:pPr>
      <w:r>
        <w:rPr>
          <w:rFonts w:eastAsia="SimSun;宋体" w:cs="Times New Roman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18"/>
          <w:szCs w:val="18"/>
        </w:rPr>
      </w:pPr>
      <w:r>
        <w:rPr>
          <w:rFonts w:eastAsia="Times New Roman"/>
          <w:bCs/>
          <w:kern w:val="2"/>
          <w:sz w:val="18"/>
          <w:szCs w:val="18"/>
        </w:rPr>
        <w:t xml:space="preserve">     </w:t>
      </w:r>
      <w:r>
        <w:rPr>
          <w:sz w:val="18"/>
          <w:szCs w:val="18"/>
        </w:rPr>
        <w:t>Целью подпрограммы является организация деятельности в отношении внутри поселенческих дорог. Достижение цели подпрограммы будет осуществляться выполнением следующих задач:</w:t>
      </w:r>
    </w:p>
    <w:p>
      <w:pPr>
        <w:pStyle w:val="Normal"/>
        <w:numPr>
          <w:ilvl w:val="0"/>
          <w:numId w:val="6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хранение и улучшение существующей улично-дорожной сети поселения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6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Обеспечение безопасности дорожного движения.</w:t>
      </w:r>
    </w:p>
    <w:p>
      <w:pPr>
        <w:pStyle w:val="Normal"/>
        <w:numPr>
          <w:ilvl w:val="0"/>
          <w:numId w:val="6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Паспортизация сооружений улично-дорожной сети, оформление правоустанавливающих документов. </w:t>
      </w:r>
    </w:p>
    <w:p>
      <w:pPr>
        <w:pStyle w:val="Normal"/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Цель Подпрограммы: </w:t>
      </w:r>
    </w:p>
    <w:p>
      <w:pPr>
        <w:pStyle w:val="Normal"/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рганизация дорожной деятельности в отношении внутри поселенческих дорог.</w:t>
      </w:r>
    </w:p>
    <w:p>
      <w:pPr>
        <w:pStyle w:val="Normal"/>
        <w:suppressAutoHyphens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Мероприятия Подпрограммы  нацелены на решение  сложившейся, на территории сельсовета  ситуации по развитию уличной дорожной сети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18"/>
          <w:szCs w:val="18"/>
          <w:lang w:eastAsia="ru-RU"/>
        </w:rPr>
        <w:t xml:space="preserve">     </w:t>
      </w:r>
      <w:r>
        <w:rPr>
          <w:sz w:val="18"/>
          <w:szCs w:val="18"/>
        </w:rPr>
        <w:t>Сроки выполнения Подпрограммы: 2022-2024 годы.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охранение и улучшение существующей улично-дорожной сети поселения. </w:t>
      </w:r>
    </w:p>
    <w:p>
      <w:pPr>
        <w:pStyle w:val="Normal"/>
        <w:numPr>
          <w:ilvl w:val="0"/>
          <w:numId w:val="5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Доведение технического состояния УДС до уровня соответствующего нормативным требованиям к 2024 году.</w:t>
      </w:r>
    </w:p>
    <w:p>
      <w:pPr>
        <w:pStyle w:val="Normal"/>
        <w:numPr>
          <w:ilvl w:val="0"/>
          <w:numId w:val="5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Обеспечение безопасности дорожного движения, (установка и содержание дорожно-знаковой информации, устройство тротуаров или пешеходных дорожек,</w:t>
      </w:r>
      <w:r>
        <w:rPr/>
        <w:t xml:space="preserve"> </w:t>
      </w:r>
      <w:r>
        <w:rPr>
          <w:sz w:val="18"/>
          <w:szCs w:val="18"/>
        </w:rPr>
        <w:t>замена вышедших из строя ламп и светильников).</w:t>
      </w:r>
    </w:p>
    <w:p>
      <w:pPr>
        <w:pStyle w:val="Normal"/>
        <w:numPr>
          <w:ilvl w:val="0"/>
          <w:numId w:val="5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Паспортизация сооружений улично-дорожной сети, оформление правоустанавливающих документов ежегодно не менее 2 объектов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сходя из анализа существующего положения дел в уличной дорожной сети необходимо: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вести отсыпку щебнем и грейдирование дорог: в д.Черная речка по ул.Черная речка – 0,5 км, в д.Покровка по ул.Сельская – 1,3 км, в п.Червизюль по ул.Новая – 0,3 км, ул.Центральная – 1,0 км, в п.Танзыбей по ул.Березовая – 0,6 км, ул.Лесная – 0,75 км, ул.Пушкина – 0,5 км, ул.Береговая – 1,3 км, ул.Мира – 0,2 км, ул.Зеленая – 2,0 км, пер.Саянский – 0,6 км, ул.Трудовая – 0,25 км, ул.2-я Набережная – 0,7 км,. Провести ямочный ремонт в п.Танзыбей по ул. Саянская - 4,0 км, ул.Рабочая – 0,85 км, ул.Набережная – 0,2 км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вести работы по устройству тротуаров или пешеходных дорожек на ул.Набережная, ул. Рабочая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оддержание в чистоте и порядке линий электроосвещения дорог и других дорожных сооружений; замена вышедших из строя ламп и светильников, проводов, кабелей, автоматических выключателей и других элементов электроосвещения, плата за расход электроэнергии на освещение.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ля  выполнения мероприятий по проведению технического состояния и паспортизации автомобильных дорог в границах поселения необходимо провести межевание земельных участков под дорогами и изготовить технические паспорта автомобильных  дорог.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b/>
          <w:sz w:val="18"/>
          <w:szCs w:val="18"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еализацию Подпрограммы осуществляют: Администрация Танзыбейского  сельсовета Ермаковского района Красноярского края.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Главными распорядителями средств местного бюджета является Администрация Танзыбейского  сельсовета Ермаковского района Красноярского края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муниципального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4. Организация управления Подпрограммой и контроль над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правление реализацией Подпрограммы осуществляет Администрация Танзыбейского  сельсовета Ермаковского района Красноярского края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5. Оценка социально-экономической 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еализация мероприятий Подпрограммы за период 2022 - 2024 годов позволит обеспечить достижение следующих результатов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безопасность дорожного движения за счет создания и развития системы мероприятий по современному и качественному проведению работ, связанных с ремонтом и содержанием внутри поселковых дорог. 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рывом мероприятий и недостижением целевых показателе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еэффективным использованием ресурсов.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пособами ограничения административного риска являются: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hyperlink w:anchor="Par377">
        <w:r>
          <w:rPr>
            <w:rStyle w:val="InternetLink"/>
            <w:sz w:val="18"/>
            <w:szCs w:val="18"/>
          </w:rPr>
          <w:t>Перечень</w:t>
        </w:r>
      </w:hyperlink>
      <w:r>
        <w:rPr>
          <w:sz w:val="18"/>
          <w:szCs w:val="18"/>
        </w:rPr>
        <w:t xml:space="preserve"> мероприятий и целевые индикаторы  Подпрограммы приведены в приложениях № 1 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7. Обоснование финансовых, материальных и трудовых 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точников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роприятия Подпрограммы реализуются за счет средств краевого и местного бюджета бюджетов, предусмотренных на оплату муниципальных контрактов (договоров) на выполнение работ, оказание услуг.</w:t>
      </w:r>
    </w:p>
    <w:p>
      <w:pPr>
        <w:pStyle w:val="ConsPlusCel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бъем бюджетных ассигнований на реализацию мероприятий подпрограммы составляет всего 4 181,7,00 тыс. руб. в том числе по годам </w:t>
      </w:r>
    </w:p>
    <w:p>
      <w:pPr>
        <w:pStyle w:val="ConsPlusCel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2022 году всего: 546,6 тыс. руб.;</w:t>
      </w:r>
    </w:p>
    <w:p>
      <w:pPr>
        <w:pStyle w:val="ConsPlusCel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2023 году всего: 484,8 тыс. руб.</w:t>
      </w:r>
    </w:p>
    <w:p>
      <w:pPr>
        <w:pStyle w:val="ConsPlusCell"/>
        <w:rPr/>
      </w:pPr>
      <w:r>
        <w:rPr>
          <w:rFonts w:cs="Times New Roman" w:ascii="Times New Roman" w:hAnsi="Times New Roman"/>
          <w:sz w:val="18"/>
          <w:szCs w:val="18"/>
        </w:rPr>
        <w:t>в 2024 году всего: 3 150,3 тыс. руб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3:29:00Z</dcterms:created>
  <dc:creator>Ситников</dc:creator>
  <dc:description/>
  <cp:keywords/>
  <dc:language>en-US</dc:language>
  <cp:lastModifiedBy>Бухгалтер</cp:lastModifiedBy>
  <cp:lastPrinted>2019-11-11T15:54:00Z</cp:lastPrinted>
  <dcterms:modified xsi:type="dcterms:W3CDTF">2021-12-27T07:31:00Z</dcterms:modified>
  <cp:revision>16</cp:revision>
  <dc:subject/>
  <dc:title>ПАСПОРТ</dc:title>
</cp:coreProperties>
</file>