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подпрограммы и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Arial"/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нитель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доступа населен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18"/>
                <w:szCs w:val="18"/>
              </w:rPr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22-2024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вые индикаторы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сохранение числа клубных формирований к концу 2024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увеличение числа участников клубных формирований к концу 2024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4) увеличение на 7 единиц </w:t>
            </w:r>
            <w:r>
              <w:rPr>
                <w:sz w:val="18"/>
                <w:szCs w:val="18"/>
              </w:rPr>
              <w:t>проведенных культурно-досуговых мероприятий составит к концу 2024 года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увеличение численности участников культурно-досуговых мероприятий к концу 2024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1) количество посетителей учреждений культурно-досугового типа Танзыбейского сельсовета составит в 2024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число клубных формирований составит на конец 2024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число участников клубных формирований на конец 2024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) количество проведенных культурно-досуговых мероприятий составит на конец 2024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число участников культурно-досуговых мероприятий в 2024 году составит 9305 человек.</w:t>
            </w:r>
          </w:p>
        </w:tc>
      </w:tr>
      <w:tr>
        <w:trPr>
          <w:trHeight w:val="21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бъем финансирования, необходимый для реализации мероприятий подпрограммы, составляет  3 643,2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2 год – 1401,2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23 год – 1121,00 тыс. руб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4 год – 1121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left="106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rStyle w:val="FontStyle19"/>
          <w:sz w:val="18"/>
          <w:szCs w:val="18"/>
        </w:rPr>
        <w:t xml:space="preserve">Важнейшим фактором, определяющим эффективность учреждений </w:t>
      </w:r>
      <w:r>
        <w:rPr>
          <w:sz w:val="18"/>
          <w:szCs w:val="18"/>
        </w:rPr>
        <w:t>культурно-досугового типа</w:t>
      </w:r>
      <w:r>
        <w:rPr>
          <w:rStyle w:val="FontStyle19"/>
          <w:sz w:val="18"/>
          <w:szCs w:val="18"/>
        </w:rPr>
        <w:t xml:space="preserve">, является кадровый ресурс. </w:t>
      </w:r>
      <w:r>
        <w:rPr>
          <w:sz w:val="18"/>
          <w:szCs w:val="18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18"/>
          <w:szCs w:val="1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18"/>
          <w:szCs w:val="18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>
          <w:sz w:val="18"/>
          <w:szCs w:val="18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роки реализации подпрограммы с 2022  по 2024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4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4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4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4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4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сохранение числа клубных формирований к концу 2024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увеличение числа участников клубных формирований к концу 2024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8"/>
          <w:szCs w:val="18"/>
        </w:rPr>
        <w:t xml:space="preserve">4) увеличение на 7 единиц </w:t>
      </w:r>
      <w:r>
        <w:rPr>
          <w:sz w:val="18"/>
          <w:szCs w:val="18"/>
        </w:rPr>
        <w:t>проведенных культурно-досуговых мероприятий составит к концу 2024 года</w:t>
      </w:r>
      <w:r>
        <w:rPr>
          <w:bCs/>
          <w:sz w:val="18"/>
          <w:szCs w:val="18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5) увеличение численности участников культурно-досуговых мероприятий к концу 2024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ханизм реализации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8"/>
          <w:szCs w:val="18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ыстав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18"/>
          <w:szCs w:val="18"/>
        </w:rPr>
        <w:t>Развитию брендового мероприятия фестиваль туристической песни «В плену Восточного Саяна» на территории Танзыбейского сель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социально-экономической эффективности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24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24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24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24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5) число участников культурно-досуговых мероприятий в 2024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роприятия подпрограммы</w:t>
      </w:r>
    </w:p>
    <w:p>
      <w:pPr>
        <w:pStyle w:val="Normal"/>
        <w:autoSpaceDE w:val="false"/>
        <w:ind w:left="10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ъем финансирования, необходимый для реализации мероприятий подпрограммы, состав-ляет  3 643,20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2 год – 1401,2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3 год – 1121,00 тыс. руб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024 год – 1121,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подпрограммы осуществляет администрация Танзыбейского сельсовета, Танзыбейского Совет депутатов. </w:t>
      </w:r>
    </w:p>
    <w:tbl>
      <w:tblPr>
        <w:tblW w:w="11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5289"/>
      </w:tblGrid>
      <w:tr>
        <w:trPr/>
        <w:tc>
          <w:tcPr>
            <w:tcW w:w="6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8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778"/>
        <w:gridCol w:w="1466"/>
        <w:gridCol w:w="1418"/>
        <w:gridCol w:w="931"/>
        <w:gridCol w:w="850"/>
        <w:gridCol w:w="911"/>
      </w:tblGrid>
      <w:tr>
        <w:trPr>
          <w:trHeight w:val="937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1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62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64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Число участников культурно-досуговых мероприятий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Бухгалтер</cp:lastModifiedBy>
  <cp:lastPrinted>2019-11-13T10:55:00Z</cp:lastPrinted>
  <dcterms:modified xsi:type="dcterms:W3CDTF">2021-12-28T02:41:00Z</dcterms:modified>
  <cp:revision>14</cp:revision>
  <dc:subject/>
  <dc:title>Приложение № 6</dc:title>
</cp:coreProperties>
</file>