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«Обеспечение безопасности жизнедеятельности населения» на 2022- 2024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22-2024 годы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4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4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4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22-2024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4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- 2024 годы 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  <w:b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22 - 2024 год составляет   166,9  тыс. руб., в том числе по годам:        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     62,30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     52,30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     52,30 тыс. руб.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за 2017 год произошло 7 пожаров, за 2018 год – 5 пожаров, за 2019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0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1 год – 2 пож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22 по 2024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22 по 2024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22 - 2024 год составляет   166,9  тыс. руб., в том числе по годам: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2 год      62,30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3 год      52,30 тыс. руб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4 год      52,30 тыс. руб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4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Бухгалтер</cp:lastModifiedBy>
  <cp:lastPrinted>2019-11-11T17:09:00Z</cp:lastPrinted>
  <dcterms:modified xsi:type="dcterms:W3CDTF">2021-12-28T03:11:00Z</dcterms:modified>
  <cp:revision>14</cp:revision>
  <dc:subject/>
  <dc:title/>
</cp:coreProperties>
</file>