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Создание условий для комфортного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зопасного проживания и повышение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чества жизни населения  на территории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нзыбейского сельсовета Ермаков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района Краснояр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РОГРАММА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«Формирование законопослушного поведения участников дорожного движения» на 2022-2024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numPr>
          <w:ilvl w:val="0"/>
          <w:numId w:val="3"/>
        </w:numPr>
        <w:jc w:val="center"/>
        <w:rPr/>
      </w:pPr>
      <w:r>
        <w:rPr/>
        <w:t>Паспорт программы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kern w:val="2"/>
                <w:sz w:val="18"/>
                <w:szCs w:val="18"/>
              </w:rPr>
              <w:t xml:space="preserve">«Формирование законопослушного поведения участников дорожного движения на территории Танзыбейского сельсовета на 2022 – 2024 годы» </w:t>
            </w:r>
            <w:r>
              <w:rPr>
                <w:sz w:val="18"/>
                <w:szCs w:val="18"/>
              </w:rPr>
              <w:t>(далее – Программа)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06.10.2003 № 131 – 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деральный закон от 10.12.1995 № 196 – ФЗ «О безопасности дорожного движения»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едупреждение опасного поведения детей дошкольного и школьного возраста, участников дорожного движения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Совершенствование системы профилактики детского дорожно-транспортного травматизма, формирование у детей навыков безопасного поведения на дорогах. 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и этап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– 2024  годы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осят организационный характер и не требуют финансировани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результаты 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отвращение аварийности в населенных пунктах  сельсовета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хранение жизни, здоровья и имущества участников дорожного движения, защита их законных интересов;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меньшению недостатков, отрицательно влияющих на безопасность дорожного движения транспорта и пешеходов на территории сельского поселения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за реализацие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за реализацией Программы осуществляется  главой Танзыбейского сельсовет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зд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 xml:space="preserve">. Содержание проблемы и обоснование необходимо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ее решения программными методами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казано, что основными из многочисленных факторов, непосредственно влияющих на безопасность дорожного движения,   являются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низкие потребительские свойства автомобильных дорог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низкая водительская дисциплина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низкий уровень знаний граждан правил  поведения на дорогах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 полномочиям органов местного самоуправления сельских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законодательством</w:t>
        </w:r>
      </w:hyperlink>
      <w:r>
        <w:rPr>
          <w:sz w:val="18"/>
          <w:szCs w:val="18"/>
        </w:rPr>
        <w:t xml:space="preserve"> Российской Федераци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стоящая Программа позволит обеспечить комплексное и системное решение вопросов, отнесенных к ведению муниципалитетов и решения конкретных проблем  на основе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определения конкретных целей, задач и мероприятий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повышения эффективности управления в области обеспечения безопасности дорожного движ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 по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сновной рост автопарка приходится на индивидуальных владельцев транспортных средств – физических лиц. Именно эта категория участников движения сегодня определяет, и в будущем будет определять порядок на дорогах, и именно они, в большинстве случаев, являются виновниками дорожно-транспортных происшествий, совершенных по причине нарушения правил дорожного движения. Остается низким уровень оснащенности дорог дорожными знаками и разметкой. Таким образом, обстановка с обеспечением безопасности дорожного движения на территории района требует принятия эффективных мер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дел </w:t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Основные цели и задачи, сроки и этапы реализации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Цели Программы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обеспечение охраны жизни, здоровья граждан и их имущества, гарантий их законных прав на безопасные условия движения на дорогах.</w:t>
      </w:r>
      <w:bookmarkStart w:id="0" w:name="bookmark4"/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>Задачи Програм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-предупреждение опасного поведения участников дорожного движения и профилактика дорожно-транспортных происшествий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-предупреждение опасного поведения детей дошкольного и школьного возраста, участников дорожного движен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совершенствование системы профилактики детского дорожно-транспортного травматизма, формирование у детей навыков безопасного поведения на дорогах</w:t>
      </w:r>
      <w:r>
        <w:rPr>
          <w:rFonts w:cs="Times New Roman" w:ascii="Times New Roman" w:hAnsi="Times New Roman"/>
          <w:b/>
          <w:sz w:val="18"/>
          <w:szCs w:val="1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/>
      </w:pPr>
      <w:bookmarkEnd w:id="0"/>
      <w:r>
        <w:rPr>
          <w:rFonts w:cs="Times New Roman" w:ascii="Times New Roman" w:hAnsi="Times New Roman"/>
          <w:b/>
          <w:sz w:val="18"/>
          <w:szCs w:val="18"/>
        </w:rPr>
        <w:t xml:space="preserve">Разд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b/>
          <w:sz w:val="18"/>
          <w:szCs w:val="18"/>
        </w:rPr>
        <w:t>. Перечень мероприятий Программы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грамма будет осуществляться путем реализации программных мероприяти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нные мероприятия позволят выстроить комплексную систему профилактики детского дорожно</w:t>
        <w:softHyphen/>
        <w:t>-транспортного травматизма в поселении и повысить уровень правового созна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временное представление процесса дорожного движения и достижение наибольшего эффекта при выявлении причин дорожно-транспортных происшествий возможно с учетом выявления взаимосвязи между всеми элементами системы «человек-автомобиль-дорога-среда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сновными задачами мероприятий этой 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удет осуществлен переход от стандартных малоэффективных методов пропаганды таких,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собое значение придается воспитанию детей безопасному поведению на улицах и дорогах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процессе выполнения мероприятий эт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жидаемый результат реализации программы – предотвращение дорожно-транспортных происшествий, в том числе с участием пешеходов, на улично-дорожной сети населенных пункто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еречень программных мероприятий приведен в приложении к Программ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зд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b/>
          <w:sz w:val="18"/>
          <w:szCs w:val="18"/>
        </w:rPr>
        <w:t>. Ресурсное обеспечение Программы</w:t>
      </w:r>
    </w:p>
    <w:p>
      <w:pPr>
        <w:pStyle w:val="Style16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 планировании ресурсного обеспечения Программы учитывалась реальная ситуация в финансово-бюджетной сфере Танзыбейского сельсовета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Style16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носят организационный характер и не требуют финансирования.  </w:t>
      </w:r>
    </w:p>
    <w:p>
      <w:pPr>
        <w:pStyle w:val="Style16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зд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b/>
          <w:sz w:val="18"/>
          <w:szCs w:val="18"/>
        </w:rPr>
        <w:t>. Механизм реализации Программы, организация управления Программой и контроль за ходом ее реализа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Style1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sz w:val="18"/>
          <w:szCs w:val="18"/>
        </w:rPr>
        <w:t>Контроль за исполнением Программы осуществляет глава Танзыбейского сельсовета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      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екущее управление реализацией Программы осуществляет заказчик — координатор Программы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Раздел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VI</w:t>
      </w:r>
      <w:r>
        <w:rPr>
          <w:rFonts w:cs="Times New Roman" w:ascii="Times New Roman" w:hAnsi="Times New Roman"/>
          <w:b/>
          <w:sz w:val="18"/>
          <w:szCs w:val="18"/>
        </w:rPr>
        <w:t>. Оценка социально-экономической эффективности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 на дорогах местного знач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Танзыбейского сельсовета, обеспечить безопасные условия движения на автомобильных дорогах населенных пунктов сельсовета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Мероприятия муниципальной программы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Формирование законопослушного поведения участников дорожного движения на территории Танзыбейского сельсовета на 2019 – 2024 годы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9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3"/>
        <w:gridCol w:w="2126"/>
        <w:gridCol w:w="1831"/>
        <w:gridCol w:w="2042"/>
      </w:tblGrid>
      <w:tr>
        <w:trPr>
          <w:tblHeader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е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средств, тыс.рублей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одовых планов мероприятий по профилактике дорожно-транспортного травматизм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ие средств массовой информации для постоянного освещения вопросов обеспечения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бесед, организация выставок, распространение информационных материалов для детей и взрослых, информирующих 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, игр, конкурсов творческих работ среди детей п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кций, направленных на повышение уровня культуры и правового сознания участников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30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51:00Z</dcterms:created>
  <dc:creator>Валя</dc:creator>
  <dc:description/>
  <cp:keywords/>
  <dc:language>en-US</dc:language>
  <cp:lastModifiedBy>Admin</cp:lastModifiedBy>
  <cp:lastPrinted>2022-01-10T09:22:00Z</cp:lastPrinted>
  <dcterms:modified xsi:type="dcterms:W3CDTF">2022-01-10T02:22:00Z</dcterms:modified>
  <cp:revision>11</cp:revision>
  <dc:subject/>
  <dc:title>АДМИНИСТРАЦИЯ</dc:title>
</cp:coreProperties>
</file>