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4"/>
        </w:rPr>
        <w:t>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Standard"/>
        <w:tabs>
          <w:tab w:val="clear" w:pos="708"/>
          <w:tab w:val="left" w:pos="11314" w:leader="none"/>
        </w:tabs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andard"/>
        <w:tabs>
          <w:tab w:val="clear" w:pos="708"/>
          <w:tab w:val="left" w:pos="11314" w:leader="none"/>
        </w:tabs>
        <w:ind w:left="5387" w:hanging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Танзыбейского сельсовета</w:t>
      </w:r>
    </w:p>
    <w:p>
      <w:pPr>
        <w:pStyle w:val="Standard"/>
        <w:tabs>
          <w:tab w:val="clear" w:pos="708"/>
          <w:tab w:val="left" w:pos="5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т 24.01.2022 № 4-П</w:t>
      </w:r>
    </w:p>
    <w:p>
      <w:pPr>
        <w:pStyle w:val="Standard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ЕСТР</w:t>
      </w:r>
    </w:p>
    <w:p>
      <w:pPr>
        <w:pStyle w:val="2"/>
        <w:rPr/>
      </w:pPr>
      <w:r>
        <w:rPr/>
        <w:t xml:space="preserve">добровольных пожарных добровольной пожарной команды, осуществляющей деятельность на территории </w:t>
      </w:r>
    </w:p>
    <w:p>
      <w:pPr>
        <w:pStyle w:val="2"/>
        <w:rPr/>
      </w:pPr>
      <w:r>
        <w:rPr/>
        <w:t>Танзыбейского сельсовета Ермаковского района Красноярского края</w:t>
      </w:r>
    </w:p>
    <w:p>
      <w:pPr>
        <w:pStyle w:val="2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344"/>
        <w:gridCol w:w="2192"/>
        <w:gridCol w:w="2127"/>
        <w:gridCol w:w="1428"/>
        <w:gridCol w:w="1275"/>
        <w:gridCol w:w="19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добровольного пожарн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и место рожд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(регистрации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Александ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1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йбаны  Алтайский р-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7 025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2.2017 г. территориальным пунктом УФМС России по  Красноярскому краю и республике Тыва в Ермаковском райо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Танзыб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абочая, 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13-570-91-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Павел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0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нзыбей Ерма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79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УФМС России в Ермаковском районе , 14.01.2010 г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83-282-29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ЦПС Ергаки филиал ФГУ СРПО МЧС Росс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центральным склад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ья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8.1961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Черная речка Ермаковского райо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  089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им РО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ого кр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ктовая,44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50-980-15-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У Ермаковский лесхо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леснич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техниче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-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ар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4.1977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Прокопьевск Кемеровской обла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 446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ВД Рудничного района г.Прокопьевска Кемеровской обла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еная, 1-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23-378-07-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техниче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1978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азъезжее Ермаковского райо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945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УФМС России по Красноярскому краю в Ермаковском райо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ая,6-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13-047-37-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Ч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 поисково-спасате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-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Никола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.1974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асноярск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9 384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7.06.2019 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 МВД России по Красноярскому кра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ая,2-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08-019-38-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клуб «Прометей», дир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пожарны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ч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Игореви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6.1990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Усть-Абакан Усть-Абаканского райо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9458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УФМС России по Красноярскому краю в Ермаковском райо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ая,8-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02-012-51-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П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вгений Геннади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ирлештик Кокчетавской 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0 5935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.03.202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МВД России по Красноярскому кра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33-321-58-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Спортивный клуб «Прометей», инструктор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др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Петрови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.10.1967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кровка Ермаковского райо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 329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11.2012 г. территориальным пунктом УФМС России по Красноярскому краю в Ермаковском р-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ктовая,25-2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23-340-37-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П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ч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гор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95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Танзыбей Ермаковского райо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5 8160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 г. территориальным пунктом УФМС России по Красноярскому краю в Ермаковском р-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ая,8-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913-518-10-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Олег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1.1991 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нзыбей Ермаковского р-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1 179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2.2011 г. территориальным пунктом УФМС России по Красноярскому краю в Ермаковском р-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нзыбей, ул. Кедровая, 11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13-034-41-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клуб «Прометей», инстру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88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Танзыбей Ермаковского р-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 603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9.2008 г. территориальным пунктом УФМС России по Красноярскому краю в Ермаковском р-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нзыбей,             ул. Саянская, 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13-554-55-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ЕЦКС» филиал «Дом культуры» п. Танзыбей, руководитель  клубного форм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Вяче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91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Усть-Абакан Усть-Абаканского р-на 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1 0686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4.2011 г. территориальным пунктом УФМС России по Красноярскому краю в Ермаковском р-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Танзыбей,              ул. Пушкина, 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23-339-82-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дан-Голд, электр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пожарны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ж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Петрови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2.1973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 Ерма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ого кр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7 157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2.2018 г. Миграционным пунктом отдела полиции МО МВД России «Шушенский» ГУ МВД России по Красноярскому кра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ктовая, 68-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50-305-98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леса им.В.Н.Сукачева, ведущий инженер-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Tahoma"/>
      <w:color w:val="000000"/>
      <w:kern w:val="2"/>
      <w:sz w:val="21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17:00Z</dcterms:created>
  <dc:creator>пользователь</dc:creator>
  <dc:description/>
  <dc:language>en-US</dc:language>
  <cp:lastModifiedBy>Пользователь</cp:lastModifiedBy>
  <cp:lastPrinted>2022-01-24T11:16:00Z</cp:lastPrinted>
  <dcterms:modified xsi:type="dcterms:W3CDTF">2022-01-24T04:17:00Z</dcterms:modified>
  <cp:revision>2</cp:revision>
  <dc:subject/>
  <dc:title/>
</cp:coreProperties>
</file>