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1"/>
        <w:widowControl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7326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29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28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27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28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8"/>
                <w:szCs w:val="18"/>
                <w:lang w:eastAsia="ru-RU"/>
              </w:rPr>
              <w:t>2023-2025 годы</w:t>
            </w:r>
          </w:p>
        </w:tc>
      </w:tr>
      <w:tr>
        <w:trPr>
          <w:trHeight w:val="153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Общий объем финансирования подпрограммы осуществляется за счет средств сельского бюджета составляет всего 6919,8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3 году всего 2423,6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 2248,1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5 году всего 2248,1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8"/>
          <w:szCs w:val="18"/>
        </w:rPr>
        <w:t>2.Основные разделы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18"/>
          <w:szCs w:val="18"/>
          <w:lang w:eastAsia="ru-RU"/>
        </w:rPr>
      </w:pPr>
      <w:r>
        <w:rPr>
          <w:b/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8"/>
          <w:szCs w:val="18"/>
          <w:lang w:eastAsia="ru-RU"/>
        </w:rPr>
      </w:pPr>
      <w:r>
        <w:rPr/>
        <w:t xml:space="preserve">     </w:t>
      </w:r>
      <w:r>
        <w:rPr>
          <w:color w:val="000000"/>
          <w:sz w:val="18"/>
          <w:szCs w:val="18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/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     </w:t>
      </w: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роки исполнения подпрограммы: 2023 - 2025 год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b/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23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4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5 год - 15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2023 год –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18"/>
          <w:szCs w:val="18"/>
        </w:rPr>
        <w:t>2024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5 год –  75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подпрограммы осуществляется за счет средств сельского бюджета составляет всего 6919,8 тыс. руб.  в том числ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год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3 году всего 2423,6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4 году всего 2248,1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5 году всего 2248,1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3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58"/>
        <w:gridCol w:w="1843"/>
        <w:gridCol w:w="3391"/>
      </w:tblGrid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Лариса</cp:lastModifiedBy>
  <cp:lastPrinted>2022-10-28T08:36:00Z</cp:lastPrinted>
  <dcterms:modified xsi:type="dcterms:W3CDTF">2023-09-20T03:35:00Z</dcterms:modified>
  <cp:revision>33</cp:revision>
  <dc:subject/>
  <dc:title/>
</cp:coreProperties>
</file>