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8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Формирование законопослушного поведения участников дорожного движе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</w:t>
            </w:r>
            <w:r>
              <w:rPr>
                <w:kern w:val="2"/>
                <w:sz w:val="16"/>
                <w:szCs w:val="16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23 – 2025 годы» </w:t>
            </w:r>
            <w:r>
              <w:rPr>
                <w:sz w:val="16"/>
                <w:szCs w:val="16"/>
              </w:rPr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для разработк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5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6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6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 этапы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– 2025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и источники финансирования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результаты 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твращение аварийности в населенных пунктах  сельсове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реализацие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ее решения программными метода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изкая водительская дисциплина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низкий уровень знаний граждан правил  поведения на дорогах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sz w:val="16"/>
            <w:szCs w:val="16"/>
            <w:u w:val="none"/>
          </w:rPr>
          <w:t>законодательством</w:t>
        </w:r>
      </w:hyperlink>
      <w:r>
        <w:rPr>
          <w:sz w:val="16"/>
          <w:szCs w:val="16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здел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Цели Программы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/>
      </w:pPr>
      <w:bookmarkEnd w:id="0"/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>. Перечень мероприятий Программ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чень программных мероприятий приведен в приложении к Програм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>. Ресурсное обеспечение Программы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Мероприятия носят организационный характер и не требуют финансирования. 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szCs w:val="16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    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sz w:val="16"/>
          <w:szCs w:val="16"/>
        </w:rPr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VI</w:t>
      </w:r>
      <w:r>
        <w:rPr>
          <w:rFonts w:cs="Times New Roman" w:ascii="Times New Roman" w:hAnsi="Times New Roman"/>
          <w:b/>
          <w:sz w:val="16"/>
          <w:szCs w:val="16"/>
        </w:rPr>
        <w:t>. Оценка социально-экономической эффективности Программы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законопослушного поведения участников дорожного движения на территории Танзыбейского сельсовета на 2023 – 2025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Admin</cp:lastModifiedBy>
  <cp:lastPrinted>2023-09-29T10:42:00Z</cp:lastPrinted>
  <dcterms:modified xsi:type="dcterms:W3CDTF">2023-09-29T03:44:00Z</dcterms:modified>
  <cp:revision>18</cp:revision>
  <dc:subject/>
  <dc:title>АДМИНИСТРАЦИЯ</dc:title>
</cp:coreProperties>
</file>