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jc w:val="right"/>
        <w:rPr/>
      </w:pPr>
      <w:r>
        <w:rPr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БЛАГОУСТРОЙСТВО»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512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</w:tc>
      </w:tr>
      <w:tr>
        <w:trPr>
          <w:trHeight w:val="32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</w:tc>
      </w:tr>
      <w:tr>
        <w:trPr>
          <w:trHeight w:val="18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строенных мест массового отдыха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ок реализации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3 - 2025 годы                                        </w:t>
            </w:r>
          </w:p>
        </w:tc>
      </w:tr>
      <w:tr>
        <w:trPr>
          <w:trHeight w:val="1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реализации    </w:t>
              <w:br/>
              <w:t xml:space="preserve">(тыс. руб.)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23 - 20245 год составляет  1427,2 тыс. руб., в том числе:                         </w:t>
              <w:br/>
              <w:t xml:space="preserve">в том числе по годам: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всего: 733,0 тыс. руб.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всего: 347,1  тыс. руб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всего: 347,1  тыс. руб.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ая протяженность освещенных частей улиц, проездов по состоянию на 01.01.2019 года составляет 7.1 км. (25%). В рамкам долгосрочной муниципальной программы «Повышение эффективности деятельности органов местного самоуправления в Красноярском крае» на 2022-2024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В 2020 году были приобретены лампы светодиодные для уличного освещения на сумму 30 тыс. руб. В 2022 году учувствовали в инициативном проекте «Пусть будут светлее ночи Танзыбея» и он был одобрен. Огромная работа была проведена администрацией Танзыбейского сельсовета, инициативной группой, прежде чем проект воплотился в жизнь. Согласно проекта, мы сделали  освещение улиц: Береговая, Набережная, 2-я Набережная, Трудовая, Трактовая. Но по итогам проведенного аукциона у нас образовалась экономия, которая позволила дополнительно осветить улицы: Пушкина, Кедровая, Рабочая, Мира, Береговая, переулок Школьный. Кроме того, в качестве подарка организацией, выполнявшей работы по уличному освещению, проведено уличное освещение на переулках Саянский и Трактовый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50 м3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рамках реализации мероприятий подпрограммы в 2012 году ликвидировано 12 тополей, в 2016 году убрано 5 тополей, представлявших угрозу,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 В 2022 году было составлено 13 протоколов об административных правонарушения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8"/>
          <w:szCs w:val="18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астие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23-2025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23 - 20245 год составляет  1427,2 тыс. руб., в том числе: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в том числе по годам: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3 год всего: 733,0 тыс. руб.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4 год всего: 347,1  тыс. руб.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5 год всего: 347,1  тыс. руб.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User</dc:creator>
  <dc:description/>
  <cp:keywords/>
  <dc:language>en-US</dc:language>
  <cp:lastModifiedBy>Лариса</cp:lastModifiedBy>
  <cp:lastPrinted>2019-11-11T16:02:00Z</cp:lastPrinted>
  <dcterms:modified xsi:type="dcterms:W3CDTF">2023-09-20T07:14:00Z</dcterms:modified>
  <cp:revision>34</cp:revision>
  <dc:subject/>
  <dc:title>Приложение №2</dc:title>
</cp:coreProperties>
</file>