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«Обеспечение безопасности жизнедеятельности населения» 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0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</w:tc>
      </w:tr>
      <w:tr>
        <w:trPr>
          <w:trHeight w:val="2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5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5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5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23-2025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5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- 2025 годы </w:t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23 - 2025 год составляет   889,1  тыс. руб., в том числе по годам:  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     373,5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     249,9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     265,7 тыс. руб.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за 2017 год произошло 7 пожаров, за 2018 год – 5 пожаров, за 2019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0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1 год – 2 пожара, за 2022 год – 1 пож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23 по 2025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23 по 2025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23 - 2025 год составляет   889,1  тыс. руб., в том числе по годам: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3 год      373,5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     249,9 тыс. руб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5 год      265,7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5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134" w:right="758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3:20:00Z</dcterms:created>
  <dc:creator>User</dc:creator>
  <dc:description/>
  <cp:keywords/>
  <dc:language>en-US</dc:language>
  <cp:lastModifiedBy>Admin</cp:lastModifiedBy>
  <cp:lastPrinted>2019-11-11T17:09:00Z</cp:lastPrinted>
  <dcterms:modified xsi:type="dcterms:W3CDTF">2023-09-29T03:20:00Z</dcterms:modified>
  <cp:revision>2</cp:revision>
  <dc:subject/>
  <dc:title>Приложение № 4</dc:title>
</cp:coreProperties>
</file>