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41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одпрограммы и мероприят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sz w:val="24"/>
                <w:szCs w:val="24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Arial"/>
                <w:sz w:val="24"/>
                <w:szCs w:val="24"/>
              </w:rPr>
              <w:t>Танзыбейского</w:t>
            </w:r>
            <w:r>
              <w:rPr>
                <w:sz w:val="24"/>
                <w:szCs w:val="24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</w:t>
            </w:r>
            <w:r>
              <w:rPr>
                <w:rFonts w:cs="Arial"/>
                <w:sz w:val="24"/>
                <w:szCs w:val="24"/>
              </w:rPr>
              <w:t>Танзыбейского</w:t>
            </w:r>
            <w:r>
              <w:rPr>
                <w:sz w:val="24"/>
                <w:szCs w:val="24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-2026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сохранение числа клубных формирований к концу 2026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увеличение числа участников клубных формирований к концу 2026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) увеличение на 7 единиц </w:t>
            </w:r>
            <w:r>
              <w:rPr>
                <w:sz w:val="24"/>
                <w:szCs w:val="24"/>
              </w:rPr>
              <w:t>проведенных культурно-досуговых мероприятий составит к концу 2026 года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увеличение численности участников культурно-досуговых мероприятий к концу 2026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количество посетителей учреждений культурно-досугового типа Танзыбейского сельсовета составит в 2026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число клубных формирований составит на конец 2026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число участников клубных формирований на конец 2026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количество проведенных культурно-досуговых мероприятий составит на конец 2026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число участников культурно-досуговых мероприятий в 2026 году составит 9305 человек.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, необходимый для реализации мероприятий подпрограммы, составляет  3 671,5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4 год – 1412,1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5 год – 1129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6 год – 1129,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FontStyle19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sz w:val="24"/>
          <w:szCs w:val="24"/>
        </w:rPr>
        <w:t>культурно-досугового типа</w:t>
      </w:r>
      <w:r>
        <w:rPr>
          <w:rStyle w:val="FontStyle19"/>
          <w:sz w:val="24"/>
          <w:szCs w:val="24"/>
        </w:rPr>
        <w:t xml:space="preserve">, является кадровый ресурс. </w:t>
      </w:r>
      <w:r>
        <w:rPr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/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 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0"/>
        <w:ind w:firstLine="709"/>
        <w:jc w:val="both"/>
        <w:rPr/>
      </w:pPr>
      <w:r>
        <w:rPr/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20"/>
        <w:ind w:firstLine="709"/>
        <w:jc w:val="both"/>
        <w:rPr/>
      </w:pPr>
      <w:r>
        <w:rPr/>
        <w:t xml:space="preserve">Решение поставленной в рамках подпрограммы задачи достигается за счет: </w:t>
      </w:r>
    </w:p>
    <w:p>
      <w:pPr>
        <w:pStyle w:val="Style20"/>
        <w:ind w:firstLine="709"/>
        <w:jc w:val="both"/>
        <w:rPr/>
      </w:pPr>
      <w:r>
        <w:rPr/>
        <w:t>1) организации творческого досуга населения;</w:t>
      </w:r>
    </w:p>
    <w:p>
      <w:pPr>
        <w:pStyle w:val="Style20"/>
        <w:ind w:firstLine="709"/>
        <w:jc w:val="both"/>
        <w:rPr/>
      </w:pPr>
      <w:r>
        <w:rPr/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0"/>
        <w:ind w:firstLine="709"/>
        <w:jc w:val="both"/>
        <w:rPr/>
      </w:pPr>
      <w:r>
        <w:rPr/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и реализации подпрограммы с 2024  по 2026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количество посетителей учреждений культурно-досугового типа Танзыбейского сельсовета составит в 2026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число клубных формирований составит на конец 2026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число участников клубных формирований на конец 2026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личество проведенных культурно-досуговых мероприятий составит на конец 202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число участников культурно-досуговых мероприятий в 2026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сохранение числа клубных формирований к концу 2026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увеличение числа участников клубных формирований к концу 2026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4) увеличение на 7 единиц </w:t>
      </w:r>
      <w:r>
        <w:rPr>
          <w:sz w:val="24"/>
          <w:szCs w:val="24"/>
        </w:rPr>
        <w:t>проведенных культурно-досуговых мероприятий составит к концу 2026года</w:t>
      </w:r>
      <w:r>
        <w:rPr>
          <w:bCs/>
          <w:sz w:val="24"/>
          <w:szCs w:val="24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увеличение численности участников культурно-досуговых мероприятий к концу 2026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ставочной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количество посетителей учреждений культурно-досугового типа Танзыбейского сельсовета составит в 2026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число клубных формирований составит на конец 2026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число участников клубных формирований на конец 2026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личество проведенных культурно-досуговых мероприятий составит на конец 202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число участников культурно-досуговых мероприятий в 2026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вышению качества и доступности культурно-досуговых услуг;</w:t>
      </w:r>
    </w:p>
    <w:p>
      <w:pPr>
        <w:pStyle w:val="Style20"/>
        <w:ind w:firstLine="709"/>
        <w:jc w:val="both"/>
        <w:rPr/>
      </w:pPr>
      <w:r>
        <w:rPr/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вышению уровня проведения культурных мероприятий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, необходимый для реализации мероприятий подпрограммы, составляет  3 671,50 тыс. руб.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24 год – 1412,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025 год – 1129,7 тыс. руб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– 1129,7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роприятия подпрограммы и объемы их финансирования подлежат ежегодной корректировке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568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4"/>
          <w:szCs w:val="24"/>
        </w:rPr>
        <w:t>Контроль за исполнением подпрограммы осуществляет администрация Танзыбейского сельсовета, Танзыбейский</w:t>
      </w:r>
      <w:r>
        <w:rPr/>
        <w:t xml:space="preserve"> Совет депутатов.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4758"/>
      </w:tblGrid>
      <w:tr>
        <w:trPr/>
        <w:tc>
          <w:tcPr>
            <w:tcW w:w="6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4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22"/>
        <w:gridCol w:w="1462"/>
        <w:gridCol w:w="1807"/>
        <w:gridCol w:w="926"/>
        <w:gridCol w:w="846"/>
        <w:gridCol w:w="906"/>
      </w:tblGrid>
      <w:tr>
        <w:trPr>
          <w:trHeight w:val="937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</w:rPr>
              <w:t xml:space="preserve">проведенных культурно-досуговых мероприят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51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Число участников культурно-досуговых мероприятий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Лариса</cp:lastModifiedBy>
  <cp:lastPrinted>2022-10-28T08:51:00Z</cp:lastPrinted>
  <dcterms:modified xsi:type="dcterms:W3CDTF">2023-10-12T07:04:00Z</dcterms:modified>
  <cp:revision>22</cp:revision>
  <dc:subject/>
  <dc:title>Приложение № 6</dc:title>
</cp:coreProperties>
</file>