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left="4140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4</w:t>
      </w:r>
    </w:p>
    <w:p>
      <w:pPr>
        <w:pStyle w:val="Normal"/>
        <w:spacing w:before="0" w:after="200"/>
        <w:ind w:left="414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муниципальной программе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Подпрограммы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«Обеспечение безопасности жизнедеятельности населения» </w:t>
      </w:r>
    </w:p>
    <w:p>
      <w:pPr>
        <w:pStyle w:val="Normal"/>
        <w:numPr>
          <w:ilvl w:val="0"/>
          <w:numId w:val="2"/>
        </w:numPr>
        <w:spacing w:before="0" w:after="200"/>
        <w:ind w:left="360" w:hanging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АСПОРТ ПОДПРОГРАММЫ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8080"/>
      </w:tblGrid>
      <w:tr>
        <w:trPr>
          <w:trHeight w:val="5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 Под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беспечение безопасности жизнедеятельности населения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 </w:t>
              <w:br/>
              <w:t>муниципальной программы, в рамках которой реализуется подпрограмм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7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нитель   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Танзыбейского сельсовета</w:t>
            </w:r>
          </w:p>
        </w:tc>
      </w:tr>
      <w:tr>
        <w:trPr>
          <w:trHeight w:val="4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и Программы   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здание эффективной системы защиты населения и территории МО Танзыбейский сельсовет от чрезвычайных ситуаций природного и техногенного характера.  </w:t>
            </w:r>
          </w:p>
        </w:tc>
      </w:tr>
      <w:tr>
        <w:trPr>
          <w:trHeight w:val="10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дачи Программы  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овершенствование системы пожарной безопасности на территории МО Танзыбейский сельсовет, обеспечение необходимых условий для предотвращения гибели и травматизма людей при пожарах, сокращение материального ущерб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Предупреждение и ликвидация чрезвычайных ситуаций природного и техногенного характер.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Обучение населения действиям в ситуациях природного и техногенного характера. </w:t>
            </w:r>
          </w:p>
        </w:tc>
      </w:tr>
      <w:tr>
        <w:trPr>
          <w:trHeight w:val="25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ые индикаторы и показатели 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ижение количества чрезвычайных ситуаций на территории МО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хват населения обучению действиям в ситуациях природного и техногенного характера к 2026 году 75%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обеспеченности средствами и источниками противопожарной безопасности, соответствующими нормативным требованиям, к 2026 году не менее 75%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граждан, обладающих знаниями в области противопожарной безопасности к 2026 году 75%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ервичных мер пожарной безопасности в 2024-2026 годах – до 97% от норматива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роста обученного  населения по действиям в случаях возникновения  чрезвычайных ситуаций природного и техногенного характера к 2026 году не менее 75%.</w:t>
            </w:r>
          </w:p>
        </w:tc>
      </w:tr>
      <w:tr>
        <w:trPr>
          <w:trHeight w:val="52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    реализации    </w:t>
              <w:br/>
              <w:t xml:space="preserve">Подпрограммы   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4 - 2026 годы </w:t>
            </w:r>
          </w:p>
        </w:tc>
      </w:tr>
      <w:tr>
        <w:trPr>
          <w:trHeight w:val="11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ы и    источники     </w:t>
              <w:br/>
              <w:t>финансирования</w:t>
              <w:br/>
              <w:t xml:space="preserve">Подпрограммы по  </w:t>
              <w:br/>
              <w:t xml:space="preserve">годам  реализации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тыс.руб.)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ий объем финансирования на 2024 - 2026 год составляет   306,75  тыс. руб., в том числе по годам:                               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4 год      102,25 тыс. руб.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5 год      102,25 тыс. руб.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      102,25 тыс. руб.</w:t>
            </w:r>
          </w:p>
        </w:tc>
      </w:tr>
      <w:tr>
        <w:trPr>
          <w:trHeight w:val="7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ые ожидаемые     </w:t>
              <w:br/>
              <w:t xml:space="preserve">результаты    </w:t>
              <w:br/>
              <w:t xml:space="preserve">Программы   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 снижение количества пожаров, гибели и травмирования людей при пожарах, достигаемое за счёт качественного обеспечения МО Танзыбейский сельсовет  первичными мерами пожарной безопас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 относительное сокращение материального ущерба, гибели людей от пожаров и других  чрезвычайных ситуаций природного и техногенн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здание условий для охраны жизни и здоровья граждан, повышения уровня безопасности жизнедеятельности, повышение антитеррористической защищенности объектов особой важ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нижение несчастных случаев на водных объектах.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2.ТЕКУЩЕЕ СОСТОЯНИ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Обладая обширной территорией муниципальное образование Танзыбейский сельсовет подвержено таким опасным природным явлениям и аварийным ситуациям техногенного характера как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лесные пожары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аводнения и паводки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ытовые пожа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Основными нормативно-правовыми актами, определяющими расходные обязательства муниципального образования, явля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- </w:t>
      </w:r>
      <w:hyperlink r:id="rId2">
        <w:r>
          <w:rPr>
            <w:rStyle w:val="InternetLink"/>
            <w:rFonts w:cs="Times New Roman" w:ascii="Times New Roman" w:hAnsi="Times New Roman"/>
            <w:sz w:val="18"/>
            <w:szCs w:val="18"/>
          </w:rPr>
          <w:t>Федеральный закон от 06.10.2003 № 131-ФЗ «Об общих принципах организации местного самоуправления в Российской Федерации"</w:t>
        </w:r>
      </w:hyperlink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- Федеральный закон  РФ от 21.12.1994 № 68 – ФЗ «О защите населения и территорий от чрезвычайных ситуаций природного и техногенного характер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- Федеральный  закон  от 12.02.1998 № 28-ФЗ «О гражданской оборон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- Постановление  Правительства РФ № 547 от 04.09.2003 «О подготовке населения в области защиты от чрезвычайных ситуаций природного и техногенного характера»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Программа ориентирована на все социальные слои граждан МО и, прежде всего, на осуществление обучения населения вопросам ГО и способов защиты от ЧС на территории сельсовета. Гражданская оборона – система мероприятий по подготовке к защите и по защите населения, материальных, культурных ценностей на территории МО, а так же обучение  населения в условиях возникновения угрозы чрезвычайных ситуаций. Реализация Программы призвана обеспечить подготовку  населения действиям по предупреждению ЧС и действиям в случае возникновения угрозы ЧС, защиты территорий муниципального образования от чрезвычайных ситуаций, максимального снижения потерь в условиях возникновения ЧС, создание и развитие устойчивой системы оповещения населения об угрозе возникновения или возникновении ЧС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На территории МО Танзыбейский  сельсовет  за 2018 год – 5 пожаров, за 2019 год – 4 пожара,</w:t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за 2020 год – 4 пожара,</w:t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за 2021 год – 2 пожара, за 2022 год – 1 пожа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Наибольшее количество пожаров зарегистрировано в жилом секторе. Сложное социально-экономическое положение в стране, безработица, низкая социальная защищенность населения, возрастающая ветхость жилого фонда приводит к увеличению числа бытовых пожар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Пожары и связанные с ними чрезвычайные ситуации, а также их последствия являются важными факторами, негативно влияющими на состояние социально-экономической обстановки на территор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К числу объективных причин, обуславливающих крайнюю напряжённость оперативной обстановки с пожарами в жилом секторе, следует отнести высокую степень изношенности жилищного фонда, отсутствие экономических возможностей поддержания противопожарного состояния зданий, низкую обеспеченность жилых зданий средствами обнаружения пожара и оповещения о нём, а также современными первичными средствами пожаротуш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Подавляющая часть населения не имеет четкого представления о реальной опасности пожаров, система мер по противопожарной пропаганде и обучению недостаточно эффективна. В результате для большинства граждан пожар представляется маловероятным событием, игнорируются противопожарные требования, и, как следствие, большинство пожаров происходит по причине неосторожного обращения с огн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Анализ причин, от которых возникают пожары и гибнут люди, убедительно показывает, что предупредить их можно, опираясь на средства противопожарной пропаганды, одним из видов которой является обучение (инструктаж) населения включая обучение элементарным навыкам поведения в экстремальных ситуациях, умению быстро проводить эвакуацию, воспрепятствовать распространению огн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Обобщая всё вышесказанное, можно констатировать: обеспечение первичных мер пожарной безопасности в границах сельсовета  является важнейшей задачей органа местного самоуправле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Мероприятия, разработанные в рамках настоящей подпрограммы, позволят решать вопросы предупреждения и тушения пожаров на территории сельсовета более эффектив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На территории МО Танзыбейский сельсовет характерны чрезвычайные ситуации природного и техногенного характера как лесные пожары, наводнение вызванное повышением уровня воды в р.м.Кебеж и р.Танзыбей в весеннее-летний период. Вследствие этих чрезвычайных ситуаций необходимо страхование дамб, а так же обучить населения  действовать в данных ситуациях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Мероприятия, разработанные в рамках настоящей подпрограммы, позволят решать вопросы предупреждения и ликвидации последствий чрезвычайных ситуаций  на территории сельсовета более эффективно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Необходимость мероприятий по обеспечению охраны жизни людей на водных объектах обусловлено не знанием  граждан элементарных правил поведения на  водоёмах. Поэтому страхование дамб и обучение  граждан правилам поведения на водных объектах в летнее время на территории сельсовета  является одной из приоритетных задач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3.ЦЕЛИ, ЗАДАЧИ ПОДПРОГРАММЫ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Целью Подпрограммы является создание эффективной системы защиты населения и территории сельсовета от чрезвычайных ситуаций природного и техногенного характера. Достижение цели предполагается посредством решения двух взаимосвязанных и взаимодополняющих задач, отражающих приоритеты в области гражданской обороны, защиты населения и территории от ЧС и в области пожарной безопасности. Реализация отдельных мероприятий не предусмотре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В рамках Подпрограммы должна быть решены следующие задач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Задача 1. Защита жизни и здоровья граждан;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5"/>
          <w:sz w:val="18"/>
          <w:szCs w:val="18"/>
        </w:rPr>
        <w:t xml:space="preserve">     </w:t>
      </w:r>
      <w:r>
        <w:rPr>
          <w:rFonts w:cs="Times New Roman" w:ascii="Times New Roman" w:hAnsi="Times New Roman"/>
          <w:spacing w:val="-5"/>
          <w:sz w:val="18"/>
          <w:szCs w:val="18"/>
        </w:rPr>
        <w:t>Задача 2. Организация обучения мерам пожарной безопасности и пропаганда пожарно-технических знаний;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5"/>
          <w:sz w:val="18"/>
          <w:szCs w:val="18"/>
        </w:rPr>
        <w:t xml:space="preserve">     </w:t>
      </w:r>
      <w:r>
        <w:rPr>
          <w:rFonts w:cs="Times New Roman" w:ascii="Times New Roman" w:hAnsi="Times New Roman"/>
          <w:spacing w:val="-5"/>
          <w:sz w:val="18"/>
          <w:szCs w:val="18"/>
        </w:rPr>
        <w:t>Задача 3. Обеспечение надлежащего состояния источников противопожарного водоснабж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5"/>
          <w:sz w:val="18"/>
          <w:szCs w:val="18"/>
        </w:rPr>
        <w:t xml:space="preserve">     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Задача 4 . </w:t>
      </w:r>
      <w:r>
        <w:rPr>
          <w:rFonts w:cs="Times New Roman" w:ascii="Times New Roman" w:hAnsi="Times New Roman"/>
          <w:sz w:val="18"/>
          <w:szCs w:val="18"/>
        </w:rPr>
        <w:t>Обеспечение  беспрепятственного проезда пожарной техники к месту пожар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5"/>
          <w:sz w:val="18"/>
          <w:szCs w:val="18"/>
        </w:rPr>
        <w:t xml:space="preserve">     </w:t>
      </w:r>
      <w:r>
        <w:rPr>
          <w:rFonts w:cs="Times New Roman" w:ascii="Times New Roman" w:hAnsi="Times New Roman"/>
          <w:spacing w:val="-5"/>
          <w:sz w:val="18"/>
          <w:szCs w:val="18"/>
        </w:rPr>
        <w:t>Задача 5.  </w:t>
      </w:r>
      <w:r>
        <w:rPr>
          <w:rFonts w:cs="Times New Roman" w:ascii="Times New Roman" w:hAnsi="Times New Roman"/>
          <w:sz w:val="18"/>
          <w:szCs w:val="18"/>
        </w:rPr>
        <w:t>Социальное и экономическое стимулирование участия граждан и организаций в добровольной пожарной охране, в т.ч. участия в борьбе с пожарам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Задача 6. Обучение населения действиям в чрезвычайных ситуациях природного и техногенного характер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Задача 7. Повышение уровня подготовки населения к действиям по предупреждению и ликвидации пожаров, пропаганда мер пожарной безопасности среди насел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Задача 8. Прокладка минерализованных полос в местах прилегания лесных массивов к населенному пункту;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Задача 9. Организация обучения населения действиям в ситуациях природного и техногенного характера.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Задача 10. Организация эвакуации граждан из зон возможных стихийных бедствий.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Задача 11.Создание условий для  охраны жизни и здоровья граждан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Задача 12. Организация обучения действиям населения на водных объектах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Задача  13. Страхование дамб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МЕХАНИЗМ РЕАЛИЗАЦИИ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Подпрограмма рассчитана на период с 2024 по 2026 год. Подпрограмма реализуется исполнителями, утверждёнными в паспорте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Основные этапы реализации Подпрограммы предусматривают планомерное проведение мероприятий, для решений задач,  поставленных выше в течение всего срока реализации Подпрограммы с 2024 по 2026год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color w:val="000000"/>
          <w:sz w:val="18"/>
          <w:szCs w:val="18"/>
        </w:rPr>
        <w:t>Механизм реализации Подпрограммы включает в себ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color w:val="000000"/>
          <w:sz w:val="18"/>
          <w:szCs w:val="18"/>
        </w:rPr>
        <w:t>-подготовку и выпуск нормативных актов, формирующих комплексную систему законодательного и организационно-распорядительного сопровождения выполнения мероприятий Подпрограмм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color w:val="000000"/>
          <w:sz w:val="18"/>
          <w:szCs w:val="18"/>
        </w:rPr>
        <w:t>-подготовку распоряжений, положений, планов;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Основные направления и мероприятия Подпрограммы ежегодно уточняются и корректируются с учетом анализа хода ее выполнения и эффективности использования средств.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РЕСУРСНОЕ ОБЕСПЕЧЕНИЕ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Реализация мероприятий Подпрограммы осуществляется за счет средств местного бюджета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В соответствии с бюджетом принимаемых расходных обязательств.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Общий объем финансирования на 2024 - 2026 год составляет   306,75  тыс. руб., в том числе по годам:                            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024 год      102,25 тыс. руб.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025 год      102,25 тыс. руб.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2026 год      102,25 тыс. руб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Перечень мероприятий  Подпрограммы представлено в приложении № 1.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ЦЕЛЕВЫЕ ИНДИКАТОРЫ РЕЗУЛЬТАТИВНОСТИ (ПОКАЗАТЕЛИ)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Система показателей (индикаторов) Подпрограммы включает взаимодополняющие друг друга индикаторы цели и индикаторы под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Состав показателей (индикаторов) Программы увязан с основными мероприятиями и позволяет оценить ожидаемые результаты и эффективность ее реализации на период до 2026 года.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В качестве показателей (индикаторов) успешности решения задач Подпрограммы предусматривается использование показателей (индикаторов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Показатели (индикаторы) Программы имеют запланированные по годам количественные значения и приведены в приложении №2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color w:val="000000"/>
          <w:sz w:val="18"/>
          <w:szCs w:val="18"/>
        </w:rPr>
        <w:t>Конкретные количественные и качественные оценки социальных и экономических результатов реализации Подпрограммы даются по каждому мероприятию. При этом под результатами реализации понима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color w:val="000000"/>
          <w:sz w:val="18"/>
          <w:szCs w:val="18"/>
        </w:rPr>
        <w:t>- снижение рисков пожаров и смягчение возможных их последств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color w:val="000000"/>
          <w:sz w:val="18"/>
          <w:szCs w:val="18"/>
        </w:rPr>
        <w:t>- повышение безопасности населения и защищенности объектов экономики от угроз пожар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color w:val="000000"/>
          <w:sz w:val="18"/>
          <w:szCs w:val="18"/>
        </w:rPr>
        <w:t>- создание условий для противодействия терроризму, охраны жизни и здоровья граждан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color w:val="000000"/>
          <w:sz w:val="18"/>
          <w:szCs w:val="18"/>
        </w:rPr>
        <w:t>- снижения рисков при возникновении чрезвычайных ситуаций природного и техногенного характер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-  </w:t>
      </w:r>
      <w:r>
        <w:rPr>
          <w:rFonts w:cs="Times New Roman" w:ascii="Times New Roman" w:hAnsi="Times New Roman"/>
          <w:sz w:val="18"/>
          <w:szCs w:val="18"/>
        </w:rPr>
        <w:t>снижение несчастных случаев на водных объекта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Оценка эффективности реализации Программы осуществляется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18"/>
            <w:szCs w:val="18"/>
          </w:rPr>
          <w:t>Порядком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разработки, утверждения, реализации муниципальных программ на территории муниципального образования сельсовета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2240" w:h="15840"/>
      <w:pgMar w:left="1134" w:right="758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86367/1/" TargetMode="External"/><Relationship Id="rId3" Type="http://schemas.openxmlformats.org/officeDocument/2006/relationships/hyperlink" Target="consultantplus://offline/ref=46741015B723897D9E62ED27E90AF4915C5D40D1A2DF52E0B6620A6512AAB829A28FD0755AD27BE67830k7W9G \o 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0:10:00Z</dcterms:created>
  <dc:creator>User</dc:creator>
  <dc:description/>
  <cp:keywords/>
  <dc:language>en-US</dc:language>
  <cp:lastModifiedBy>Лариса</cp:lastModifiedBy>
  <cp:lastPrinted>2019-11-11T17:09:00Z</cp:lastPrinted>
  <dcterms:modified xsi:type="dcterms:W3CDTF">2023-10-25T05:40:00Z</dcterms:modified>
  <cp:revision>26</cp:revision>
  <dc:subject/>
  <dc:title/>
</cp:coreProperties>
</file>