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Создание условий для комфортного,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зопасного проживания и повышение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чества жизни населения  на территории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нзыбейского сельсовета Ерма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ДПРОГРАММ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«Формирование законопослушного поведения участников дорожного движени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kern w:val="2"/>
              </w:rPr>
            </w:pPr>
            <w:r>
              <w:rPr/>
              <w:t xml:space="preserve">Муниципальная программа </w:t>
            </w:r>
            <w:r>
              <w:rPr>
                <w:kern w:val="2"/>
              </w:rPr>
              <w:t xml:space="preserve">«Формирование законопослушного поведения участников дорожного движения на территории Танзыбейского сельсовета на 2024 – 2026 годы» </w:t>
            </w:r>
            <w:r>
              <w:rPr/>
              <w:t>(далее – Программа)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/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jc w:val="both"/>
              <w:rPr/>
            </w:pPr>
            <w:r>
              <w:rPr/>
              <w:t>- Федеральный закон от 10.12.1995 № 196 – ФЗ «О безопасности дорожного движения»</w:t>
            </w:r>
          </w:p>
        </w:tc>
      </w:tr>
      <w:tr>
        <w:trPr>
          <w:trHeight w:val="5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6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едупреждение опасного поведения детей дошкольного и школьного возраста, участников дорожного движения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истемы профилактических мер, направленных на формирование у участников дорожного движения законопослуш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ршенствование системы профилактики детского дорожно-транспортного травматизма, формирование у детей навыков безопасного поведения на дорогах. </w:t>
            </w:r>
          </w:p>
        </w:tc>
      </w:tr>
      <w:tr>
        <w:trPr>
          <w:trHeight w:val="6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6  годы</w:t>
            </w:r>
          </w:p>
        </w:tc>
      </w:tr>
      <w:tr>
        <w:trPr>
          <w:trHeight w:val="7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осят организационный характер и не требуют финансирования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едотвращение аварийности в населенных пунктах  сельсовета;</w:t>
            </w:r>
          </w:p>
          <w:p>
            <w:pPr>
              <w:pStyle w:val="Normal"/>
              <w:rPr/>
            </w:pPr>
            <w:r>
              <w:rPr/>
              <w:t>- Сохранение жизни, здоровья и имущества участников дорожного движения, защита их законных интересов;</w:t>
            </w:r>
          </w:p>
          <w:p>
            <w:pPr>
              <w:pStyle w:val="Normal"/>
              <w:rPr/>
            </w:pPr>
            <w:r>
              <w:rPr/>
              <w:t>- Уменьшению недостатков, отрицательно влияющих на безопасность дорожного движения транспорта и пешеходов на территории сельского поселения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 главой Танзыбейского сельсовет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блемы и обоснование необходимо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решения программными метода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изкие потребительские свойства автомобильных дорог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изкая водительская дисципли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изкий уровень знаний граждан правил  поведения на дорогах.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К полномочиям органов местного самоуправления сельских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ая Программа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определения конкретных целей, задач и мероприят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повышения эффективности управления в области обеспечения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ой рост автопарка приходится на индивидуальных владельцев транспортных средств – физических лиц. Именно эта категория участников движения сегодня определяет, и в будущем будет определять порядок на дорогах, и именно они, в большинстве случаев, являются виновниками дорожно-транспортных происшествий, совершенных по причине нарушения правил дорожного движения. Остается низким уровень оснащенности дорог дорожными знаками и разметкой. Таким образом, обстановка с обеспечением безопасности дорожного движения на территории района требует принятия эффективных мер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Основные цели и задачи, сроки и этап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Цели Программы: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-обеспечение охраны жизни, здоровья граждан и их имущества, гарантий их законных прав на безопасные условия движения на дорогах.</w:t>
      </w:r>
      <w:bookmarkStart w:id="0" w:name="bookmark4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предупреждение опасного поведения участников дорожного движения и профилактика дорожно-транспортных происшестви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предупреждение опасного поведения детей дошкольного и школьного возраста, участников дорожного движ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здание системы профилактических мер, направленных на формирование у участников дорожного движения законопослуш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вершенствование системы профилактики детского дорожно-транспортного травматизма, формирование у детей навыков безопасного поведения на дорога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мероприятий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будет осуществляться путем реализации программных мероприят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мероприятия позволят выстроить комплексную систему профилактики детского дорожно</w:t>
        <w:softHyphen/>
        <w:t>-транспортного травматизма в поселении и повысить уровень правового созн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ое представление процесса дорожного движения и достижение наибольшего эффекта при выявлении причин дорожно-транспортных происшествий возможно с учетом выявления взаимосвязи между всеми элементами системы «человек-автомобиль-дорога-сред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обое значение придается воспитанию детей безопасному поведению на улицах и дорога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жидаемый результат реализации программы – предотвращение дорожно-транспортных происшествий, в том числе с участием пешеходов, на улично-дорожной сети населенных пунк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чень программных мероприятий приведен в приложении к Программе.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Ресурсное обеспечение Программы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>При планировании ресурсного обеспечения Программы учитывалась реальная ситуация в финансово-бюджетной сфере Танзыбей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7"/>
        <w:spacing w:before="0" w:after="0"/>
        <w:jc w:val="both"/>
        <w:rPr/>
      </w:pPr>
      <w:r>
        <w:rPr/>
        <w:t xml:space="preserve">     </w:t>
      </w:r>
      <w:r>
        <w:rPr/>
        <w:t xml:space="preserve">Мероприятия носят организационный характер и не требуют финансирования.  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еханизм реализации Программы, организация управления Программой и контроль за ходом ее реализа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    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/>
        <w:t>Контроль за исполнением Программы осуществляет глава Танзыбейского сельсовета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   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заказчик — координатор Программы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ценка социально-экономической эффективност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 на дорогах местного знач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Танзыбейского сельсовета, обеспечить безопасные условия движения на автомобильных дорогах населенных пунктов сельсовет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законопослушного поведения участников дорожного движения на территории Танзыбейского сельсовета на 2024 – 2026 годы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3"/>
        <w:gridCol w:w="2126"/>
        <w:gridCol w:w="1831"/>
        <w:gridCol w:w="2042"/>
      </w:tblGrid>
      <w:tr>
        <w:trPr>
          <w:tblHeader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, тыс.рублей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годовых планов мероприятий по профилактике дорожно-транспортного травматизм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массовой информации для постоянного освещения вопросов обеспечения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, организация выставок, распространение информационных материалов для детей и взрослых, информирующих 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оревнований, игр, конкурсов творческих работ среди детей по безопасности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акций, направленных на повышение уровня культуры и правового сознания участников дорожного движ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Танзыбейского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51:00Z</dcterms:created>
  <dc:creator>Валя</dc:creator>
  <dc:description/>
  <cp:keywords/>
  <dc:language>en-US</dc:language>
  <cp:lastModifiedBy>Лариса</cp:lastModifiedBy>
  <cp:lastPrinted>2022-10-28T08:45:00Z</cp:lastPrinted>
  <dcterms:modified xsi:type="dcterms:W3CDTF">2023-10-12T07:02:00Z</dcterms:modified>
  <cp:revision>18</cp:revision>
  <dc:subject/>
  <dc:title>АДМИНИСТРАЦИЯ</dc:title>
</cp:coreProperties>
</file>