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ConsPlusNormal1"/>
        <w:widowControl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7326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29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28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27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28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8"/>
                <w:szCs w:val="18"/>
                <w:lang w:eastAsia="ru-RU"/>
              </w:rPr>
              <w:t>2014-2026 годы</w:t>
            </w:r>
          </w:p>
        </w:tc>
      </w:tr>
      <w:tr>
        <w:trPr>
          <w:trHeight w:val="153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ий объем финансирования подпрограммы осуществляется за счет средств сельского бюджета составляет всего 25391,66 тыс. руб.  в том числе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8"/>
                <w:szCs w:val="18"/>
              </w:rPr>
              <w:t xml:space="preserve">в 2014 году всего 1358,49 тыс. руб.; 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2015 году всего 1375,39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6 году всего 1430,16 тыс. руб.;   в 2017 году всего 1585,13 тыс.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2018 году всего 1834,54 тыс. руб. ;  в 2019 году всего 1849,06 тыс. руб.;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8"/>
                <w:szCs w:val="18"/>
              </w:rPr>
              <w:t>в 2020 году всего 2249,42 тыс. руб.;   в 2021 году всего 2037,35 тыс. руб.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8"/>
                <w:szCs w:val="18"/>
              </w:rPr>
              <w:t>в 2022 году всего 2519,61 тыс. руб.;   в 2023 году всего 2450,68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2024 году всего 2581,80 тыс. руб.;   в 2025 году всего 2060,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2026 году всего 206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8"/>
          <w:szCs w:val="18"/>
        </w:rPr>
        <w:t>2.Основные разделы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18"/>
          <w:szCs w:val="18"/>
          <w:lang w:eastAsia="ru-RU"/>
        </w:rPr>
      </w:pPr>
      <w:r>
        <w:rPr>
          <w:b/>
          <w:sz w:val="18"/>
          <w:szCs w:val="18"/>
        </w:rPr>
        <w:t>2.1. Постановка проблемы и обоснование необходимости разработки подпрограммы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8"/>
          <w:szCs w:val="18"/>
          <w:lang w:eastAsia="ru-RU"/>
        </w:rPr>
      </w:pPr>
      <w:r>
        <w:rPr/>
        <w:t xml:space="preserve">     </w:t>
      </w:r>
      <w:r>
        <w:rPr>
          <w:color w:val="000000"/>
          <w:sz w:val="18"/>
          <w:szCs w:val="18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оводится совместная     работа   </w:t>
      </w:r>
      <w:r>
        <w:rPr>
          <w:color w:val="000000"/>
          <w:sz w:val="18"/>
          <w:szCs w:val="18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/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8"/>
          <w:szCs w:val="18"/>
          <w:lang w:eastAsia="ru-RU"/>
        </w:rPr>
        <w:t xml:space="preserve">     </w:t>
      </w:r>
      <w:r>
        <w:rPr>
          <w:bCs/>
          <w:sz w:val="18"/>
          <w:szCs w:val="18"/>
          <w:lang w:eastAsia="ru-RU"/>
        </w:rPr>
        <w:t xml:space="preserve">- развитие устойчивой потребности </w:t>
      </w:r>
      <w:r>
        <w:rPr>
          <w:sz w:val="18"/>
          <w:szCs w:val="18"/>
          <w:lang w:eastAsia="ru-RU"/>
        </w:rPr>
        <w:t xml:space="preserve">всех категорий </w:t>
      </w:r>
      <w:r>
        <w:rPr>
          <w:bCs/>
          <w:sz w:val="18"/>
          <w:szCs w:val="18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- </w:t>
      </w:r>
      <w:r>
        <w:rPr>
          <w:sz w:val="18"/>
          <w:szCs w:val="18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b/>
          <w:sz w:val="18"/>
          <w:szCs w:val="18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4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25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6 год  - 15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18"/>
          <w:szCs w:val="18"/>
        </w:rPr>
        <w:t>2024 год – 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25 год – 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26 год – 75</w:t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сельского бюдж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щий объем финансирования подпрограммы осуществляется за счет средств сельского бюджета составляет всего 25391,66 тыс. руб.  в том числе по года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14 году всего 1358,49 тыс. руб.;   в 2015 году всего 1375,39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16 году всего 1430,16 тыс. руб.;   в 2017 году всего 1585,13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2018 году всего 1834,54 тыс. руб. ;  в 2019 году всего 1849,06 тыс. руб.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0 году всего 2249,42 тыс. руб.;   в 2021 году всего 2037,35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2 году всего 2519,61 тыс. руб.;   в 2023 году всего 2450,68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2024 году всего 2581,80 тыс. руб.;   в 2025 году всего 2060,00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2026 году всего 2060,00 тыс.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Приложение 1/1 к подпрограмме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3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58"/>
        <w:gridCol w:w="1843"/>
        <w:gridCol w:w="3391"/>
      </w:tblGrid>
      <w:tr>
        <w:trPr>
          <w:trHeight w:val="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Лариса</cp:lastModifiedBy>
  <cp:lastPrinted>2022-10-28T08:36:00Z</cp:lastPrinted>
  <dcterms:modified xsi:type="dcterms:W3CDTF">2023-12-19T07:56:00Z</dcterms:modified>
  <cp:revision>39</cp:revision>
  <dc:subject/>
  <dc:title/>
</cp:coreProperties>
</file>